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rPr>
      </w:pPr>
      <w:r>
        <w:rPr>
          <w:rFonts w:cs="Arial" w:ascii="Arial" w:hAnsi="Arial"/>
          <w:sz w:val="24"/>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rPr>
      </w:pPr>
      <w:r>
        <w:rPr>
          <w:rFonts w:cs="Arial" w:ascii="Arial" w:hAnsi="Arial"/>
          <w:sz w:val="24"/>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48"/>
          <w:lang w:val="it-IT"/>
        </w:rPr>
      </w:pPr>
      <w:r>
        <w:rPr>
          <w:rFonts w:cs="Arial" w:ascii="Arial" w:hAnsi="Arial"/>
          <w:sz w:val="48"/>
          <w:lang w:val="it-IT"/>
        </w:rPr>
        <w:t>Enrico Colombini</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60"/>
          <w:lang w:val="it-IT"/>
        </w:rPr>
      </w:pPr>
      <w:r>
        <w:rPr>
          <w:rFonts w:cs="Arial" w:ascii="Arial" w:hAnsi="Arial"/>
          <w:sz w:val="60"/>
          <w:lang w:val="it-IT"/>
        </w:rPr>
        <w:t>Avventure per MS-DOS</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60"/>
          <w:lang w:val="it-IT"/>
        </w:rPr>
      </w:pPr>
      <w:r>
        <w:rPr>
          <w:rFonts w:cs="Arial" w:ascii="Arial" w:hAnsi="Arial"/>
          <w:sz w:val="60"/>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lang w:val="it-IT"/>
        </w:rPr>
      </w:pPr>
      <w:r>
        <w:rPr>
          <w:rFonts w:cs="Arial" w:ascii="Arial" w:hAnsi="Arial"/>
          <w:lang w:val="it-IT"/>
        </w:rPr>
        <w:t>Tutto il necessario per scrivere e giocare avventure</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lang w:val="it-IT"/>
        </w:rPr>
      </w:pPr>
      <w:r>
        <w:rPr>
          <w:rFonts w:cs="Arial" w:ascii="Arial" w:hAnsi="Arial"/>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lang w:val="it-IT"/>
        </w:rPr>
      </w:pPr>
      <w:r>
        <w:rPr>
          <w:rFonts w:cs="Arial" w:ascii="Arial" w:hAnsi="Arial"/>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center"/>
        <w:rPr>
          <w:rFonts w:ascii="Arial" w:hAnsi="Arial" w:cs="Arial"/>
          <w:sz w:val="24"/>
          <w:lang w:val="it-IT"/>
        </w:rPr>
      </w:pPr>
      <w:r>
        <w:rPr>
          <w:rFonts w:cs="Arial" w:ascii="Arial" w:hAnsi="Arial"/>
          <w:sz w:val="24"/>
          <w:lang w:val="it-IT"/>
        </w:rPr>
        <w:t>Edizione freeware 1999</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Avendo riacquisito il copyright del volume ormai uscito di catalogo, ho deciso di autorizzarne la libera distribuzione per uso non commerciale.</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Spero così di fornire qualche dettaglio in più ai numerosi giocatori che mi chiedono come si possa impostare un gioco di avventura.</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Naturalmente la tecnologia software è antica (per molti aspetti lo era già alla data di uscita del libro, che deriva da pubblicazioni precedenti), ma i concetti restano validi.</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A chi volesse scrivere oggi un meccanismo per avventure testo, consiglio di prendere in considerazione altri linguaggi, come il Tcl, il Perl o, al limite, Java.</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Non ho modificato il contenuto, se non per alcuni aggiornamenti dei copyright, in modo da conservarne per intero il sapore archeologico.</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Enrico Colombini</w:t>
      </w:r>
      <w:r>
        <w:br w:type="page"/>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rPr>
          <w:rFonts w:ascii="Arial" w:hAnsi="Arial" w:cs="Arial"/>
          <w:sz w:val="24"/>
          <w:lang w:val="it-IT"/>
        </w:rPr>
      </w:pPr>
      <w:r>
        <w:rPr>
          <w:rFonts w:cs="Arial" w:ascii="Arial" w:hAnsi="Arial"/>
          <w:b/>
          <w:sz w:val="48"/>
          <w:lang w:val="it-IT"/>
        </w:rPr>
        <w:t>INDICE</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t>[Nota: l'indice non è creato in modo automatico, per cui i numeri di pagina effettivi dipenderanno dalla vostra impaginazione; considerateli come indicativi]</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ind w:left="0" w:right="29" w:hanging="0"/>
        <w:jc w:val="both"/>
        <w:rPr>
          <w:rFonts w:ascii="Arial" w:hAnsi="Arial" w:cs="Arial"/>
          <w:sz w:val="24"/>
          <w:lang w:val="it-IT"/>
        </w:rPr>
      </w:pPr>
      <w:r>
        <w:rPr>
          <w:rFonts w:cs="Arial" w:ascii="Arial" w:hAnsi="Arial"/>
          <w:sz w:val="24"/>
          <w:lang w:val="it-IT"/>
        </w:rPr>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rFonts w:ascii="Arial" w:hAnsi="Arial" w:cs="Arial"/>
          <w:sz w:val="24"/>
          <w:lang w:val="it-IT"/>
        </w:rPr>
      </w:pPr>
      <w:r>
        <w:rPr>
          <w:rFonts w:cs="Arial" w:ascii="Arial" w:hAnsi="Arial"/>
          <w:sz w:val="24"/>
          <w:lang w:val="it-IT"/>
        </w:rPr>
        <w:t>Benvenuti nel mondo dell'Avventura</w:t>
        <w:tab/>
        <w:tab/>
        <w:t>6</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1:</w:t>
      </w:r>
      <w:r>
        <w:rPr>
          <w:rFonts w:cs="Arial" w:ascii="Arial" w:hAnsi="Arial"/>
          <w:sz w:val="24"/>
          <w:lang w:val="it-IT"/>
        </w:rPr>
        <w:tab/>
        <w:t>Non è mai troppo presto</w:t>
        <w:tab/>
        <w:tab/>
        <w:t>7</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2:</w:t>
      </w:r>
      <w:r>
        <w:rPr>
          <w:rFonts w:cs="Arial" w:ascii="Arial" w:hAnsi="Arial"/>
          <w:sz w:val="24"/>
          <w:lang w:val="it-IT"/>
        </w:rPr>
        <w:tab/>
        <w:t>All'Avventura!</w:t>
        <w:tab/>
        <w:tab/>
        <w:t>9</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3:</w:t>
      </w:r>
      <w:r>
        <w:rPr>
          <w:rFonts w:cs="Arial" w:ascii="Arial" w:hAnsi="Arial"/>
          <w:sz w:val="24"/>
          <w:lang w:val="it-IT"/>
        </w:rPr>
        <w:tab/>
        <w:t>Tecnologia, Cavalleria, Stregoneria</w:t>
        <w:tab/>
        <w:tab/>
        <w:t>12</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4:</w:t>
      </w:r>
      <w:r>
        <w:rPr>
          <w:rFonts w:cs="Arial" w:ascii="Arial" w:hAnsi="Arial"/>
          <w:sz w:val="24"/>
          <w:lang w:val="it-IT"/>
        </w:rPr>
        <w:tab/>
        <w:t>Creare un'avventura</w:t>
        <w:tab/>
        <w:tab/>
        <w:t>14</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5:</w:t>
      </w:r>
      <w:r>
        <w:rPr>
          <w:rFonts w:cs="Arial" w:ascii="Arial" w:hAnsi="Arial"/>
          <w:sz w:val="24"/>
          <w:lang w:val="it-IT"/>
        </w:rPr>
        <w:tab/>
        <w:t>Operazione Zanna Bianca</w:t>
        <w:tab/>
        <w:tab/>
        <w:t>16</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6:</w:t>
      </w:r>
      <w:r>
        <w:rPr>
          <w:rFonts w:cs="Arial" w:ascii="Arial" w:hAnsi="Arial"/>
          <w:sz w:val="24"/>
          <w:lang w:val="it-IT"/>
        </w:rPr>
        <w:tab/>
        <w:t>La casa dell'ambasciatore</w:t>
        <w:tab/>
        <w:tab/>
        <w:t>18</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7:</w:t>
      </w:r>
      <w:r>
        <w:rPr>
          <w:rFonts w:cs="Arial" w:ascii="Arial" w:hAnsi="Arial"/>
          <w:sz w:val="24"/>
          <w:lang w:val="it-IT"/>
        </w:rPr>
        <w:tab/>
        <w:t>Chiave, porta e microfilm</w:t>
        <w:tab/>
        <w:tab/>
        <w:t>26</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8:</w:t>
      </w:r>
      <w:r>
        <w:rPr>
          <w:rFonts w:cs="Arial" w:ascii="Arial" w:hAnsi="Arial"/>
          <w:sz w:val="24"/>
          <w:lang w:val="it-IT"/>
        </w:rPr>
        <w:tab/>
        <w:t>Una porta chiusa a chiave</w:t>
        <w:tab/>
        <w:tab/>
        <w:t>34</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9:</w:t>
      </w:r>
      <w:r>
        <w:rPr>
          <w:rFonts w:cs="Arial" w:ascii="Arial" w:hAnsi="Arial"/>
          <w:sz w:val="24"/>
          <w:lang w:val="it-IT"/>
        </w:rPr>
        <w:tab/>
        <w:t>I dettagli contano</w:t>
        <w:tab/>
        <w:tab/>
        <w:t>42</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10:</w:t>
      </w:r>
      <w:r>
        <w:rPr>
          <w:rFonts w:cs="Arial" w:ascii="Arial" w:hAnsi="Arial"/>
          <w:sz w:val="24"/>
          <w:lang w:val="it-IT"/>
        </w:rPr>
        <w:tab/>
        <w:t>Una bomba ad orologeria</w:t>
        <w:tab/>
        <w:tab/>
        <w:t>49</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Capitolo</w:t>
        <w:tab/>
        <w:t>11:</w:t>
      </w:r>
      <w:r>
        <w:rPr>
          <w:rFonts w:cs="Arial" w:ascii="Arial" w:hAnsi="Arial"/>
          <w:sz w:val="24"/>
          <w:lang w:val="it-IT"/>
        </w:rPr>
        <w:tab/>
        <w:t>Trucchi e comodità varie</w:t>
        <w:tab/>
        <w:tab/>
        <w:t>56</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Appendice</w:t>
        <w:tab/>
        <w:t>A:</w:t>
      </w:r>
      <w:r>
        <w:rPr>
          <w:rFonts w:cs="Arial" w:ascii="Arial" w:hAnsi="Arial"/>
          <w:sz w:val="24"/>
          <w:lang w:val="it-IT"/>
        </w:rPr>
        <w:tab/>
        <w:t>Listato del Modulo Base</w:t>
        <w:tab/>
        <w:tab/>
        <w:t>60</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Appendice</w:t>
        <w:tab/>
        <w:t>B:</w:t>
        <w:tab/>
      </w:r>
      <w:r>
        <w:rPr>
          <w:rFonts w:cs="Arial" w:ascii="Arial" w:hAnsi="Arial"/>
          <w:sz w:val="24"/>
          <w:lang w:val="it-IT"/>
        </w:rPr>
        <w:t>Uso del Modulo Base: riassunto</w:t>
        <w:tab/>
        <w:tab/>
        <w:t>66</w:t>
      </w:r>
    </w:p>
    <w:p>
      <w:pPr>
        <w:pStyle w:val="Normal"/>
        <w:tabs>
          <w:tab w:val="clear" w:pos="576"/>
          <w:tab w:val="clear" w:pos="6480"/>
          <w:tab w:val="right" w:pos="1672" w:leader="none"/>
          <w:tab w:val="left" w:pos="1842" w:leader="none"/>
          <w:tab w:val="left" w:pos="6407" w:leader="dot"/>
          <w:tab w:val="right" w:pos="6804" w:leader="none"/>
          <w:tab w:val="right" w:pos="7144" w:leader="none"/>
          <w:tab w:val="left" w:pos="8639" w:leader="none"/>
          <w:tab w:val="left" w:pos="8731" w:leader="none"/>
        </w:tabs>
        <w:spacing w:lineRule="atLeast" w:line="480"/>
        <w:ind w:left="0" w:right="29" w:hanging="0"/>
        <w:jc w:val="both"/>
        <w:rPr/>
      </w:pPr>
      <w:r>
        <w:rPr>
          <w:rFonts w:cs="Arial" w:ascii="Arial" w:hAnsi="Arial"/>
          <w:b/>
          <w:sz w:val="24"/>
          <w:lang w:val="it-IT"/>
        </w:rPr>
        <w:t>Appendice</w:t>
        <w:tab/>
        <w:t>C:</w:t>
      </w:r>
      <w:r>
        <w:rPr>
          <w:rFonts w:cs="Arial" w:ascii="Arial" w:hAnsi="Arial"/>
          <w:sz w:val="24"/>
          <w:lang w:val="it-IT"/>
        </w:rPr>
        <w:tab/>
        <w:t>Il nuovo Modulo Base</w:t>
        <w:tab/>
        <w:tab/>
        <w:t>71</w:t>
      </w:r>
      <w:r>
        <w:br w:type="page"/>
      </w:r>
    </w:p>
    <w:p>
      <w:pPr>
        <w:pStyle w:val="Normal"/>
        <w:tabs>
          <w:tab w:val="clear" w:pos="576"/>
          <w:tab w:val="clear" w:pos="6480"/>
          <w:tab w:val="right" w:pos="1672" w:leader="none"/>
          <w:tab w:val="left" w:pos="1842" w:leader="none"/>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ngraziamenti:</w:t>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 Chiara Tovena, per l'insostituibile collaborazione nella stesura delle sceneggiature delle avventure, e per la consueta 'critica costruttiva'.</w:t>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 Gianni Cavallari, Roberto Cerruti, Marco Morocutti, Lucia Bonazzi, Luisa Moleri, Fulvio Francesconi, Manuela Spotti, Angelo Dolci, Riccardo Carugati, Pino Porta, Giulio Usanza, Rosy Milicia, Ruggero Valetti e vari altri amici, per i collaudi delle tre avventure.</w:t>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l negozio "Il Computer" di Brescia per la continua disponibilità e pazienza nei confronti dei miei strani esperimenti hardware &amp; software.</w:t>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l mio Macintosh SE, che non mi ha mai tradito e mi ha fatto dimenticare la lentezza del glorioso Mac 128K usato per la prima edizione.</w:t>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592"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 Roberto Pancaldi, ed a tutta la Divisione Libri Jackson [poi Jackson Libri - Gruppo Futura], per l'assistenza, la collaborazione organizzativa e la decisione di pubblicare questa seconda edizione.</w:t>
      </w:r>
      <w:r>
        <w:br w:type="page"/>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rPr>
          <w:rFonts w:ascii="Arial" w:hAnsi="Arial" w:cs="Arial"/>
          <w:sz w:val="48"/>
          <w:lang w:val="it-IT"/>
        </w:rPr>
      </w:pPr>
      <w:r>
        <w:rPr>
          <w:rFonts w:cs="Arial" w:ascii="Arial" w:hAnsi="Arial"/>
          <w:sz w:val="48"/>
          <w:lang w:val="it-IT"/>
        </w:rPr>
        <w:t>BENVENUTI NEL MONDO DELL'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Questo libro è dedicato a tutti gli appassionati dei giochi di avventura, ed a coloro che non lo sono ancora... ma lo diventeranno presto. Ecco una guida per orientarvi nel labirin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T"/>
        <w:tabs>
          <w:tab w:val="left" w:pos="5184" w:leader="none"/>
          <w:tab w:val="right" w:pos="7144" w:leader="none"/>
          <w:tab w:val="left" w:pos="8639" w:leader="none"/>
          <w:tab w:val="left" w:pos="8731" w:leader="none"/>
        </w:tabs>
        <w:ind w:left="0" w:right="29" w:hanging="0"/>
        <w:rPr/>
      </w:pPr>
      <w:r>
        <w:rPr>
          <w:sz w:val="20"/>
          <w:lang w:val="it-IT"/>
        </w:rPr>
        <w:t xml:space="preserve">- Il </w:t>
      </w:r>
      <w:r>
        <w:rPr>
          <w:sz w:val="20"/>
          <w:u w:val="single"/>
          <w:lang w:val="it-IT"/>
        </w:rPr>
        <w:t>Capitolo 1</w:t>
      </w:r>
      <w:r>
        <w:rPr>
          <w:sz w:val="20"/>
          <w:lang w:val="it-IT"/>
        </w:rPr>
        <w:t xml:space="preserve"> spiega cosa fare del dischetto allegato alla confezion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Il </w:t>
      </w:r>
      <w:r>
        <w:rPr>
          <w:rFonts w:cs="Arial" w:ascii="Arial" w:hAnsi="Arial"/>
          <w:sz w:val="20"/>
          <w:u w:val="single"/>
          <w:lang w:val="it-IT"/>
        </w:rPr>
        <w:t>Capitolo 2</w:t>
      </w:r>
      <w:r>
        <w:rPr>
          <w:rFonts w:cs="Arial" w:ascii="Arial" w:hAnsi="Arial"/>
          <w:sz w:val="20"/>
          <w:lang w:val="it-IT"/>
        </w:rPr>
        <w:t xml:space="preserve"> è un'introduzione ai giochi di avventura, ed alle tecniche generali di risoluzione. Se siete già esperti, potete saltarl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Il </w:t>
      </w:r>
      <w:r>
        <w:rPr>
          <w:rFonts w:cs="Arial" w:ascii="Arial" w:hAnsi="Arial"/>
          <w:sz w:val="20"/>
          <w:u w:val="single"/>
          <w:lang w:val="it-IT"/>
        </w:rPr>
        <w:t>Capitolo 3</w:t>
      </w:r>
      <w:r>
        <w:rPr>
          <w:rFonts w:cs="Arial" w:ascii="Arial" w:hAnsi="Arial"/>
          <w:sz w:val="20"/>
          <w:lang w:val="it-IT"/>
        </w:rPr>
        <w:t xml:space="preserve"> introduce le tre avventure pronte da giocare: "L'astronave condannata",  "L'anello di Lucrezia Borgia" e "L'Apprendista Stregon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I </w:t>
      </w:r>
      <w:r>
        <w:rPr>
          <w:rFonts w:cs="Arial" w:ascii="Arial" w:hAnsi="Arial"/>
          <w:sz w:val="20"/>
          <w:u w:val="single"/>
          <w:lang w:val="it-IT"/>
        </w:rPr>
        <w:t>Capitoli 4-11</w:t>
      </w:r>
      <w:r>
        <w:rPr>
          <w:rFonts w:cs="Arial" w:ascii="Arial" w:hAnsi="Arial"/>
          <w:sz w:val="20"/>
          <w:lang w:val="it-IT"/>
        </w:rPr>
        <w:t xml:space="preserve"> vi insegnano come scrivere le vostre avventure con una conoscenza veramente minima di BASIC, usando il mio programma "Modulo Base" per liberarvi di gran parte del lavoro noioso e concentrarvi sulla trama dell'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w:t>
      </w:r>
      <w:r>
        <w:rPr>
          <w:rFonts w:cs="Arial" w:ascii="Arial" w:hAnsi="Arial"/>
          <w:sz w:val="20"/>
          <w:u w:val="single"/>
          <w:lang w:val="it-IT"/>
        </w:rPr>
        <w:t>Appendice A</w:t>
      </w:r>
      <w:r>
        <w:rPr>
          <w:rFonts w:cs="Arial" w:ascii="Arial" w:hAnsi="Arial"/>
          <w:sz w:val="20"/>
          <w:lang w:val="it-IT"/>
        </w:rPr>
        <w:t xml:space="preserve"> contiene il listato del Modulo Bas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w:t>
      </w:r>
      <w:r>
        <w:rPr>
          <w:rFonts w:cs="Arial" w:ascii="Arial" w:hAnsi="Arial"/>
          <w:sz w:val="20"/>
          <w:u w:val="single"/>
          <w:lang w:val="it-IT"/>
        </w:rPr>
        <w:t>Appendice B</w:t>
      </w:r>
      <w:r>
        <w:rPr>
          <w:rFonts w:cs="Arial" w:ascii="Arial" w:hAnsi="Arial"/>
          <w:sz w:val="20"/>
          <w:lang w:val="it-IT"/>
        </w:rPr>
        <w:t xml:space="preserve"> è una guida rapida di riferimento per l'uso del Modulo Bas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w:t>
      </w:r>
      <w:r>
        <w:rPr>
          <w:rFonts w:cs="Arial" w:ascii="Arial" w:hAnsi="Arial"/>
          <w:sz w:val="20"/>
          <w:u w:val="single"/>
          <w:lang w:val="it-IT"/>
        </w:rPr>
        <w:t>Appendice C</w:t>
      </w:r>
      <w:r>
        <w:rPr>
          <w:rFonts w:cs="Arial" w:ascii="Arial" w:hAnsi="Arial"/>
          <w:sz w:val="20"/>
          <w:lang w:val="it-IT"/>
        </w:rPr>
        <w:t xml:space="preserve"> illustra il nuovo Modulo Base per grandi avventu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850" w:leader="none"/>
          <w:tab w:val="left" w:pos="6048" w:leader="none"/>
          <w:tab w:val="right" w:pos="7144" w:leader="none"/>
          <w:tab w:val="left" w:pos="8639" w:leader="none"/>
          <w:tab w:val="left" w:pos="8731" w:leader="none"/>
        </w:tabs>
        <w:ind w:left="0" w:right="29" w:hanging="0"/>
        <w:rPr>
          <w:rFonts w:ascii="Helv" w:hAnsi="Helv" w:cs="Helv"/>
          <w:sz w:val="36"/>
          <w:lang w:val="it-IT"/>
        </w:rPr>
      </w:pPr>
      <w:r>
        <w:rPr>
          <w:rFonts w:cs="Helv" w:ascii="Helv" w:hAnsi="Helv"/>
          <w:sz w:val="36"/>
          <w:lang w:val="it-IT"/>
        </w:rPr>
        <w:tab/>
        <w:t>Buona avventura!</w:t>
      </w:r>
    </w:p>
    <w:p>
      <w:pPr>
        <w:pStyle w:val="Normal"/>
        <w:tabs>
          <w:tab w:val="clear" w:pos="576"/>
          <w:tab w:val="clear" w:pos="6480"/>
          <w:tab w:val="left" w:pos="567" w:leader="none"/>
          <w:tab w:val="left" w:pos="6048" w:leader="none"/>
          <w:tab w:val="right" w:pos="7144" w:leader="none"/>
          <w:tab w:val="left" w:pos="8639" w:leader="none"/>
          <w:tab w:val="left" w:pos="8731" w:leader="none"/>
        </w:tabs>
        <w:ind w:left="0" w:right="29" w:hanging="0"/>
        <w:rPr>
          <w:rFonts w:ascii="Helv" w:hAnsi="Helv" w:cs="Helv"/>
          <w:sz w:val="36"/>
          <w:lang w:val="it-IT"/>
        </w:rPr>
      </w:pPr>
      <w:r>
        <w:rPr>
          <w:rFonts w:cs="Helv" w:ascii="Helv" w:hAnsi="Helv"/>
          <w:sz w:val="36"/>
          <w:lang w:val="it-IT"/>
        </w:rPr>
      </w:r>
    </w:p>
    <w:p>
      <w:pPr>
        <w:pStyle w:val="Normal"/>
        <w:tabs>
          <w:tab w:val="clear" w:pos="576"/>
          <w:tab w:val="clear" w:pos="6480"/>
          <w:tab w:val="left" w:pos="4564" w:leader="none"/>
          <w:tab w:val="right" w:pos="7144" w:leader="none"/>
          <w:tab w:val="left" w:pos="8639" w:leader="none"/>
          <w:tab w:val="left" w:pos="8731" w:leader="none"/>
        </w:tabs>
        <w:ind w:left="0" w:right="29" w:hanging="0"/>
        <w:jc w:val="both"/>
        <w:rPr>
          <w:rFonts w:ascii="Arial" w:hAnsi="Arial" w:cs="Arial"/>
          <w:i/>
          <w:i/>
          <w:sz w:val="20"/>
          <w:lang w:val="it-IT"/>
        </w:rPr>
      </w:pPr>
      <w:r>
        <w:rPr>
          <w:rFonts w:cs="Arial" w:ascii="Arial" w:hAnsi="Arial"/>
          <w:i/>
          <w:sz w:val="20"/>
          <w:lang w:val="it-IT"/>
        </w:rPr>
        <w:tab/>
        <w:t>Enrico Colombin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i/>
          <w:i/>
          <w:sz w:val="20"/>
          <w:lang w:val="it-IT"/>
        </w:rPr>
      </w:pPr>
      <w:r>
        <w:rPr>
          <w:rFonts w:cs="Arial" w:ascii="Arial" w:hAnsi="Arial"/>
          <w:i/>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right" w:pos="7144" w:leader="none"/>
          <w:tab w:val="left" w:pos="8639" w:leader="none"/>
          <w:tab w:val="left" w:pos="8731" w:leader="none"/>
        </w:tabs>
        <w:ind w:left="0" w:right="29" w:hanging="0"/>
        <w:jc w:val="both"/>
        <w:rPr/>
      </w:pPr>
      <w:r>
        <w:rPr>
          <w:rFonts w:cs="Arial" w:ascii="Arial" w:hAnsi="Arial"/>
          <w:b/>
          <w:sz w:val="20"/>
          <w:lang w:val="it-IT"/>
        </w:rPr>
        <w:t>Nota</w:t>
      </w:r>
      <w:r>
        <w:rPr>
          <w:rFonts w:cs="Arial" w:ascii="Arial" w:hAnsi="Arial"/>
          <w:sz w:val="20"/>
          <w:lang w:val="it-IT"/>
        </w:rPr>
        <w:t>: questo libro è stato scritto e composto direttamente con un Apple Macintosh: non contiene quindi errori tipografici o di composizione. Tutti gli errori che troverete sono garantiti originali (D.O.C.) dell'autore in persona.</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1</w:t>
      </w:r>
    </w:p>
    <w:p>
      <w:pPr>
        <w:pStyle w:val="Normal"/>
        <w:ind w:left="0" w:hanging="0"/>
        <w:rPr>
          <w:rFonts w:ascii="Arial" w:hAnsi="Arial" w:cs="Arial"/>
          <w:b/>
          <w:b/>
          <w:sz w:val="48"/>
          <w:lang w:val="it-IT"/>
        </w:rPr>
      </w:pPr>
      <w:r>
        <w:rPr>
          <w:rFonts w:cs="Arial" w:ascii="Arial" w:hAnsi="Arial"/>
          <w:b/>
          <w:sz w:val="48"/>
          <w:lang w:val="it-IT"/>
        </w:rPr>
        <w:t>NON È MAI</w:t>
      </w:r>
    </w:p>
    <w:p>
      <w:pPr>
        <w:pStyle w:val="Normal"/>
        <w:ind w:left="0" w:hanging="0"/>
        <w:rPr>
          <w:rFonts w:ascii="Arial" w:hAnsi="Arial" w:cs="Arial"/>
          <w:b/>
          <w:b/>
          <w:sz w:val="48"/>
          <w:lang w:val="it-IT"/>
        </w:rPr>
      </w:pPr>
      <w:r>
        <w:rPr>
          <w:rFonts w:cs="Arial" w:ascii="Arial" w:hAnsi="Arial"/>
          <w:b/>
          <w:sz w:val="48"/>
          <w:lang w:val="it-IT"/>
        </w:rPr>
        <w:t>TROPPO PRES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Non è mai troppo presto per salvare i vostri preziosi programmi da un triste destino. Se saltate questo capitolo, non dite poi che non vi avevo avverti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Il dischetto allegato alla confezione contiene le tre avventure da giocare ed il necessario per aiutarvi a scrivere le vostre avventure originali. Non correte il rischio di perdere o danneggiare il dischetto: fate subito una copia di sicurezza (altrimenti detta </w:t>
      </w:r>
      <w:r>
        <w:rPr>
          <w:rFonts w:cs="Arial" w:ascii="Arial" w:hAnsi="Arial"/>
          <w:sz w:val="20"/>
          <w:u w:val="single"/>
          <w:lang w:val="it-IT"/>
        </w:rPr>
        <w:t>backup</w:t>
      </w:r>
      <w:r>
        <w:rPr>
          <w:rFonts w:cs="Arial" w:ascii="Arial" w:hAnsi="Arial"/>
          <w:sz w:val="20"/>
          <w:lang w:val="it-IT"/>
        </w:rPr>
        <w:t>).</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fare la copia di backup, avviate il calcolatore con un disco contenente il sistema operativo MS</w:t>
        <w:noBreakHyphen/>
        <w:t>DOS (versione 2.0 o successiva) ed il programma DISKCOPY.COM, tenete un dischetto vuoto a portata di mano e scrivet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T"/>
        <w:tabs>
          <w:tab w:val="left" w:pos="5184" w:leader="none"/>
          <w:tab w:val="right" w:pos="7144" w:leader="none"/>
          <w:tab w:val="left" w:pos="8639" w:leader="none"/>
          <w:tab w:val="left" w:pos="8731" w:leader="none"/>
        </w:tabs>
        <w:ind w:left="0" w:right="29" w:hanging="0"/>
        <w:rPr/>
      </w:pPr>
      <w:r>
        <w:rPr>
          <w:rFonts w:cs="Courier New" w:ascii="Courier New" w:hAnsi="Courier New"/>
          <w:sz w:val="20"/>
          <w:lang w:val="it-IT"/>
        </w:rPr>
        <w:t>DISKCOPY A: A:</w:t>
      </w:r>
      <w:r>
        <w:rPr>
          <w:sz w:val="20"/>
          <w:lang w:val="it-IT"/>
        </w:rPr>
        <w:t xml:space="preserve">          (</w:t>
      </w:r>
      <w:r>
        <w:rPr>
          <w:rFonts w:cs="Courier New" w:ascii="Courier New" w:hAnsi="Courier New"/>
          <w:sz w:val="20"/>
          <w:lang w:val="it-IT"/>
        </w:rPr>
        <w:t>DISKCOPY A: B:</w:t>
      </w:r>
      <w:r>
        <w:rPr>
          <w:sz w:val="20"/>
          <w:lang w:val="it-IT"/>
        </w:rPr>
        <w:t xml:space="preserve">   se avete due floppy disk driv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serite poi il dischetto originale (sorgente) e quello vuoto (destinazione) quando il programma li richiede.</w:t>
      </w:r>
    </w:p>
    <w:p>
      <w:pPr>
        <w:pStyle w:val="T"/>
        <w:tabs>
          <w:tab w:val="left" w:pos="5184" w:leader="none"/>
          <w:tab w:val="right" w:pos="7144" w:leader="none"/>
          <w:tab w:val="left" w:pos="8639" w:leader="none"/>
          <w:tab w:val="left" w:pos="8731" w:leader="none"/>
        </w:tabs>
        <w:ind w:left="0" w:right="29" w:hanging="0"/>
        <w:rPr>
          <w:sz w:val="20"/>
          <w:lang w:val="it-IT"/>
        </w:rPr>
      </w:pPr>
      <w:r>
        <w:rPr>
          <w:sz w:val="20"/>
          <w:lang w:val="it-IT"/>
        </w:rPr>
        <w:t>In ogni caso, fate attenzione a non cancellare per errore il dischetto originale (specialmente se avete un solo disk drive). Per sicurezza, mettetegli l'apposita etichetta di protezione dalla scrittura (se non c'è già) prima di iniziare la copia, così il disk drive non può scrivere sul disco originale nemmeno se vi sbagliat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eastAsia="en-US"/>
        </w:rPr>
      </w:pPr>
      <w:r>
        <w:rPr>
          <w:rFonts w:cs="Arial" w:ascii="Arial" w:hAnsi="Arial"/>
          <w:sz w:val="20"/>
          <w:lang w:val="it-IT" w:eastAsia="en-US"/>
        </w:rPr>
        <w:object w:dxaOrig="4215"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12.55pt;width:210.75pt;height:57.75pt;mso-wrap-distance-left:9.05pt;mso-wrap-distance-right:9.05pt;mso-position-horizontal-relative:text;mso-position-vertical-relative:text" filled="f" o:ole="">
            <v:imagedata r:id="rId3" o:title=""/>
            <w10:wrap type="topAndBottom"/>
          </v:shape>
          <o:OLEObject Type="Embed" ProgID="" ShapeID="ole_rId2" DrawAspect="Content" ObjectID="_1966775219" r:id="rId2"/>
        </w:objec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volta terminata la copia, mettete via l'originale in un posto sicuro e lavorate con la copia. È meglio usare la copia, dato che è stata registrata sul vostro disk drive ed è quindi improbabile che possa darvi problemi, anche in caso di regolazione non perfetta del drive stes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tenete originale e copia nella stessa scatola, altrimenti metà della sicurezza data dal backup è persa in partenza. Conosco un esperto programmatore che, in un raptus di distrazione, ha usato una scatola di dischetti come supporto per un altoparlante: ha danneggiato i dati su quasi tutti i dischetti contenuti nella scatola! Questo per dire che l'imprevisto colpisce nei modi più strani. Se no, che imprevisto sarebb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r>
        <w:br w:type="page"/>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Le vostre avventu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contenuto del dischetto originale era copyright Dinosoft e Jackson; la versione 1999 è copyright Enrico Colombini ed è liberamente duplicabile per uso non commercia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ete comunque liberi di usare i programmi allegati a questo libro per produrre avventure commerciali senza dover pagare alcun diritto, purché ci sia una citazione "Costruito con il Modulo Base di Enrico Colombini", o equivalent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te [le lascio per motivi storic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Per motivi di copyright, il dischetto fornito non contiene MS</w:t>
        <w:noBreakHyphen/>
        <w:t>DOS ed interprete BASIC. Non è quindi possibile usarlo come disco di bootstrap, cioè per far partire il calcolatore direttamente all'accension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dischetto da 5" è registrato nel comune formato da 360K (40 tracce, 2 facce), in modo da poter essere leggibile dalla grande maggioranza dei disk drive usati su computer MS</w:t>
        <w:noBreakHyphen/>
        <w:t>DOS. I file possono essere trasferiti senza problemi su dischi formattati con capacità maggiore (come quelli del PC</w:t>
        <w:noBreakHyphen/>
        <w:t>AT), su dischi di diverso formato (es. 3.5") o su hard disk.</w:t>
      </w:r>
      <w:r>
        <w:br w:type="page"/>
      </w:r>
    </w:p>
    <w:p>
      <w:pPr>
        <w:pStyle w:val="Normal"/>
        <w:tabs>
          <w:tab w:val="clear" w:pos="576"/>
          <w:tab w:val="clear" w:pos="6480"/>
          <w:tab w:val="clear" w:pos="8639"/>
        </w:tabs>
        <w:spacing w:before="80" w:after="300"/>
        <w:ind w:left="0" w:hanging="0"/>
        <w:rPr>
          <w:rFonts w:ascii="Arial" w:hAnsi="Arial" w:cs="Arial"/>
        </w:rPr>
      </w:pPr>
      <w:r>
        <w:rPr>
          <w:rFonts w:cs="Arial" w:ascii="Arial" w:hAnsi="Arial"/>
        </w:rPr>
        <w:t>CAPITOLO 2</w:t>
      </w:r>
    </w:p>
    <w:p>
      <w:pPr>
        <w:pStyle w:val="Normal"/>
        <w:ind w:left="0" w:hanging="0"/>
        <w:rPr>
          <w:rFonts w:ascii="Arial" w:hAnsi="Arial" w:cs="Arial"/>
          <w:b/>
          <w:b/>
          <w:sz w:val="48"/>
        </w:rPr>
      </w:pPr>
      <w:r>
        <w:rPr>
          <w:rFonts w:cs="Arial" w:ascii="Arial" w:hAnsi="Arial"/>
          <w:b/>
          <w:sz w:val="48"/>
        </w:rPr>
        <w:t>ALL'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rPr>
      </w:pPr>
      <w:r>
        <w:rPr>
          <w:rFonts w:cs="Arial" w:ascii="Arial" w:hAnsi="Arial"/>
          <w:b/>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Raccogliete le vostre cose e salutate gli amici: è giunta l'ora di partire per un mondo sconosciuto, dove vi aspettano gloria e fortuna. Oppure una fine solitaria ed ingloriosa. A voi la scelt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fascino dei giochi di avventura sta nel loro potere: quello di creare un'illusione, facendo vivere il giocatore in un mondo immaginario, ma quanto mai reale per chi vi è immerso. Intendiamoci, non tutte le ciambelle riescono col buco: come ci sono romanzi avvincenti e polpettoni da quattro soldi, così si trovano avventure affascinanti ed altre semplicemente noiose. Riprenderò il discorso nei capitoli dedicati alla creazione delle vostre avventu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vventura attrae (anche, ma non solo) per lo stesso motivo che rende interessanti rebus ed enigmi: la soddisfazione che si prova quando si riesce a risolverli, e che è tanto maggiore quanto più il problema era apparentemente insolubile. Anche qui, non basta che il problema sia difficile: deve essere alla portata del giocatore, altrimenti c'è solo frustrazione invece che divertimen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o schema di un gioco di avventura è semplice: il calcolatore descrive (o disegna) il luogo in cui l'avventuriero si trova in quel momento. Il giocatore (che comanda l'avventuriero e con lui si identifica) può fare una serie di azioni, semplicemente scrivendo comandi alla tastiera. Per esempi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I"/>
        <w:tabs>
          <w:tab w:val="left" w:pos="5184" w:leader="none"/>
          <w:tab w:val="right" w:pos="7144" w:leader="none"/>
          <w:tab w:val="left" w:pos="8639" w:leader="none"/>
          <w:tab w:val="left" w:pos="8731" w:leader="none"/>
        </w:tabs>
        <w:ind w:left="0" w:right="29" w:hanging="0"/>
        <w:rPr>
          <w:sz w:val="20"/>
          <w:lang w:val="it-IT"/>
        </w:rPr>
      </w:pPr>
      <w:r>
        <w:rPr>
          <w:sz w:val="20"/>
          <w:lang w:val="it-IT"/>
        </w:rPr>
        <w:t>APRI LA PORT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riceve in risposta la descrizione delle conseguenze. Ovviamente, la libertà di azione non è illimitata. Tutti i programmi di avventura 'capiscono' almeno le direzioni, ad esempi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T"/>
        <w:tabs>
          <w:tab w:val="left" w:pos="5184" w:leader="none"/>
          <w:tab w:val="right" w:pos="7144" w:leader="none"/>
          <w:tab w:val="left" w:pos="8639" w:leader="none"/>
          <w:tab w:val="left" w:pos="8731" w:leader="none"/>
        </w:tabs>
        <w:ind w:left="0" w:right="29" w:hanging="0"/>
        <w:rPr/>
      </w:pPr>
      <w:r>
        <w:rPr>
          <w:rFonts w:cs="Courier New" w:ascii="Courier New" w:hAnsi="Courier New"/>
          <w:sz w:val="20"/>
          <w:lang w:val="it-IT"/>
        </w:rPr>
        <w:t>NORD</w:t>
      </w:r>
      <w:r>
        <w:rPr>
          <w:sz w:val="20"/>
          <w:lang w:val="it-IT"/>
        </w:rPr>
        <w:t xml:space="preserve">  (o semplicemente </w:t>
      </w:r>
      <w:r>
        <w:rPr>
          <w:rFonts w:cs="Courier New" w:ascii="Courier New" w:hAnsi="Courier New"/>
          <w:sz w:val="20"/>
          <w:lang w:val="it-IT"/>
        </w:rPr>
        <w:t>N</w:t>
      </w:r>
      <w:r>
        <w:rPr>
          <w:sz w:val="20"/>
          <w:lang w:val="it-IT"/>
        </w:rPr>
        <w:t>)</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significa "spostati nel luogo adiacente a Nord di quello in cui ti trovi", e così pure per le altre direzioni (non dimenticando </w:t>
      </w:r>
      <w:r>
        <w:rPr>
          <w:rFonts w:cs="Courier New" w:ascii="Courier New" w:hAnsi="Courier New"/>
          <w:sz w:val="20"/>
          <w:lang w:val="it-IT"/>
        </w:rPr>
        <w:t>ALTO</w:t>
      </w:r>
      <w:r>
        <w:rPr>
          <w:rFonts w:cs="Arial" w:ascii="Arial" w:hAnsi="Arial"/>
          <w:sz w:val="20"/>
          <w:lang w:val="it-IT"/>
        </w:rPr>
        <w:t xml:space="preserve"> e </w:t>
      </w:r>
      <w:r>
        <w:rPr>
          <w:rFonts w:cs="Courier New" w:ascii="Courier New" w:hAnsi="Courier New"/>
          <w:sz w:val="20"/>
          <w:lang w:val="it-IT"/>
        </w:rPr>
        <w:t>BASSO</w:t>
      </w:r>
      <w:r>
        <w:rPr>
          <w:rFonts w:cs="Arial" w:ascii="Arial" w:hAnsi="Arial"/>
          <w:sz w:val="20"/>
          <w:lang w:val="it-IT"/>
        </w:rPr>
        <w:t>).</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agando per le stanze (o genericamente "luoghi"), capita di trovare degli oggetti che possono essere utili. In questo caso, basta di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T"/>
        <w:tabs>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PRENDI IL PUGNA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appropriarsi dell'oggetto in questione, 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LASCIA IL PUGNA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abbandonarlo nel luogo in cui ci si trov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Un'altra azione di fondamentale importanza è </w:t>
      </w:r>
      <w:r>
        <w:rPr>
          <w:rFonts w:cs="Courier New" w:ascii="Courier New" w:hAnsi="Courier New"/>
          <w:sz w:val="20"/>
          <w:lang w:val="it-IT"/>
        </w:rPr>
        <w:t>GUARDA</w:t>
      </w:r>
      <w:r>
        <w:rPr>
          <w:rFonts w:cs="Arial" w:ascii="Arial" w:hAnsi="Arial"/>
          <w:sz w:val="20"/>
          <w:lang w:val="it-IT"/>
        </w:rPr>
        <w:t>, che fornisce quasi sempre utili informazion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GUARDA IL FORZIE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otrebbe dare come risposta: "E' aperto e contiene il tesoro che cercavi" (anche se è molto improbabile che sia così faci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si incontrano altre persone, o comunque esseri più o meno intelligenti, può essere utile anche una conversazion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PARLA CON IL DIAVOL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he, magari, ha giusto un contratto da proporre (io non mi fiderei tropp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sempre modo di conoscere gli oggetti che si possiedono in un dato momento, ad esempio scrivend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INVENTARI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i solito, è anche possibile registrare la situazione di gioco per riprenderla in un momento successivo, o per ripartire da un punto noto in caso di spiacevoli sorprese (ritrovarsi a cena con un drago, nel ruolo dell'antipasto, o cose del genere), con appositi comandi del tip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SALVA     </w:t>
      </w:r>
      <w:r>
        <w:rPr>
          <w:rFonts w:cs="Arial" w:ascii="Arial" w:hAnsi="Arial"/>
          <w:sz w:val="20"/>
          <w:lang w:val="it-IT"/>
        </w:rPr>
        <w:t>(per registrare) 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RIPRENDI  </w:t>
      </w:r>
      <w:r>
        <w:rPr>
          <w:rFonts w:cs="Arial" w:ascii="Arial" w:hAnsi="Arial"/>
          <w:sz w:val="20"/>
          <w:lang w:val="it-IT"/>
        </w:rPr>
        <w:t>(per ripartire dal punto dove avevate registra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i comandi, come dicevo, sono presenti in tutti i giochi di avventura (le parole di comando non sono necessariamente le stesse). Le altre azioni ammesse sono lasciate alla fantasia dell'autore, ed alla qualità del programma. Le avventure meno interessanti sono quelle che ammettono una sola azione per risolvere un certo problema, e rispondono "Non capisco" in tutti gli altri casi. Le migliori sono ricche di risposte non direttamente utili alla soluzione del problema, ma che contengono prese in giro, indizi, o contributi al realismo dell'ambientazion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Come si risolve un'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rima cosa da fare è tracciare una mappa quanto più possibile accurata, provando in ciascun luogo le sei possibili direzioni. Io uso di solito una tecnica di questo genere: rappresento ogni luogo con un rettangolo, collegato ai luoghi adiacenti con una linea, così:</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en-US" w:eastAsia="en-US"/>
        </w:rPr>
      </w:pPr>
      <w:r>
        <w:rPr>
          <w:rFonts w:cs="Arial" w:ascii="Arial" w:hAnsi="Arial"/>
          <w:sz w:val="20"/>
          <w:lang w:val="en-US" w:eastAsia="en-US"/>
        </w:rPr>
        <w:object w:dxaOrig="461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75pt;margin-top:13.3pt;width:231pt;height:161.25pt;mso-wrap-distance-left:9.05pt;mso-wrap-distance-right:9.05pt;mso-position-horizontal-relative:text;mso-position-vertical-relative:text" filled="f" o:ole="">
            <v:imagedata r:id="rId5" o:title=""/>
            <w10:wrap type="topAndBottom"/>
          </v:shape>
          <o:OLEObject Type="Embed" ProgID="" ShapeID="ole_rId4" DrawAspect="Content" ObjectID="_1803395710" r:id="rId4"/>
        </w:objec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ve non è possibile andare, si può sbarrare la direzione con un trattino, in modo da ricordarsi le direzioni provate, e non dimenticare di provarle tutte. Le linee diagonali, che partono dagli spigoli superiori od inferiori, indicano rispettivamente movimento verso l'alto e verso il basso (ad esempio: dalle scale si scende verso il monumento). Le lettere nei cerchiolini sono rinvii ad altri fogli dove prosegue la mappa, se non ci sta tutta su un foglio sol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fondamentale provare tutte le direzioni in tutti i luoghi, altrimenti si rischia di restare bloccati in situazioni senza uscita, quando magari ad Est si stende un vasto territorio inesplorato. In casi disperati, può valer la pena di ricontrollare tutta la mappa alla ricerca di eventuali error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Una volta determinata la geografia dei luoghi (o almeno di quelli immediatamente raggiungibili), conviene osservare per bene tutti gli oggetti ed i dettagli che sembrano interessanti (con </w:t>
      </w:r>
      <w:r>
        <w:rPr>
          <w:rFonts w:cs="Courier New" w:ascii="Courier New" w:hAnsi="Courier New"/>
          <w:sz w:val="20"/>
          <w:lang w:val="it-IT"/>
        </w:rPr>
        <w:t>GUARDA</w:t>
      </w:r>
      <w:r>
        <w:rPr>
          <w:rFonts w:cs="Arial" w:ascii="Arial" w:hAnsi="Arial"/>
          <w:sz w:val="20"/>
          <w:lang w:val="it-IT"/>
        </w:rPr>
        <w:t>). È un'altra operazione essenziale, se non si vuole correre il rischio di perdere informazioni vital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Terminato questo lavoro preliminare, si può cominciare a raccogliere oggetti (prendendo nota sul solito foglio) ed a provare azioni di ogni genere. Ma attenzione: prima di comportarsi in modo sconsiderato, o comunque di compiere operazioni rischiose (come </w:t>
      </w:r>
      <w:r>
        <w:rPr>
          <w:rFonts w:cs="Courier New" w:ascii="Courier New" w:hAnsi="Courier New"/>
          <w:sz w:val="20"/>
          <w:lang w:val="it-IT"/>
        </w:rPr>
        <w:t>UCCIDI IL DRAGO</w:t>
      </w:r>
      <w:r>
        <w:rPr>
          <w:rFonts w:cs="Arial" w:ascii="Arial" w:hAnsi="Arial"/>
          <w:sz w:val="20"/>
          <w:lang w:val="it-IT"/>
        </w:rPr>
        <w:t xml:space="preserve">), conviene registrare la situazione (con </w:t>
      </w:r>
      <w:r>
        <w:rPr>
          <w:rFonts w:cs="Courier New" w:ascii="Courier New" w:hAnsi="Courier New"/>
          <w:sz w:val="20"/>
          <w:lang w:val="it-IT"/>
        </w:rPr>
        <w:t>SALVA</w:t>
      </w:r>
      <w:r>
        <w:rPr>
          <w:rFonts w:cs="Arial" w:ascii="Arial" w:hAnsi="Arial"/>
          <w:sz w:val="20"/>
          <w:lang w:val="it-IT"/>
        </w:rPr>
        <w:t>) per non dover ricominciare daccapo in caso di (probabile) esito disastro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alche altro consiglio, in ordine spar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e possibile, non giocate da soli. In compagnia ci si diverte molto di più ed è più facile avere buone ide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eggete sempre le risposte con molta attenzione: spesso contengono indizi o informazioni essenziali, che possono sfuggire ad un lettore frettolo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Provate tutto, ma proprio </w:t>
      </w:r>
      <w:r>
        <w:rPr>
          <w:rFonts w:cs="Arial" w:ascii="Arial" w:hAnsi="Arial"/>
          <w:sz w:val="20"/>
          <w:u w:val="single"/>
          <w:lang w:val="it-IT"/>
        </w:rPr>
        <w:t>tutto</w:t>
      </w:r>
      <w:r>
        <w:rPr>
          <w:rFonts w:cs="Arial" w:ascii="Arial" w:hAnsi="Arial"/>
          <w:sz w:val="20"/>
          <w:lang w:val="it-IT"/>
        </w:rPr>
        <w:t xml:space="preserve"> quello che vi salta in mente, anche se vi sembra del tutto stupido, inutile od assurdo. Non è mai det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Cercate di entrare nello spirito del gioco: alcune avventure richiedono forza bruta (</w:t>
      </w:r>
      <w:r>
        <w:rPr>
          <w:rFonts w:cs="Courier New" w:ascii="Courier New" w:hAnsi="Courier New"/>
          <w:sz w:val="20"/>
          <w:lang w:val="it-IT"/>
        </w:rPr>
        <w:t>ATTACCA IL DRAGO</w:t>
      </w:r>
      <w:r>
        <w:rPr>
          <w:rFonts w:cs="Arial" w:ascii="Arial" w:hAnsi="Arial"/>
          <w:sz w:val="20"/>
          <w:lang w:val="it-IT"/>
        </w:rPr>
        <w:t>), altre giocano sull'astuzia o il ragionamento (</w:t>
      </w:r>
      <w:r>
        <w:rPr>
          <w:rFonts w:cs="Courier New" w:ascii="Courier New" w:hAnsi="Courier New"/>
          <w:sz w:val="20"/>
          <w:lang w:val="it-IT"/>
        </w:rPr>
        <w:t>PARLA CON IL DRAGO</w:t>
      </w:r>
      <w:r>
        <w:rPr>
          <w:rFonts w:cs="Arial" w:ascii="Arial" w:hAnsi="Arial"/>
          <w:sz w:val="20"/>
          <w:lang w:val="it-IT"/>
        </w:rPr>
        <w:t>), altre sono surreali od originali (</w:t>
      </w:r>
      <w:r>
        <w:rPr>
          <w:rFonts w:cs="Courier New" w:ascii="Courier New" w:hAnsi="Courier New"/>
          <w:sz w:val="20"/>
          <w:lang w:val="it-IT"/>
        </w:rPr>
        <w:t>ACCAREZZA IL DRAGO</w:t>
      </w:r>
      <w:r>
        <w:rPr>
          <w:rFonts w:cs="Arial" w:ascii="Arial" w:hAnsi="Arial"/>
          <w:sz w:val="20"/>
          <w:lang w:val="it-IT"/>
        </w:rPr>
        <w:t>).</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Tornate più volte negli stessi posti: la scena può essere cambiata (di solito c'è qualche indizio che lo suggerisc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Se una parola non viene accettata (ad esempio </w:t>
      </w:r>
      <w:r>
        <w:rPr>
          <w:rFonts w:cs="Courier New" w:ascii="Courier New" w:hAnsi="Courier New"/>
          <w:sz w:val="20"/>
          <w:lang w:val="it-IT"/>
        </w:rPr>
        <w:t>ROMPI</w:t>
      </w:r>
      <w:r>
        <w:rPr>
          <w:rFonts w:cs="Arial" w:ascii="Arial" w:hAnsi="Arial"/>
          <w:sz w:val="20"/>
          <w:lang w:val="it-IT"/>
        </w:rPr>
        <w:t xml:space="preserve">), provate qualche sinonimo (come </w:t>
      </w:r>
      <w:r>
        <w:rPr>
          <w:rFonts w:cs="Courier New" w:ascii="Courier New" w:hAnsi="Courier New"/>
          <w:sz w:val="20"/>
          <w:lang w:val="it-IT"/>
        </w:rPr>
        <w:t>SPACCA</w:t>
      </w:r>
      <w:r>
        <w:rPr>
          <w:rFonts w:cs="Arial" w:ascii="Arial" w:hAnsi="Arial"/>
          <w:sz w:val="20"/>
          <w:lang w:val="it-IT"/>
        </w:rPr>
        <w:t xml:space="preserve">, </w:t>
      </w:r>
      <w:r>
        <w:rPr>
          <w:rFonts w:cs="Courier New" w:ascii="Courier New" w:hAnsi="Courier New"/>
          <w:sz w:val="20"/>
          <w:lang w:val="it-IT"/>
        </w:rPr>
        <w:t>SPEZZA</w:t>
      </w:r>
      <w:r>
        <w:rPr>
          <w:rFonts w:cs="Arial" w:ascii="Arial" w:hAnsi="Arial"/>
          <w:sz w:val="20"/>
          <w:lang w:val="it-IT"/>
        </w:rPr>
        <w:t xml:space="preserve">, </w:t>
      </w:r>
      <w:r>
        <w:rPr>
          <w:rFonts w:cs="Courier New" w:ascii="Courier New" w:hAnsi="Courier New"/>
          <w:sz w:val="20"/>
          <w:lang w:val="it-IT"/>
        </w:rPr>
        <w:t>FRANTUMA</w:t>
      </w:r>
      <w:r>
        <w:rPr>
          <w:rFonts w:cs="Arial" w:ascii="Arial" w:hAnsi="Arial"/>
          <w:sz w:val="20"/>
          <w:lang w:val="it-IT"/>
        </w:rPr>
        <w:t xml:space="preserve">, </w:t>
      </w:r>
      <w:r>
        <w:rPr>
          <w:rFonts w:cs="Courier New" w:ascii="Courier New" w:hAnsi="Courier New"/>
          <w:sz w:val="20"/>
          <w:lang w:val="it-IT"/>
        </w:rPr>
        <w:t>DISTRUGGI</w:t>
      </w:r>
      <w:r>
        <w:rPr>
          <w:rFonts w:cs="Arial" w:ascii="Arial" w:hAnsi="Arial"/>
          <w:sz w:val="20"/>
          <w:lang w:val="it-IT"/>
        </w:rPr>
        <w:t>) prima di concludere che l'azione non è quella giust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d ora, è giunto il momento di affrontare la prima avventura!</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3</w:t>
      </w:r>
    </w:p>
    <w:p>
      <w:pPr>
        <w:pStyle w:val="Normal"/>
        <w:ind w:left="0" w:hanging="0"/>
        <w:rPr>
          <w:rFonts w:ascii="Arial" w:hAnsi="Arial" w:cs="Arial"/>
          <w:b/>
          <w:b/>
          <w:sz w:val="48"/>
          <w:lang w:val="it-IT"/>
        </w:rPr>
      </w:pPr>
      <w:r>
        <w:rPr>
          <w:rFonts w:cs="Arial" w:ascii="Arial" w:hAnsi="Arial"/>
          <w:b/>
          <w:sz w:val="48"/>
          <w:lang w:val="it-IT"/>
        </w:rPr>
        <w:t>TECNOLOGIA,</w:t>
      </w:r>
    </w:p>
    <w:p>
      <w:pPr>
        <w:pStyle w:val="Normal"/>
        <w:ind w:left="0" w:hanging="0"/>
        <w:rPr>
          <w:rFonts w:ascii="Arial" w:hAnsi="Arial" w:cs="Arial"/>
          <w:b/>
          <w:b/>
          <w:sz w:val="48"/>
          <w:lang w:val="it-IT"/>
        </w:rPr>
      </w:pPr>
      <w:r>
        <w:rPr>
          <w:rFonts w:cs="Arial" w:ascii="Arial" w:hAnsi="Arial"/>
          <w:b/>
          <w:sz w:val="48"/>
          <w:lang w:val="it-IT"/>
        </w:rPr>
        <w:t>CAVALLERIA,</w:t>
      </w:r>
    </w:p>
    <w:p>
      <w:pPr>
        <w:pStyle w:val="Normal"/>
        <w:ind w:left="0" w:hanging="0"/>
        <w:rPr>
          <w:rFonts w:ascii="Arial" w:hAnsi="Arial" w:cs="Arial"/>
          <w:b/>
          <w:b/>
          <w:sz w:val="48"/>
          <w:lang w:val="it-IT"/>
        </w:rPr>
      </w:pPr>
      <w:r>
        <w:rPr>
          <w:rFonts w:cs="Arial" w:ascii="Arial" w:hAnsi="Arial"/>
          <w:b/>
          <w:sz w:val="48"/>
          <w:lang w:val="it-IT"/>
        </w:rPr>
        <w:t>STREGONERI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Tre avventure da giocare: la prima ambientata su un'astronave di linea che solo la vostra abilità può salvare da una sicura catastrofe, la seconda in pieno sedicesimo secolo dove si dimostrerà se siete degni del titolo di cavaliere che portate, e la terza in un reame dove la magia non è mai tramontat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tre avventure contenute nel dischetto sono alquanto diverse tra loro, e non solo nell'ambientazione. Vi consiglio di giocarle nell'ordine, dato che il livello di complessità cresce dalla prima alla terz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u w:val="single"/>
          <w:lang w:val="it-IT"/>
        </w:rPr>
        <w:t>L'astronave condannata</w:t>
      </w:r>
      <w:r>
        <w:rPr>
          <w:rFonts w:cs="Arial" w:ascii="Arial" w:hAnsi="Arial"/>
          <w:sz w:val="20"/>
          <w:lang w:val="it-IT"/>
        </w:rPr>
        <w:t xml:space="preserve"> è nata soprattutto per illustrare l'impiego del programma per la scrittura di semplici avventure in BASIC, ma si tratta comunque di un'avventura completa e giocabile. Gli avventurieri in erba vi troveranno la loro prima sfida, gli esperti possono usarla per scaldare i muscoli in vista delle successive (ma non è detto che la risolvano in dieci minut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far partire il gioco, occorre innanzitutto avviare il calcolatore con il sistema operativo MS</w:t>
        <w:noBreakHyphen/>
        <w:t>DOS (versione 2.0 o successiva). Poi si deve far partire il BASIC con il comand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GWBASIC  </w:t>
      </w:r>
      <w:r>
        <w:rPr>
          <w:rFonts w:cs="Arial" w:ascii="Arial" w:hAnsi="Arial"/>
          <w:sz w:val="20"/>
          <w:lang w:val="it-IT"/>
        </w:rPr>
        <w:t>(per la maggior parte dei compatibil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ppu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BASICA   </w:t>
      </w:r>
      <w:r>
        <w:rPr>
          <w:rFonts w:cs="Arial" w:ascii="Arial" w:hAnsi="Arial"/>
          <w:sz w:val="20"/>
          <w:lang w:val="it-IT"/>
        </w:rPr>
        <w:t>(per gli IBM)</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interprete GWBASIC non è fornito con il computer, il rivenditore che vi ha venduto la macchina sarà certamente in grado di procurarvel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 questo punto, togliete il dischetto del sistema operativo (se non avete un hard disk) ed inserite </w:t>
      </w:r>
      <w:r>
        <w:rPr>
          <w:rFonts w:cs="Arial" w:ascii="Arial" w:hAnsi="Arial"/>
          <w:sz w:val="20"/>
          <w:u w:val="single"/>
          <w:lang w:val="it-IT"/>
        </w:rPr>
        <w:t>la copia</w:t>
      </w:r>
      <w:r>
        <w:rPr>
          <w:rFonts w:cs="Arial" w:ascii="Arial" w:hAnsi="Arial"/>
          <w:sz w:val="20"/>
          <w:lang w:val="it-IT"/>
        </w:rPr>
        <w:t xml:space="preserve"> del disco fornito. Se non avete fatto la copia come descritto nel Capitolo 1, è ora di farlo. Se infatti inserite l'originale, questo si cancella (non è vero, ma ve lo meriterest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Finalmente, potete far partire il programma, assicurandovi che Caps Lock (Blocco Maiuscole) sia premuto e scrivend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442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LOAD "ASTRO",R</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po qualche secondo, sarete a bordo (e nei guai).</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azioni fondamentali sono quelle citate nel capitolo 2. Ve le riassumo:</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N, S, E, O, A, B</w:t>
      </w:r>
      <w:r>
        <w:rPr>
          <w:rFonts w:cs="Arial" w:ascii="Arial" w:hAnsi="Arial"/>
          <w:sz w:val="20"/>
          <w:lang w:val="it-IT"/>
        </w:rPr>
        <w:tab/>
        <w:t>sono le sei possibili direzioni.</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 xml:space="preserve">PRENDI </w:t>
      </w:r>
      <w:r>
        <w:rPr>
          <w:rFonts w:cs="Arial" w:ascii="Arial" w:hAnsi="Arial"/>
          <w:sz w:val="20"/>
          <w:lang w:val="it-IT"/>
        </w:rPr>
        <w:t>(qualcosa)</w:t>
        <w:tab/>
        <w:t>e</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 xml:space="preserve">LASCIA </w:t>
      </w:r>
      <w:r>
        <w:rPr>
          <w:rFonts w:cs="Arial" w:ascii="Arial" w:hAnsi="Arial"/>
          <w:sz w:val="20"/>
          <w:lang w:val="it-IT"/>
        </w:rPr>
        <w:t>(qualcosa)</w:t>
        <w:tab/>
        <w:t>servono per manipolare gli oggetti.</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 xml:space="preserve">GUARDA </w:t>
      </w:r>
      <w:r>
        <w:rPr>
          <w:rFonts w:cs="Arial" w:ascii="Arial" w:hAnsi="Arial"/>
          <w:sz w:val="20"/>
          <w:lang w:val="it-IT"/>
        </w:rPr>
        <w:t>(qualcosa)</w:t>
        <w:tab/>
        <w:t>fornisce utili indizi.</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 xml:space="preserve">SALVA </w:t>
      </w:r>
      <w:r>
        <w:rPr>
          <w:rFonts w:cs="Arial" w:ascii="Arial" w:hAnsi="Arial"/>
          <w:sz w:val="20"/>
          <w:lang w:val="it-IT"/>
        </w:rPr>
        <w:t>o</w:t>
      </w:r>
      <w:r>
        <w:rPr>
          <w:rFonts w:cs="Courier New" w:ascii="Courier New" w:hAnsi="Courier New"/>
          <w:sz w:val="20"/>
          <w:lang w:val="it-IT"/>
        </w:rPr>
        <w:t xml:space="preserve"> SAVE</w:t>
      </w:r>
      <w:r>
        <w:rPr>
          <w:rFonts w:cs="Arial" w:ascii="Arial" w:hAnsi="Arial"/>
          <w:sz w:val="20"/>
          <w:lang w:val="it-IT"/>
        </w:rPr>
        <w:tab/>
        <w:t>registra la situazione corrente.</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 xml:space="preserve">RIPRENDI </w:t>
      </w:r>
      <w:r>
        <w:rPr>
          <w:rFonts w:cs="Arial" w:ascii="Arial" w:hAnsi="Arial"/>
          <w:sz w:val="20"/>
          <w:lang w:val="it-IT"/>
        </w:rPr>
        <w:t>o</w:t>
      </w:r>
      <w:r>
        <w:rPr>
          <w:rFonts w:cs="Courier New" w:ascii="Courier New" w:hAnsi="Courier New"/>
          <w:sz w:val="20"/>
          <w:lang w:val="it-IT"/>
        </w:rPr>
        <w:t xml:space="preserve"> LOAD</w:t>
      </w:r>
      <w:r>
        <w:rPr>
          <w:rFonts w:cs="Arial" w:ascii="Arial" w:hAnsi="Arial"/>
          <w:sz w:val="20"/>
          <w:lang w:val="it-IT"/>
        </w:rPr>
        <w:tab/>
        <w:t>riprende la situazione registrata.</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Courier New" w:ascii="Courier New" w:hAnsi="Courier New"/>
          <w:sz w:val="20"/>
          <w:lang w:val="it-IT"/>
        </w:rPr>
        <w:t>INVENTARIO</w:t>
      </w:r>
      <w:r>
        <w:rPr>
          <w:rFonts w:cs="Arial" w:ascii="Arial" w:hAnsi="Arial"/>
          <w:sz w:val="20"/>
          <w:lang w:val="it-IT"/>
        </w:rPr>
        <w:t xml:space="preserve">, </w:t>
      </w:r>
      <w:r>
        <w:rPr>
          <w:rFonts w:cs="Courier New" w:ascii="Courier New" w:hAnsi="Courier New"/>
          <w:sz w:val="20"/>
          <w:lang w:val="it-IT"/>
        </w:rPr>
        <w:t>COSA</w:t>
      </w:r>
      <w:r>
        <w:rPr>
          <w:rFonts w:cs="Arial" w:ascii="Arial" w:hAnsi="Arial"/>
          <w:sz w:val="20"/>
          <w:lang w:val="it-IT"/>
        </w:rPr>
        <w:t>,</w:t>
      </w:r>
    </w:p>
    <w:p>
      <w:pPr>
        <w:pStyle w:val="Normal"/>
        <w:tabs>
          <w:tab w:val="clear" w:pos="576"/>
          <w:tab w:val="clear" w:pos="6480"/>
          <w:tab w:val="left" w:pos="2880" w:leader="none"/>
          <w:tab w:val="right" w:pos="7144" w:leader="none"/>
          <w:tab w:val="left" w:pos="8639" w:leader="none"/>
          <w:tab w:val="left" w:pos="8731" w:leader="none"/>
        </w:tabs>
        <w:ind w:left="0" w:right="29" w:hanging="0"/>
        <w:rPr/>
      </w:pPr>
      <w:r>
        <w:rPr>
          <w:rFonts w:cs="Arial" w:ascii="Arial" w:hAnsi="Arial"/>
          <w:sz w:val="20"/>
          <w:lang w:val="it-IT"/>
        </w:rPr>
        <w:t>o semplicemente '</w:t>
      </w:r>
      <w:r>
        <w:rPr>
          <w:rFonts w:cs="Courier New" w:ascii="Courier New" w:hAnsi="Courier New"/>
          <w:sz w:val="20"/>
          <w:lang w:val="it-IT"/>
        </w:rPr>
        <w:t>?</w:t>
      </w:r>
      <w:r>
        <w:rPr>
          <w:rFonts w:cs="Arial" w:ascii="Arial" w:hAnsi="Arial"/>
          <w:sz w:val="20"/>
          <w:lang w:val="it-IT"/>
        </w:rPr>
        <w:t>'</w:t>
        <w:tab/>
        <w:t>elenca gli oggetti posseduti.</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ogramma capisce anche altre parole, che vi appariranno (spero) ovvie nelle varie situazioni. Se proprio non ne venite fuori, potete alzare bandiera bianca (buu!) e dare una sbirciatina alle linee di programma dalla 40000 in poi. Chissà che non vi suggeriscano qualcosa.</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pPr>
      <w:r>
        <w:rPr>
          <w:rFonts w:cs="Arial" w:ascii="Arial" w:hAnsi="Arial"/>
          <w:sz w:val="20"/>
          <w:lang w:val="it-IT"/>
        </w:rPr>
        <w:t xml:space="preserve">La seconda avventura, </w:t>
      </w:r>
      <w:r>
        <w:rPr>
          <w:rFonts w:cs="Arial" w:ascii="Arial" w:hAnsi="Arial"/>
          <w:sz w:val="20"/>
          <w:u w:val="single"/>
          <w:lang w:val="it-IT"/>
        </w:rPr>
        <w:t>L'anello di Lucrezia Borgia</w:t>
      </w:r>
      <w:r>
        <w:rPr>
          <w:rFonts w:cs="Arial" w:ascii="Arial" w:hAnsi="Arial"/>
          <w:sz w:val="20"/>
          <w:lang w:val="it-IT"/>
        </w:rPr>
        <w:t>, è molto più complessa e rifinita. Pur essendo ben lontana dal livello di dettaglio di "Avventura nel castello", sono pronto a scommettere che darà filo da torcere anche agli avventurieri più smaliziati. Per farla partire (sempre da BASIC), scrivete:</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LOAD "LUCREZIA",R</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che incontrerete varie persone, mi sembra il caso di rivolgere loro la parola: potrebbero darvi utili informazioni. Inoltre, ecco un prezioso consiglio: provate tutte le strade, e non solo in senso geografico. Non è detto che siano vicoli ciechi.</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Una volta capito lo spirito dell'avventura, le cose dovrebbero essere molto più facili. Se siete abbastanza svegli, naturalmente. </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pPr>
      <w:r>
        <w:rPr>
          <w:rFonts w:cs="Arial" w:ascii="Arial" w:hAnsi="Arial"/>
          <w:sz w:val="20"/>
          <w:lang w:val="it-IT"/>
        </w:rPr>
        <w:t xml:space="preserve">La terza avventura, </w:t>
      </w:r>
      <w:r>
        <w:rPr>
          <w:rFonts w:cs="Arial" w:ascii="Arial" w:hAnsi="Arial"/>
          <w:sz w:val="20"/>
          <w:u w:val="single"/>
          <w:lang w:val="it-IT"/>
        </w:rPr>
        <w:t>L'Apprendista Stregone</w:t>
      </w:r>
      <w:r>
        <w:rPr>
          <w:rFonts w:cs="Arial" w:ascii="Arial" w:hAnsi="Arial"/>
          <w:sz w:val="20"/>
          <w:lang w:val="it-IT"/>
        </w:rPr>
        <w:t>, è una 'grande' avventura che mostra le notevoli possibilità del nuovo Modulo Base, descritto nell'Appendice C per i lettori più esperti. Per farla partire, scrivete (da BASIC):</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rPr>
      </w:pPr>
      <w:r>
        <w:rPr>
          <w:rFonts w:cs="Courier New" w:ascii="Courier New" w:hAnsi="Courier New"/>
          <w:sz w:val="20"/>
        </w:rPr>
        <w:t>LOAD "STREGONE",R</w:t>
      </w:r>
    </w:p>
    <w:p>
      <w:pPr>
        <w:pStyle w:val="Normal"/>
        <w:tabs>
          <w:tab w:val="clear" w:pos="576"/>
          <w:tab w:val="clear" w:pos="6480"/>
          <w:tab w:val="left" w:pos="2880"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a volta siete sufficientemente esperti da non aver bisogno di suggerimenti e spunti.</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4</w:t>
      </w:r>
    </w:p>
    <w:p>
      <w:pPr>
        <w:pStyle w:val="Normal"/>
        <w:ind w:left="0" w:hanging="0"/>
        <w:rPr>
          <w:rFonts w:ascii="Arial" w:hAnsi="Arial" w:cs="Arial"/>
          <w:b/>
          <w:b/>
          <w:sz w:val="48"/>
          <w:lang w:val="it-IT"/>
        </w:rPr>
      </w:pPr>
      <w:r>
        <w:rPr>
          <w:rFonts w:cs="Arial" w:ascii="Arial" w:hAnsi="Arial"/>
          <w:b/>
          <w:sz w:val="48"/>
          <w:lang w:val="it-IT"/>
        </w:rPr>
        <w:t>CREARE UN'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Non è necessario essere esperti programmatori per scrivere un gioco di avventura: con l'aiuto del Modulo Base, basta una conoscenza elementare del BASIC.</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po aver giocato con "L'astronave condannata", "L'anello di Lucrezia Borgia" e "L'Apprendista Stregone", sono sicuro che vi sarà venuta voglia di scrivere una vostra avventura. Come si fa? Da che parte si comincia? Aiu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alma e gesso, come dicono i giocatori di bigliardo. Il lavoro si divide in due part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deare la trama dell'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crivere il programma che la realizz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rima è la parte creativa, la seconda richiede soltanto tecnica. È un po' come dipingere un quadro: non basta avere l'immagine in mente, bisogna anche trasferirla sulla tel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chiaro che le maggiori difficoltà vengono nella seconda parte: la scrittura del programma. Ci sono in circolazione, è vero, programmi già fatti che consentono di scrivere semplici avventure con poca fatica, ma obbligano l'autore a restare in uno schema predefinito. Inoltre, lasciano completamente all'oscuro del funzionamento interno del programma: funziona, e non chiedetevi perché.</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Ho preferito, invece, lavorare per due obbiettiv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ollevare l'autore di avventure dal lavoro tecnico e noio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Mostrare come funziona un gioco di questo tip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 è venuto fuori un programma che ho chiamato "Modulo Base" (una versione semplificata dell'ADL</w:t>
        <w:noBreakHyphen/>
        <w:t>1 che ho usato per "Avventura nel Castello"), con il quale è possibile scrivere avventure con un minimo di conoscenza di BASIC, e con la massima libertà di introdurre varianti ed effetti speciali. Per mostrare che non c'è nulla di magico o misterioso in un programma del genere, l'ho scritto in BASIC "pulito", senza trucchi o routine in assembly.</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vviamente, "L'astronave condannata" e "L'anello di Lucrezia Borgia" sono scritte impiegando il Modulo Base. "L'Apprendista Stregone" è scritta invece con il nuovo Modulo Base potenziato, descritto nell'Appendice C.</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ogetto ed il meccanismo di funzionamento del Modulo Base sono esaminati in dettaglio nel volume "Scrivere un'avventura" (stesso autore,ed.Jackson). In queste pagine vi guiderò invece alla realizzazione di una semplice avventura di esempio, per illustrarvi come si usa il programm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Progettare un'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ogetto di un'avventura richiede prima di tutto un'ispirazione, cioè l'idea base della trama, l'ambientazione e lo schema generale della vicend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volta che si ha ben chiaro in mente quello che si intende fare, bisogna passare al dettaglio. Per poterla trasformare in un programma, la trama dev'essere accuratamente definita in ogni particola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mappa dei luoghi in cui si svolge l'avventur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dizionario, cioè l'elenco delle parole conosciute dal programm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Gli oggetti ed i personaggi che l'avventuriero può incontra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e azioni, cioè le frasi che hanno effetto sul gioco nelle varie situazion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rima di iniziare a scrivere un'avventura, bisogna preparare un dischetto di lavoro. Prendete un dischetto nuovo, formattatelo e copiatevi sopra il Modulo Bas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Se avete poca esperienza di DOS e non vi sentite troppo sicuri (o avete un solo drive), ripetete invece il procedimento descritto nel capitolo 1 e fate una seconda copia del dischetto originale, dalla quale cancellate tutti i programmi eccetto </w:t>
      </w:r>
      <w:r>
        <w:rPr>
          <w:rFonts w:cs="Courier New" w:ascii="Courier New" w:hAnsi="Courier New"/>
          <w:sz w:val="20"/>
          <w:lang w:val="it-IT"/>
        </w:rPr>
        <w:t>BASE.BAS</w:t>
      </w:r>
      <w:r>
        <w:rPr>
          <w:rFonts w:cs="Arial" w:ascii="Arial" w:hAnsi="Arial"/>
          <w:sz w:val="20"/>
          <w:lang w:val="it-IT"/>
        </w:rPr>
        <w:t>. Ad esempi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DEL LUCREZIA.BAS   </w:t>
      </w:r>
      <w:r>
        <w:rPr>
          <w:rFonts w:cs="Arial" w:ascii="Arial" w:hAnsi="Arial"/>
          <w:sz w:val="20"/>
          <w:lang w:val="it-IT"/>
        </w:rPr>
        <w:t>(</w:t>
      </w:r>
      <w:r>
        <w:rPr>
          <w:rFonts w:cs="Arial" w:ascii="Arial" w:hAnsi="Arial"/>
          <w:sz w:val="20"/>
          <w:u w:val="single"/>
          <w:lang w:val="it-IT"/>
        </w:rPr>
        <w:t>solo sulla copia di lavoro</w:t>
      </w:r>
      <w:r>
        <w:rPr>
          <w:rFonts w:cs="Arial" w:ascii="Arial" w:hAnsi="Arial"/>
          <w:sz w:val="20"/>
          <w:lang w:val="it-IT"/>
        </w:rPr>
        <w:t>, NON fatelo sull'origina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e così via per gli altri programmi. Alla fine, avrete un dischetto che contiene solo il programma </w:t>
      </w:r>
      <w:r>
        <w:rPr>
          <w:rFonts w:cs="Courier New" w:ascii="Courier New" w:hAnsi="Courier New"/>
          <w:sz w:val="20"/>
          <w:lang w:val="it-IT"/>
        </w:rPr>
        <w:t>BASE.BAS</w:t>
      </w:r>
      <w:r>
        <w:rPr>
          <w:rFonts w:cs="Arial" w:ascii="Arial" w:hAnsi="Arial"/>
          <w:sz w:val="20"/>
          <w:lang w:val="it-IT"/>
        </w:rPr>
        <w:t>, che è per l'appunto il Modulo Base. È anche consigliabile preparare un ulteriore dischetto inizializzato, da usare per le copie di sicurezza del lavoro in cors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i sembra che ci siano troppe copie? Non si può lavorare direttamente sul dischetto originale? Se fate queste domande, avete ancora molta strada da fare prima di diventare programmatori professionisti. Lavorare senza backup (copie di riserva) ricorda Chernobyl: è molto improbabile che succedano incidenti, ma se avvengono...</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5</w:t>
      </w:r>
    </w:p>
    <w:p>
      <w:pPr>
        <w:pStyle w:val="Normal"/>
        <w:ind w:left="0" w:hanging="0"/>
        <w:rPr>
          <w:rFonts w:ascii="Arial" w:hAnsi="Arial" w:cs="Arial"/>
          <w:b/>
          <w:b/>
          <w:sz w:val="48"/>
          <w:lang w:val="it-IT"/>
        </w:rPr>
      </w:pPr>
      <w:r>
        <w:rPr>
          <w:rFonts w:cs="Arial" w:ascii="Arial" w:hAnsi="Arial"/>
          <w:b/>
          <w:sz w:val="48"/>
          <w:lang w:val="it-IT"/>
        </w:rPr>
        <w:t>OPERAZIONE</w:t>
      </w:r>
    </w:p>
    <w:p>
      <w:pPr>
        <w:pStyle w:val="Normal"/>
        <w:ind w:left="0" w:hanging="0"/>
        <w:rPr>
          <w:rFonts w:ascii="Arial" w:hAnsi="Arial" w:cs="Arial"/>
          <w:b/>
          <w:b/>
          <w:sz w:val="48"/>
          <w:lang w:val="it-IT"/>
        </w:rPr>
      </w:pPr>
      <w:r>
        <w:rPr>
          <w:rFonts w:cs="Arial" w:ascii="Arial" w:hAnsi="Arial"/>
          <w:b/>
          <w:sz w:val="48"/>
          <w:lang w:val="it-IT"/>
        </w:rPr>
        <w:t>ZANNA BIANC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Prima di cominciare a lavorare sul programma BASIC bisogna impostare, almeno nelle linee generali, la trama dell'avventura che si vuol realizza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commettete anche voi l'errore di mettervi a scrivere un'avventura senza aver ben chiara in mente (o, meglio ancora, su carta) la trama ed i dettagli. Risparmiereste, sì, un poco di lavoro all'inizio, ma finireste col pagarlo caro. Andando avanti nella scrittura del gioco, finireste col trovarvi persi in una miriade di dettagli che non collimano, come in un giallo scritto male. Meglio dunque perdere qualche ora per progettare l'avventura nei minimi particolar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Tanto per smentirmi subito, non seguirò il mio stesso consiglio, e costruirò un esempio un passo alla volta, aggiungendo man mano nuovi dettagli. Sia chiaro che lo faccio soltanto per non presentarvi le difficoltà tutte insieme. Inoltre, l'esempio è veramente molto semplice. E poi, me lo sono preparato nei dettagli </w:t>
      </w:r>
      <w:r>
        <w:rPr>
          <w:rFonts w:cs="Arial" w:ascii="Arial" w:hAnsi="Arial"/>
          <w:sz w:val="20"/>
          <w:u w:val="single"/>
          <w:lang w:val="it-IT"/>
        </w:rPr>
        <w:t>prima</w:t>
      </w:r>
      <w:r>
        <w:rPr>
          <w:rFonts w:cs="Arial" w:ascii="Arial" w:hAnsi="Arial"/>
          <w:sz w:val="20"/>
          <w:lang w:val="it-IT"/>
        </w:rPr>
        <w:t xml:space="preserve"> di iniziare a scrive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micro-avventura che userò per illustrarvi come si lavora col Modulo Base si chiama "Operazione Zanna Bianca". È la vicenda di un agente segreto, che deve 'prelevare' con destrezza dei microfilm riguardanti le rotte polari dei sommergibili nucleari (non si dice di quale Potenza: scegliete a vostro piaciment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chiaro che non si tratta di una vera avventura, ma solo di un esempio che, tuttavia, contiene quasi tutti gli elementi usabili per la costruzione di avventure vere e proprie. Non scandalizzatevi dunque per la semplicità e la mancanza di dettaglio. Anzi, se volete poi trasformare l'esempio in una vera avventura, la strada è aperta per la vostra fantasia.</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rima di passare alla parte tecnica, due parole sulla creazione delle avventure. Ci sono alcuni punti da tenere ben presenti, se non volete semplicemente aggiungere un'altra avventura insulsa alle troppe che già circolano. Cercherò di indicarvi i principali:</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trama dev'essere coerente. Le incoerenze spezzano il filo della vicenda, e rompono il fragile incantesimo che tiene avvinto il lettore/giocatore (ci sono molti punti in comune tra un'avventura ed un racconto). Parole magiche non hanno senso a bordo di un'astronave, come un tesoro stona in un'avventura di spionaggio: fa cadere la tensione e distrae il giocatore dallo scopo principal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tmosfera è importante, per fare in modo che il giocatore si immedesimi col personaggio. Anche se il Modulo Base (nella sua versione più semplice) non permette lunghe descrizioni (possibili invece con il nuovo Modulo Base, vedi Appendice C), basta spesso un aggettivo per stimolare la fantasia del giocatore. "Una sala" è semplicemente una sala, ma "Una sala silenziosa" è tutt'altra cosa: chi immagina la polvere dei secoli depositata sugli antichi arredi, chi sospetta che qualcosa si celi dietro il silenzio innaturale... In ogni caso, non è un posto qualunque (anche se, magari, non c'è proprio niente di utile ai fini del gioc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o scopo dell'avventura è il divertimento dei giocatori, non il sadico compiacimento dell'autore che nessuno riesca a risolverla. I problemi devono essere abbastanza difficili da dare soddisfazione quando li si risolve, ma non impossibili: altrimenti non ci si diverte. Bisogna collaudare l'avventura, cioè farla giocare a vari amici: se troppo pochi riescono a risolvere un certo problema, è il caso di fornire qualche indizio in più.</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Evitare l'errore più grave: che le difficoltà siano risolubili con una sola azione, descritta con una sola frase valida. I collaudi servono soprattutto a questo. Se avete previsto l'azione "Rispondi al telefono", troverete che molti scrivono invece "Prendi il telefono" o "Alza la cornetta" o simili. Se ottengono solo risposte del tipo "Non capisco" o, peggio, "Non succede niente", probabilmente dopo un po' lasciano perdere.</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ono i dettagli che rendono interessante un'avventura, molto più che la complessità della vicenda. Più risposte inutili o secondarie sono state previste, più il gioco è appassionante ed i giocatori si divertono. Per esempio, in risposta ad "Accendi il televisore", una risposta tipo "Stanno trasmettendo la 3257º puntata di Dallas" è senz'altro meglio del solito "Non capisco".</w:t>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nche qui, i collaudi sono molto importanti: prendete nota di tutto quello che scrivono i vostri amici, ed aggiungete risposte adeguate. I giocatori non riusciranno a staccarsi dal computer, e si chiederanno come diavolo avete fa il programma a 'capire' quello che scrivono alla tastiera, non sapendo che siete stati voi a prevedere tutte le azioni che loro stanno facendo.</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6</w:t>
      </w:r>
    </w:p>
    <w:p>
      <w:pPr>
        <w:pStyle w:val="Normal"/>
        <w:ind w:left="0" w:hanging="0"/>
        <w:rPr>
          <w:rFonts w:ascii="Arial" w:hAnsi="Arial" w:cs="Arial"/>
          <w:b/>
          <w:b/>
          <w:sz w:val="48"/>
          <w:lang w:val="it-IT"/>
        </w:rPr>
      </w:pPr>
      <w:r>
        <w:rPr>
          <w:rFonts w:cs="Arial" w:ascii="Arial" w:hAnsi="Arial"/>
          <w:b/>
          <w:sz w:val="48"/>
          <w:lang w:val="it-IT"/>
        </w:rPr>
        <w:t>LA CASA</w:t>
      </w:r>
    </w:p>
    <w:p>
      <w:pPr>
        <w:pStyle w:val="Normal"/>
        <w:ind w:left="0" w:hanging="0"/>
        <w:rPr>
          <w:rFonts w:ascii="Arial" w:hAnsi="Arial" w:cs="Arial"/>
          <w:b/>
          <w:b/>
          <w:sz w:val="48"/>
          <w:lang w:val="it-IT"/>
        </w:rPr>
      </w:pPr>
      <w:r>
        <w:rPr>
          <w:rFonts w:cs="Arial" w:ascii="Arial" w:hAnsi="Arial"/>
          <w:b/>
          <w:sz w:val="48"/>
          <w:lang w:val="it-IT"/>
        </w:rPr>
        <w:t>DELL'AMBASCIATORE</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l programma si occupa automaticamente degli spostamenti. Tutto quello che c'è da fare è introdurre le descrizioni dei luoghi ed i loro collegamenti nelle apposite linee di DATA del Modulo Base.</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vviamente, i microfilm si trovano nell'appartamento dell'ambasciatore. Per semplicità, tralascio tutte le stanze accessorie (bagno, cucina, ecc.), e considero soltanto quelle che hanno a che fare con l'avventura.</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a è la mappa stilizzata dell'appartamento:</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eastAsia="en-US"/>
        </w:rPr>
      </w:pPr>
      <w:r>
        <w:rPr>
          <w:rFonts w:cs="Arial" w:ascii="Arial" w:hAnsi="Arial"/>
          <w:sz w:val="20"/>
          <w:lang w:val="it-IT" w:eastAsia="en-US"/>
        </w:rPr>
        <w:object w:dxaOrig="472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12.55pt;width:236.25pt;height:148.5pt;mso-wrap-distance-left:9.05pt;mso-wrap-distance-right:9.05pt;mso-position-horizontal-relative:text;mso-position-vertical-relative:text" filled="f" o:ole="">
            <v:imagedata r:id="rId7" o:title=""/>
            <w10:wrap type="topAndBottom"/>
          </v:shape>
          <o:OLEObject Type="Embed" ProgID="" ShapeID="ole_rId6" DrawAspect="Content" ObjectID="_1170395675" r:id="rId6"/>
        </w:objec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si vede, dall'atrio si può andare a Nord (camera da letto), ad Est (Studio) ed in basso (cantina). Si potrà anche andare ad Ovest per uscire dal gioco, ma per ora non ci interessa (non esiste, in effetti, un altro luogo ad Ovest).</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lenchiamo per esteso i vari luoghi possibili, numerandoli a partire da uno ed indicando i vari collegamenti tra un luogo e l'altro:</w:t>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pPr>
      <w:r>
        <w:rPr>
          <w:rFonts w:cs="Arial" w:ascii="Arial" w:hAnsi="Arial"/>
          <w:sz w:val="20"/>
          <w:lang w:val="it-IT"/>
        </w:rPr>
        <w:tab/>
      </w:r>
      <w:r>
        <w:rPr>
          <w:rFonts w:cs="Arial" w:ascii="Arial" w:hAnsi="Arial"/>
          <w:sz w:val="20"/>
          <w:u w:val="single"/>
          <w:lang w:val="it-IT"/>
        </w:rPr>
        <w:t>Luogo:</w:t>
      </w:r>
      <w:r>
        <w:rPr>
          <w:sz w:val="20"/>
          <w:lang w:val="it-IT"/>
        </w:rPr>
        <w:tab/>
      </w:r>
      <w:r>
        <w:rPr>
          <w:rFonts w:cs="Arial" w:ascii="Arial" w:hAnsi="Arial"/>
          <w:sz w:val="20"/>
          <w:u w:val="single"/>
          <w:lang w:val="it-IT"/>
        </w:rPr>
        <w:t>Nord</w:t>
      </w:r>
      <w:r>
        <w:rPr>
          <w:sz w:val="20"/>
          <w:lang w:val="it-IT"/>
        </w:rPr>
        <w:tab/>
      </w:r>
      <w:r>
        <w:rPr>
          <w:rFonts w:cs="Arial" w:ascii="Arial" w:hAnsi="Arial"/>
          <w:sz w:val="20"/>
          <w:u w:val="single"/>
          <w:lang w:val="it-IT"/>
        </w:rPr>
        <w:t>Sud</w:t>
      </w:r>
      <w:r>
        <w:rPr>
          <w:sz w:val="20"/>
          <w:lang w:val="it-IT"/>
        </w:rPr>
        <w:tab/>
      </w:r>
      <w:r>
        <w:rPr>
          <w:rFonts w:cs="Arial" w:ascii="Arial" w:hAnsi="Arial"/>
          <w:sz w:val="20"/>
          <w:u w:val="single"/>
          <w:lang w:val="it-IT"/>
        </w:rPr>
        <w:t>Est</w:t>
      </w:r>
      <w:r>
        <w:rPr>
          <w:sz w:val="20"/>
          <w:lang w:val="it-IT"/>
        </w:rPr>
        <w:tab/>
      </w:r>
      <w:r>
        <w:rPr>
          <w:rFonts w:cs="Arial" w:ascii="Arial" w:hAnsi="Arial"/>
          <w:sz w:val="20"/>
          <w:u w:val="single"/>
          <w:lang w:val="it-IT"/>
        </w:rPr>
        <w:t>Ovest</w:t>
      </w:r>
      <w:r>
        <w:rPr>
          <w:sz w:val="20"/>
          <w:lang w:val="it-IT"/>
        </w:rPr>
        <w:tab/>
      </w:r>
      <w:r>
        <w:rPr>
          <w:rFonts w:cs="Arial" w:ascii="Arial" w:hAnsi="Arial"/>
          <w:sz w:val="20"/>
          <w:u w:val="single"/>
          <w:lang w:val="it-IT"/>
        </w:rPr>
        <w:t>Alto</w:t>
      </w:r>
      <w:r>
        <w:rPr>
          <w:sz w:val="20"/>
          <w:lang w:val="it-IT"/>
        </w:rPr>
        <w:tab/>
      </w:r>
      <w:r>
        <w:rPr>
          <w:rFonts w:cs="Arial" w:ascii="Arial" w:hAnsi="Arial"/>
          <w:sz w:val="20"/>
          <w:u w:val="single"/>
          <w:lang w:val="it-IT"/>
        </w:rPr>
        <w:t>Basso</w:t>
      </w:r>
    </w:p>
    <w:p>
      <w:pPr>
        <w:pStyle w:val="Normal"/>
        <w:tabs>
          <w:tab w:val="clear" w:pos="576"/>
          <w:tab w:val="clear" w:pos="6480"/>
          <w:tab w:val="clear" w:pos="8639"/>
          <w:tab w:val="left" w:pos="504" w:leader="none"/>
          <w:tab w:val="left" w:pos="1984" w:leader="none"/>
          <w:tab w:val="left" w:pos="2835" w:leader="none"/>
          <w:tab w:val="left" w:pos="3685" w:leader="none"/>
          <w:tab w:val="left" w:pos="4450"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1) Camera da letto</w:t>
        <w:tab/>
        <w:t>-</w:t>
        <w:tab/>
        <w:t>atrio</w:t>
        <w:tab/>
        <w:t>-</w:t>
        <w:tab/>
        <w:t>-</w:t>
        <w:tab/>
        <w:t>-</w:t>
        <w:tab/>
        <w:t>-</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2) Atrio</w:t>
        <w:tab/>
        <w:t>letto</w:t>
        <w:tab/>
        <w:t>-</w:t>
        <w:tab/>
        <w:t>studio</w:t>
        <w:tab/>
        <w:t>-</w:t>
        <w:tab/>
        <w:t>-</w:t>
        <w:tab/>
        <w:t>cantina</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3) Studio</w:t>
        <w:tab/>
        <w:t>-</w:t>
        <w:tab/>
        <w:t>-</w:t>
        <w:tab/>
        <w:t>-</w:t>
        <w:tab/>
        <w:t>atrio</w:t>
        <w:tab/>
        <w:t>-</w:t>
        <w:tab/>
        <w:t>-</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4) Cantina</w:t>
        <w:tab/>
        <w:t>-</w:t>
        <w:tab/>
        <w:t>-</w:t>
        <w:tab/>
        <w:t>-</w:t>
        <w:tab/>
        <w:t>-</w:t>
        <w:tab/>
        <w:t>atrio</w:t>
        <w:tab/>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 numeri dei luoghi sono importanti: nel programma sono l'unico modo per distinguere un luogo dall'altr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camera da letto è il numero 1, l'atrio è il numero 2, lo studio è il numero 3 e la cantina, infine, è il numero 4. Anzi, vale la pena di riscrivere la tabella mettendo in evidenza i numeri (anziché i nomi) dei vari luoghi:</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pPr>
      <w:r>
        <w:rPr>
          <w:rFonts w:cs="Arial" w:ascii="Arial" w:hAnsi="Arial"/>
          <w:sz w:val="20"/>
          <w:lang w:val="it-IT"/>
        </w:rPr>
        <w:tab/>
      </w:r>
      <w:r>
        <w:rPr>
          <w:rFonts w:cs="Arial" w:ascii="Arial" w:hAnsi="Arial"/>
          <w:sz w:val="20"/>
          <w:u w:val="single"/>
          <w:lang w:val="it-IT"/>
        </w:rPr>
        <w:t>Luogo:</w:t>
      </w:r>
      <w:r>
        <w:rPr>
          <w:sz w:val="20"/>
          <w:lang w:val="it-IT"/>
        </w:rPr>
        <w:tab/>
      </w:r>
      <w:r>
        <w:rPr>
          <w:rFonts w:cs="Arial" w:ascii="Arial" w:hAnsi="Arial"/>
          <w:sz w:val="20"/>
          <w:u w:val="single"/>
          <w:lang w:val="it-IT"/>
        </w:rPr>
        <w:t>Nord</w:t>
      </w:r>
      <w:r>
        <w:rPr>
          <w:sz w:val="20"/>
          <w:lang w:val="it-IT"/>
        </w:rPr>
        <w:tab/>
      </w:r>
      <w:r>
        <w:rPr>
          <w:rFonts w:cs="Arial" w:ascii="Arial" w:hAnsi="Arial"/>
          <w:sz w:val="20"/>
          <w:u w:val="single"/>
          <w:lang w:val="it-IT"/>
        </w:rPr>
        <w:t>Sud</w:t>
      </w:r>
      <w:r>
        <w:rPr>
          <w:sz w:val="20"/>
          <w:lang w:val="it-IT"/>
        </w:rPr>
        <w:tab/>
      </w:r>
      <w:r>
        <w:rPr>
          <w:rFonts w:cs="Arial" w:ascii="Arial" w:hAnsi="Arial"/>
          <w:sz w:val="20"/>
          <w:u w:val="single"/>
          <w:lang w:val="it-IT"/>
        </w:rPr>
        <w:t>Est</w:t>
      </w:r>
      <w:r>
        <w:rPr>
          <w:sz w:val="20"/>
          <w:lang w:val="it-IT"/>
        </w:rPr>
        <w:tab/>
      </w:r>
      <w:r>
        <w:rPr>
          <w:rFonts w:cs="Arial" w:ascii="Arial" w:hAnsi="Arial"/>
          <w:sz w:val="20"/>
          <w:u w:val="single"/>
          <w:lang w:val="it-IT"/>
        </w:rPr>
        <w:t>Ovest</w:t>
      </w:r>
      <w:r>
        <w:rPr>
          <w:sz w:val="20"/>
          <w:lang w:val="it-IT"/>
        </w:rPr>
        <w:tab/>
      </w:r>
      <w:r>
        <w:rPr>
          <w:rFonts w:cs="Arial" w:ascii="Arial" w:hAnsi="Arial"/>
          <w:sz w:val="20"/>
          <w:u w:val="single"/>
          <w:lang w:val="it-IT"/>
        </w:rPr>
        <w:t>Alto</w:t>
      </w:r>
      <w:r>
        <w:rPr>
          <w:sz w:val="20"/>
          <w:lang w:val="it-IT"/>
        </w:rPr>
        <w:tab/>
      </w:r>
      <w:r>
        <w:rPr>
          <w:rFonts w:cs="Arial" w:ascii="Arial" w:hAnsi="Arial"/>
          <w:sz w:val="20"/>
          <w:u w:val="single"/>
          <w:lang w:val="it-IT"/>
        </w:rPr>
        <w:t>Basso</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1) Camera da letto</w:t>
        <w:tab/>
        <w:t>-</w:t>
        <w:tab/>
        <w:t>2</w:t>
        <w:tab/>
        <w:t>-</w:t>
        <w:tab/>
        <w:t>-</w:t>
        <w:tab/>
        <w:t>-</w:t>
        <w:tab/>
        <w:t>-</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2) Atrio</w:t>
        <w:tab/>
        <w:t>1</w:t>
        <w:tab/>
        <w:t>-</w:t>
        <w:tab/>
        <w:t>3</w:t>
        <w:tab/>
        <w:t>-</w:t>
        <w:tab/>
        <w:t>-</w:t>
        <w:tab/>
        <w:t xml:space="preserve">4 </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3) Studio</w:t>
        <w:tab/>
        <w:t>-</w:t>
        <w:tab/>
        <w:t>-</w:t>
        <w:tab/>
        <w:t>-</w:t>
        <w:tab/>
        <w:t xml:space="preserve">2 </w:t>
        <w:tab/>
        <w:t>-</w:t>
        <w:tab/>
        <w:t>-</w:t>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4) Cantina</w:t>
        <w:tab/>
        <w:t>-</w:t>
        <w:tab/>
        <w:t>-</w:t>
        <w:tab/>
        <w:t>-</w:t>
        <w:tab/>
        <w:t>-</w:t>
        <w:tab/>
        <w:t>2</w:t>
        <w:tab/>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a tabella rappresenta la mappa della nostra avventura. Ci sono infatti tutte le informazioni necessarie per determinare l'effetto di uno spostamen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d esempio, muovendosi in alto dal luogo 4 (cantina) si finisce nel luogo 2 (atrio), mentre uno spostamento in basso dal medesimo luogo 4 (cantina) non è possibil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che la tabella è pronta, non resta che introdurla nel Modulo Bas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ntrodurre la mapp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lavorare sul Modulo Base, occorre caricarlo. Dunque, fate partire il BASIC (GWBASIC o BASICA) e scrive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LOAD "BAS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il caso di cambiare subito le prime tre linee di REM:</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100 REM ## Avventura: Interprete e modulo bas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110 REM ##         di Enrico Colombini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ostituendole con qualcosa del gene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100 REM ## Avventura: Operazione Zanna Bianc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110 REM ##          di Pinco Pallino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120 REM ## su Modulo Base di Enrico Colombini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piuta questa importante formalità, possiamo passare a qualcosa di più sostanzioso. Osservate le line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de-DE"/>
        </w:rPr>
      </w:pPr>
      <w:r>
        <w:rPr>
          <w:rFonts w:cs="Courier New" w:ascii="Courier New" w:hAnsi="Courier New"/>
          <w:sz w:val="20"/>
          <w:lang w:val="de-DE"/>
        </w:rPr>
        <w:t xml:space="preserve">44970 REM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de-DE"/>
        </w:rPr>
      </w:pPr>
      <w:r>
        <w:rPr>
          <w:rFonts w:cs="Courier New" w:ascii="Courier New" w:hAnsi="Courier New"/>
          <w:sz w:val="20"/>
          <w:lang w:val="de-DE"/>
        </w:rPr>
        <w:t>44980 REM - MAPP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4990 REM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0 DATA "FM": REM --- LUOGHI E MAPPA, DAL LUOGO N.1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proprio qui, a partire dalla linea 45000, che vanno inserite le caratteristiche dei luoghi, in ordine di numero. Il primo elencato sarà il numero 1, il secondo il numero 2, e così via. Iniziamo dunque dal numero 1:</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0 DATA "in un'ampia camera da letto","000200000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sa significa tutto questo? Procediamo con ordine. Ogni linea deve iniziare con il numero di linea, seguito dall'istruzione DATA. Per comodità, conviene usare numeri di linea di 10 in 10. La prima linea di DATA della mappa deve essere la numero 45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oi va messa la descrizione del luogo (tra virgolette), considerando che verrà stampata preceduta da "Sei " e seguita da un punto. Il luogo numero 1 appena introdotto verrà dunque stampato così:</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fine, va messo l'elenco dei luoghi adiacenti. Ricordate la tabella dei collegamenti? Questa era la linea riguardante la camera da let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1) Camera da letto</w:t>
        <w:tab/>
        <w:t>-</w:t>
        <w:tab/>
        <w:t>2</w:t>
        <w:tab/>
        <w:t>-</w:t>
        <w:tab/>
        <w:t>-</w:t>
        <w:tab/>
        <w:t>-</w:t>
        <w:tab/>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scriviamola usando solo numeri di due cifre, dunque 02 invece di 2, ed indicando con 00 le direzioni non ammesse (dove non si può and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clear" w:pos="8639"/>
          <w:tab w:val="left" w:pos="504" w:leader="none"/>
          <w:tab w:val="left" w:pos="1984" w:leader="none"/>
          <w:tab w:val="left" w:pos="2835" w:leader="none"/>
          <w:tab w:val="left" w:pos="3685" w:leader="none"/>
          <w:tab w:val="left" w:pos="4507" w:leader="none"/>
          <w:tab w:val="left" w:pos="5386" w:leader="none"/>
          <w:tab w:val="left" w:pos="6237" w:leader="none"/>
          <w:tab w:val="right" w:pos="7144" w:leader="none"/>
          <w:tab w:val="left" w:pos="8731" w:leader="none"/>
        </w:tabs>
        <w:ind w:left="0" w:right="29" w:hanging="0"/>
        <w:jc w:val="both"/>
        <w:rPr>
          <w:rFonts w:ascii="Arial" w:hAnsi="Arial" w:cs="Arial"/>
          <w:sz w:val="20"/>
          <w:lang w:val="it-IT"/>
        </w:rPr>
      </w:pPr>
      <w:r>
        <w:rPr>
          <w:rFonts w:cs="Arial" w:ascii="Arial" w:hAnsi="Arial"/>
          <w:sz w:val="20"/>
          <w:lang w:val="it-IT"/>
        </w:rPr>
        <w:t>1) Camera da letto</w:t>
        <w:tab/>
        <w:t>00</w:t>
        <w:tab/>
        <w:t>02</w:t>
        <w:tab/>
        <w:t>00</w:t>
        <w:tab/>
        <w:t>00</w:t>
        <w:tab/>
        <w:t>00</w:t>
        <w:tab/>
        <w:t>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criviamo ora di seguito i sei gruppi di due cifre (riguardanti nell'ordine: Nord, Sud, Est, Ovest, Alto, Basso), ottenendo una stringa di 12 cif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000200000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a stringa va riportata (tra virgolette) dopo la descrizione del luogo, separata da questa con una virgola, ottenendo per l'appun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0 DATA "in un'ampia camera da letto","000200000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 stretto rigore, le virgolette non sono obbligatorie. Se non le mettete, fate però attenzione: non potete introdurre caratteri come virgola, due punti e punto e virgola nella descrizione del luogo, ed eventuali spazi in più possono creare problemi. A scanso di guai, è meglio metterle semp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lunghezza massima della descrizione è limitata dalla lunghezza di una linea di programm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iciamo che potete arrivare a poco più di 200 caratteri, anche se è consigliabile non sprecare troppa memoria per le descrizioni (ce n'è sempre troppo poc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nuovo Modulo Base (vedi Appendice C) consente di leggere da disco descrizioni di dimensioni illimita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stemato il primo luogo, ripetiamo il medesimo procedimento per i successivi. Alla fine, questo è il risulta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0 DATA "in un'ampia camera da letto","000200000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10 DATA "in un atrio arredato con stile","010003000004"</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20 DATA "nello studio dell'Ambasciatore","0000000200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30 DATA "in una cantina ammuffita","0000000002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40 DATA "FM"</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Queste linee comunicano al programma tutto quanto è necessario sapere sui luoghi dove si svolge l'avventura e la loro disposizione. </w:t>
      </w:r>
      <w:r>
        <w:rPr>
          <w:rFonts w:cs="Arial" w:ascii="Arial" w:hAnsi="Arial"/>
          <w:sz w:val="20"/>
          <w:u w:val="single"/>
          <w:lang w:val="it-IT"/>
        </w:rPr>
        <w:t>Fate molta attenzione a non dimenticare la linea finale</w:t>
      </w:r>
      <w:r>
        <w:rPr>
          <w:rFonts w:cs="Arial" w:ascii="Arial" w:hAnsi="Arial"/>
          <w:sz w:val="20"/>
          <w:lang w:val="it-IT"/>
        </w:rPr>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40 DATA "FM</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trimenti il programma non sa quando i luoghi sono finiti e si ferma con errore prima ancora di partire (indicando un errore intorno alla linea 1100), o comunque si confonde parecchi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 questo punto, è il caso di salvare il programma prima di provarl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SAVE "ZANNA1"</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Verifica e collaudo della mapp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controllare il lavoro fatto fino a questo momento, fate partire il programm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RUN</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pparirà la scritt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Courier New" w:ascii="Courier New" w:hAnsi="Courier New"/>
          <w:b/>
          <w:sz w:val="20"/>
          <w:lang w:val="it-IT"/>
        </w:rPr>
        <w:t>Un attimo di pazienza...</w:t>
      </w:r>
      <w:r>
        <w:rPr>
          <w:rFonts w:cs="Courier New" w:ascii="Courier New" w:hAnsi="Courier New"/>
          <w:sz w:val="20"/>
          <w:lang w:val="it-IT"/>
        </w:rPr>
        <w:t xml:space="preserve">    </w:t>
      </w:r>
      <w:r>
        <w:rPr>
          <w:rFonts w:cs="Arial" w:ascii="Arial" w:hAnsi="Arial"/>
          <w:sz w:val="20"/>
          <w:lang w:val="it-IT"/>
        </w:rPr>
        <w:t xml:space="preserve"> (il programma si legge i DAT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poi lo schermo verrà cancellato ed apparirà:</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invece vi capita un:</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b/>
          <w:sz w:val="20"/>
          <w:lang w:val="it-IT"/>
        </w:rPr>
        <w:t>?SYNTAX ERROR</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ppure un:</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rPr>
      </w:pPr>
      <w:r>
        <w:rPr>
          <w:rFonts w:cs="Courier New" w:ascii="Courier New" w:hAnsi="Courier New"/>
          <w:b/>
          <w:sz w:val="20"/>
        </w:rPr>
        <w:t>?OUT OF DATA ERROR</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 altre spiacevolezze del genere, significa che avete sbagliato ad introdurre i luoghi: verificate bene che ogni linea inizi con DATA, seguito dalla descrizione del luogo (tra virgolette), poi una virgola e le 12 cifre dei collegamenti (sempre tra virgolette, e controllate che siano proprio 12).</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Controllate infine he ci sia "</w:t>
      </w:r>
      <w:r>
        <w:rPr>
          <w:rFonts w:cs="Courier New" w:ascii="Courier New" w:hAnsi="Courier New"/>
          <w:sz w:val="20"/>
          <w:lang w:val="it-IT"/>
        </w:rPr>
        <w:t>FM</w:t>
      </w:r>
      <w:r>
        <w:rPr>
          <w:rFonts w:cs="Arial" w:ascii="Arial" w:hAnsi="Arial"/>
          <w:sz w:val="20"/>
          <w:lang w:val="it-IT"/>
        </w:rPr>
        <w:t>" alla fine (</w:t>
      </w:r>
      <w:r>
        <w:rPr>
          <w:rFonts w:cs="Arial" w:ascii="Arial" w:hAnsi="Arial"/>
          <w:sz w:val="20"/>
          <w:u w:val="single"/>
          <w:lang w:val="it-IT"/>
        </w:rPr>
        <w:t>maiuscolo</w:t>
      </w:r>
      <w:r>
        <w:rPr>
          <w:rFonts w:cs="Arial" w:ascii="Arial" w:hAnsi="Arial"/>
          <w:sz w:val="20"/>
          <w:lang w:val="it-IT"/>
        </w:rPr>
        <w:t xml:space="preserve"> e tra virgolet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va tutto bene, obbedite al programma e premete la barra spaziatrice. Leggerete sul vide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Già, cosa dovete fare? Per ora, dovete provare a spostarvi nelle varie direzioni, per verificare che la mappa sia corretta. Rispondete dunqu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NORD</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o semplicemente </w:t>
      </w:r>
      <w:r>
        <w:rPr>
          <w:rFonts w:cs="Courier New" w:ascii="Courier New" w:hAnsi="Courier New"/>
          <w:b/>
          <w:sz w:val="20"/>
          <w:lang w:val="it-IT"/>
        </w:rPr>
        <w:t>N</w:t>
      </w:r>
      <w:r>
        <w:rPr>
          <w:rFonts w:cs="Arial" w:ascii="Arial" w:hAnsi="Arial"/>
          <w:sz w:val="20"/>
          <w:lang w:val="it-IT"/>
        </w:rPr>
        <w:t>, comunque maiuscolo). Il programma rispond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Di li' non puoi and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questo corrisponde con la nostra mappa. Scrivendo invec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SUD</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uccede ch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Fin qui, tutto bene. Ora, c'è da fare un lavoro noioso ma necessario: provare tutte le sei possibili direzioni (N/S/E/O/A/B) in tutti i luoghi, per verificare che la mappa sia corretta in ogni particolare. Se trovate qualche errore, correggetelo nella corrispondente linea di DAT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rova esaustiva (provare tutte le possibilità) è noiosa ma è l'unica garanzia che non ci siano fastidiosi errori nascosti.</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 alcune avventure, può darsi che vi siano luoghi non direttamente collegati tra loro: ad esempio, luoghi in cui si arriva prendendo un aereo, o trasportati da una parola magic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fare a controllare anche questi, se non ci si può ancora arrivare? Vi insegno un trucc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upponiamo che lo studio non sia direttamente raggiungibile dall'atrio, o comunque dal luogo in cui vi trovate. Per andarci, quando il programma scriv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fate CTRL</w:t>
        <w:noBreakHyphen/>
        <w:t>C (tenendo premuto il tasto CTRL, battete brevemente una C). Il programma, colpito alla schiena, si arresterà bruscamente lamentando un:</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Break in 8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il programma è fermo. Se lo desiderate, potete anche listare (LIST) una o più linee, ma fate attenzione a non modificare alcuna linea, altrimenti perdete tutte le variabili, cioè le informazioni che il programma si era letto dai DATA o creato per i fatti suoi.</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andare nello studio, che è il luogo 3 (terza linea dei DATA della mappa), scrive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U=3: GOTO 76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tterre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nello studio dell'ambasciato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ete arrivati direttamente alla vostra destinazione: il luogo 3, cioè lo studio. Questo sistema, come vedremo, servirà molto nella messa a punto del gioc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Tecnicamente, avete fermato il programma (CTRL</w:t>
        <w:noBreakHyphen/>
        <w:t>C), cambiato il valore di una variabile (</w:t>
      </w:r>
      <w:r>
        <w:rPr>
          <w:rFonts w:cs="Courier New" w:ascii="Courier New" w:hAnsi="Courier New"/>
          <w:sz w:val="20"/>
          <w:lang w:val="it-IT"/>
        </w:rPr>
        <w:t>LU=3</w:t>
      </w:r>
      <w:r>
        <w:rPr>
          <w:rFonts w:cs="Arial" w:ascii="Arial" w:hAnsi="Arial"/>
          <w:sz w:val="20"/>
          <w:lang w:val="it-IT"/>
        </w:rPr>
        <w:t>), e fatto ripartire il programma dall'inizio del ciclo di gioco (</w:t>
      </w:r>
      <w:r>
        <w:rPr>
          <w:rFonts w:cs="Courier New" w:ascii="Courier New" w:hAnsi="Courier New"/>
          <w:sz w:val="20"/>
          <w:lang w:val="it-IT"/>
        </w:rPr>
        <w:t>GOTO 760</w:t>
      </w:r>
      <w:r>
        <w:rPr>
          <w:rFonts w:cs="Arial" w:ascii="Arial" w:hAnsi="Arial"/>
          <w:sz w:val="20"/>
          <w:lang w:val="it-IT"/>
        </w:rPr>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gli esperti: si potrebbe usare anche l'istruzione CONT per far ripartire il programma dalla INPUT, ma non si avrebbe la descrizione del nuovo luog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ogramma può essere arrestato anche con CTRL</w:t>
        <w:noBreakHyphen/>
        <w:t>Break (anziché CTRL</w:t>
        <w:noBreakHyphen/>
        <w:t>C), con la differenza che CTRL</w:t>
        <w:noBreakHyphen/>
        <w:t>C agisce solo quando il programma è in input (aspetta cioè una frase da tastiera), mentre CTRL</w:t>
        <w:noBreakHyphen/>
        <w:t>Break può fermare il programma in qualunque punto ed è dunque da usare con maggior cautel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Tornando al punto principal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La variabile </w:t>
      </w:r>
      <w:r>
        <w:rPr>
          <w:rFonts w:cs="Courier New" w:ascii="Courier New" w:hAnsi="Courier New"/>
          <w:b/>
          <w:sz w:val="20"/>
          <w:lang w:val="it-IT"/>
        </w:rPr>
        <w:t>LU</w:t>
      </w:r>
      <w:r>
        <w:rPr>
          <w:rFonts w:cs="Arial" w:ascii="Arial" w:hAnsi="Arial"/>
          <w:sz w:val="20"/>
          <w:lang w:val="it-IT"/>
        </w:rPr>
        <w:t xml:space="preserve"> contiene il numero del </w:t>
      </w:r>
      <w:r>
        <w:rPr>
          <w:rFonts w:cs="Arial" w:ascii="Arial" w:hAnsi="Arial"/>
          <w:b/>
          <w:sz w:val="20"/>
          <w:lang w:val="it-IT"/>
        </w:rPr>
        <w:t>luogo corrente</w:t>
      </w:r>
      <w:r>
        <w:rPr>
          <w:rFonts w:cs="Arial" w:ascii="Arial" w:hAnsi="Arial"/>
          <w:sz w:val="20"/>
          <w:lang w:val="it-IT"/>
        </w:rPr>
        <w:t>, cioè quello in cui si trova l'avventuriero. Cambiando il numero contenuto in questa variabile, si cambia il luogo dell'avventurier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 proposito, quando volete fermare il programma per lavorarci sopra, fate CTRL</w:t>
        <w:noBreakHyphen/>
        <w:t>C come prima. Per ora, non c'è modo più 'pulito' per fermarl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In un'avventura, sarebbe bene consentire al giocatore di smettere scrivendo</w:t>
      </w:r>
      <w:r>
        <w:rPr>
          <w:rFonts w:cs="Courier New" w:ascii="Courier New" w:hAnsi="Courier New"/>
          <w:sz w:val="20"/>
          <w:lang w:val="it-IT"/>
        </w:rPr>
        <w:t xml:space="preserve"> BASTA</w:t>
      </w:r>
      <w:r>
        <w:rPr>
          <w:rFonts w:cs="Arial" w:ascii="Arial" w:hAnsi="Arial"/>
          <w:sz w:val="20"/>
          <w:lang w:val="it-IT"/>
        </w:rPr>
        <w:t xml:space="preserve">, </w:t>
      </w:r>
      <w:r>
        <w:rPr>
          <w:rFonts w:cs="Courier New" w:ascii="Courier New" w:hAnsi="Courier New"/>
          <w:sz w:val="20"/>
          <w:lang w:val="it-IT"/>
        </w:rPr>
        <w:t>FINE</w:t>
      </w:r>
      <w:r>
        <w:rPr>
          <w:rFonts w:cs="Arial" w:ascii="Arial" w:hAnsi="Arial"/>
          <w:sz w:val="20"/>
          <w:lang w:val="it-IT"/>
        </w:rPr>
        <w:t>, o parola equivalen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ntroduzione all'avventur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vrete notato, durante il collaudo, che il gioco inizia in camera da letto. Perché proprio lì? Perché la camera da letto è il luogo numero 1, essendo il primo nell'elenco dei DAT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è però obbligatorio partire dal luogo 1, anzi è possibile far iniziare l'avventura nel luogo preferito. Nel nostro caso, direi che il luogo più indicato è l'atrio, cioè il luogo numero 2.</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anche un'altra cosa da fare: scrivere una breve presentazione ed introduzione all'avventura, che venga stampata ogni volta che si inizia il gioc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ntrambe queste operazioni sono compito di un'apposita routine di introduzione al gioco, che si trova alla linea 45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 momento, è alquanto scarn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480 REM - INTRODUZION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490 REM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 CLS:PRINT:PRINT:PRIN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10 REM --- METTERE QUI INTRODUZIONE AVVENTUR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20 REM --- RICORDARSI LU=LUOGO INIZIAL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4950 LU=1:PRINT:RETURN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Notate che la linea 4950 contiene </w:t>
      </w:r>
      <w:r>
        <w:rPr>
          <w:rFonts w:cs="Courier New" w:ascii="Courier New" w:hAnsi="Courier New"/>
          <w:b/>
          <w:sz w:val="20"/>
          <w:lang w:val="it-IT"/>
        </w:rPr>
        <w:t>LU=1</w:t>
      </w:r>
      <w:r>
        <w:rPr>
          <w:rFonts w:cs="Arial" w:ascii="Arial" w:hAnsi="Arial"/>
          <w:sz w:val="20"/>
          <w:lang w:val="it-IT"/>
        </w:rPr>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questo che fa in modo che il gioco inizi nel luogo 1. Basta una piccola modific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4950 LU=2:PRINT:RETURN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E, facendo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po il solit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il gioco inizia con:</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solto il problema di far iniziare il gioco nel luogo voluto, possiamo scrivere l'introduzione che il giocatore leggerà all'inizio dell'avventur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Si tratta soltanto di mettere alcune istruzioni PRINT, a partire dalla linea 451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10 PRINT "*** Operazione Zanna Bianc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20 PRINT:PRIN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30 PRINT "Questa e' la tua mission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40 PRINT "Recuperare i microfilm o mori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llo che va stampato dev'essere tra virgolette, e preceduto dall'istruzione PRINT. Le due PRINT a vuoto alla linea 4520 servono per stampare due linee vuote di stacco. Nel complesso, la routine di introduzione deve presentarsi così:</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480 REM - INTRODUZION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490 REM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500 CLS:PRINT:PRINT:PRINT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10 PRINT "*** Operazione Zanna Bianc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20 PRINT:PRINT</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30 PRINT "Questa e' la tua mission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40 PRINT "Recuperare i microfilm o mori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4950 LU=2:PRINT:RETURN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Gli esperti potranno notare che ci starebbe tutto su una sola linea, separando le varie istruzioni con due punti. Ho preferito la chiarezza, anche se occupa un poco di spazio in più.</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registrate il programma su disc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SAVE "ZANNA2"</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Perché "</w:t>
      </w:r>
      <w:r>
        <w:rPr>
          <w:rFonts w:cs="Courier New" w:ascii="Courier New" w:hAnsi="Courier New"/>
          <w:sz w:val="20"/>
          <w:lang w:val="it-IT"/>
        </w:rPr>
        <w:t>ZANNA2</w:t>
      </w:r>
      <w:r>
        <w:rPr>
          <w:rFonts w:cs="Arial" w:ascii="Arial" w:hAnsi="Arial"/>
          <w:sz w:val="20"/>
          <w:lang w:val="it-IT"/>
        </w:rPr>
        <w:t>" e non "</w:t>
      </w:r>
      <w:r>
        <w:rPr>
          <w:rFonts w:cs="Courier New" w:ascii="Courier New" w:hAnsi="Courier New"/>
          <w:sz w:val="20"/>
          <w:lang w:val="it-IT"/>
        </w:rPr>
        <w:t>ZANNA1</w:t>
      </w:r>
      <w:r>
        <w:rPr>
          <w:rFonts w:cs="Arial" w:ascii="Arial" w:hAnsi="Arial"/>
          <w:sz w:val="20"/>
          <w:lang w:val="it-IT"/>
        </w:rPr>
        <w:t>"? Perché non conviene salvare sempre con lo stesso nome, altrimenti un qualunque problema (ad esempio una mancanza di corrente, o lo sportello del disk drive chiuso male) causa la perdita di tutto il lavoro precedente. Inoltre, è possibile risalire alle versioni precedenti in caso di modifiche errat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pPr>
      <w:r>
        <w:rPr>
          <w:rFonts w:cs="Arial" w:ascii="Arial" w:hAnsi="Arial"/>
          <w:sz w:val="20"/>
          <w:lang w:val="it-IT"/>
        </w:rPr>
        <w:t xml:space="preserve">Ed ora, il solito </w:t>
      </w:r>
      <w:r>
        <w:rPr>
          <w:rFonts w:cs="Courier New" w:ascii="Courier New" w:hAnsi="Courier New"/>
          <w:sz w:val="20"/>
          <w:lang w:val="it-IT"/>
        </w:rPr>
        <w:t>RUN</w:t>
      </w:r>
      <w:r>
        <w:rPr>
          <w:rFonts w:cs="Arial" w:ascii="Arial" w:hAnsi="Arial"/>
          <w:sz w:val="20"/>
          <w:lang w:val="it-IT"/>
        </w:rPr>
        <w:t xml:space="preserve"> di prov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Un attimo di pazienz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poi:</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Operazione Zanna Bianca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Questa e' la tua mission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Recuperare i microfilm o mori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aturalmente ci vorrebbe un'introduzione più sostanziosa, ma questo è solo un esempio. Potete scrivere tutto quello che vi par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scritt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ppare automaticamente alla fine dell'introduzione. Se volete farla apparire più volte, ad esempio perché l'introduzione non ci sta in un solo schermo, usate l'istruzione:</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GOSUB 1500</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fermare la stampa tra una PRINT e la successiv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mettete pause (ritardi) nell'introduzione, sono molto fastidiose (anzi, per ora non vi spiego nemmeno come si fa).</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È tutto chiar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pero di sì. Non vi conviene andare avanti senza aver assimilato, e provato in pratica, il contenuto di questo capitolo.</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 riassunto assai sintetico di quello che ho finora illustrato, utile per non dover cercare informazioni diluite in varie pagine, è riportato nell'Appendice B.</w:t>
      </w:r>
    </w:p>
    <w:p>
      <w:pPr>
        <w:pStyle w:val="Normal"/>
        <w:tabs>
          <w:tab w:val="clear" w:pos="576"/>
          <w:tab w:val="clear" w:pos="6480"/>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7</w:t>
      </w:r>
    </w:p>
    <w:p>
      <w:pPr>
        <w:pStyle w:val="Normal"/>
        <w:ind w:left="0" w:hanging="0"/>
        <w:rPr>
          <w:rFonts w:ascii="Arial" w:hAnsi="Arial" w:cs="Arial"/>
          <w:b/>
          <w:b/>
          <w:sz w:val="48"/>
          <w:lang w:val="it-IT"/>
        </w:rPr>
      </w:pPr>
      <w:r>
        <w:rPr>
          <w:rFonts w:cs="Arial" w:ascii="Arial" w:hAnsi="Arial"/>
          <w:b/>
          <w:sz w:val="48"/>
          <w:lang w:val="it-IT"/>
        </w:rPr>
        <w:t>CHIAVE, PORTA</w:t>
      </w:r>
    </w:p>
    <w:p>
      <w:pPr>
        <w:pStyle w:val="Normal"/>
        <w:ind w:left="0" w:hanging="0"/>
        <w:rPr>
          <w:rFonts w:ascii="Arial" w:hAnsi="Arial" w:cs="Arial"/>
          <w:b/>
          <w:b/>
          <w:sz w:val="48"/>
          <w:lang w:val="it-IT"/>
        </w:rPr>
      </w:pPr>
      <w:r>
        <w:rPr>
          <w:rFonts w:cs="Arial" w:ascii="Arial" w:hAnsi="Arial"/>
          <w:b/>
          <w:sz w:val="48"/>
          <w:lang w:val="it-IT"/>
        </w:rPr>
        <w:t>E MICROFILM</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n un'avventura si incontrano oggetti di vario tipo. Per fare in modo che siano trattati dal programma in modo automatico, basta introdurre il loro nome nel dizionario e le loro caratteristiche nell'apposito elenc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avere un'avventura, non basta una mappa. Bisogna anche che ci siano dei problemi da risolvere. Di solito, si tratta di azioni da compiere su oggetti, per esemp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PRI LA POR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ché questo sia possibile, occorre ch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Il programma 'capisca' le parole </w:t>
      </w:r>
      <w:r>
        <w:rPr>
          <w:rFonts w:cs="Courier New" w:ascii="Courier New" w:hAnsi="Courier New"/>
          <w:sz w:val="20"/>
          <w:lang w:val="it-IT"/>
        </w:rPr>
        <w:t>APRI</w:t>
      </w:r>
      <w:r>
        <w:rPr>
          <w:rFonts w:cs="Arial" w:ascii="Arial" w:hAnsi="Arial"/>
          <w:sz w:val="20"/>
          <w:lang w:val="it-IT"/>
        </w:rPr>
        <w:t xml:space="preserve"> e </w:t>
      </w:r>
      <w:r>
        <w:rPr>
          <w:rFonts w:cs="Courier New" w:ascii="Courier New" w:hAnsi="Courier New"/>
          <w:sz w:val="20"/>
          <w:lang w:val="it-IT"/>
        </w:rPr>
        <w:t>PORTA</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Ci sia un oggetto </w:t>
      </w:r>
      <w:r>
        <w:rPr>
          <w:rFonts w:cs="Courier New" w:ascii="Courier New" w:hAnsi="Courier New"/>
          <w:sz w:val="20"/>
          <w:lang w:val="it-IT"/>
        </w:rPr>
        <w:t>PORTA</w:t>
      </w:r>
      <w:r>
        <w:rPr>
          <w:rFonts w:cs="Arial" w:ascii="Arial" w:hAnsi="Arial"/>
          <w:sz w:val="20"/>
          <w:lang w:val="it-IT"/>
        </w:rPr>
        <w:t xml:space="preserve"> su cui agir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azione</w:t>
      </w:r>
      <w:r>
        <w:rPr>
          <w:rFonts w:cs="Courier New" w:ascii="Courier New" w:hAnsi="Courier New"/>
          <w:sz w:val="20"/>
          <w:lang w:val="it-IT"/>
        </w:rPr>
        <w:t xml:space="preserve"> APRI LA PORTA </w:t>
      </w:r>
      <w:r>
        <w:rPr>
          <w:rFonts w:cs="Arial" w:ascii="Arial" w:hAnsi="Arial"/>
          <w:sz w:val="20"/>
          <w:lang w:val="it-IT"/>
        </w:rPr>
        <w:t>sia stata previs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artiamo dal primo punto: se vogliamo che il programma riconosca le parole che scriviamo, bisogna che in qualche modo le conosc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rima ancora, bisogna che noi ci prepariamo un elenco delle parole che potranno servire nel corso dell'avventura. Anche se è possibile aggiungerle una alla volta, è più comodo pensarne quante più possibile ed introdurle in un colpo sol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decidere quali parole insegnare al programma, dobbiamo avere un'idea di quello che può succedere durante il gioc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non complicare troppo le cose, schematizziamo l'avventura in questo mod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 microfilm sono nello stud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porta che dall'atrio dà nello studio è chiusa a chiav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chiave si trova in cantin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Ora, scriviamo la </w:t>
      </w:r>
      <w:r>
        <w:rPr>
          <w:rFonts w:cs="Arial" w:ascii="Arial" w:hAnsi="Arial"/>
          <w:sz w:val="20"/>
          <w:u w:val="single"/>
          <w:lang w:val="it-IT"/>
        </w:rPr>
        <w:t>sequenza principale</w:t>
      </w:r>
      <w:r>
        <w:rPr>
          <w:rFonts w:cs="Arial" w:ascii="Arial" w:hAnsi="Arial"/>
          <w:sz w:val="20"/>
          <w:lang w:val="it-IT"/>
        </w:rPr>
        <w:t>, cioè la serie di azioni che porta alla soluzione del gioco, a partire dall'atrio:</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B</w:t>
        <w:tab/>
      </w:r>
      <w:r>
        <w:rPr>
          <w:rFonts w:cs="Arial" w:ascii="Arial" w:hAnsi="Arial"/>
          <w:sz w:val="20"/>
          <w:lang w:val="it-IT"/>
        </w:rPr>
        <w:t xml:space="preserve">(o </w:t>
      </w:r>
      <w:r>
        <w:rPr>
          <w:rFonts w:cs="Courier New" w:ascii="Courier New" w:hAnsi="Courier New"/>
          <w:sz w:val="20"/>
          <w:lang w:val="it-IT"/>
        </w:rPr>
        <w:t>BASSO</w:t>
      </w:r>
      <w:r>
        <w:rPr>
          <w:rFonts w:cs="Arial" w:ascii="Arial" w:hAnsi="Arial"/>
          <w:sz w:val="20"/>
          <w:lang w:val="it-IT"/>
        </w:rPr>
        <w:t>)</w:t>
        <w:tab/>
        <w:t>(va in cantina)</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LA CHIAVE</w:t>
      </w:r>
      <w:r>
        <w:rPr>
          <w:rFonts w:cs="Arial" w:ascii="Arial" w:hAnsi="Arial"/>
          <w:sz w:val="20"/>
          <w:lang w:val="it-IT"/>
        </w:rPr>
        <w:tab/>
        <w:t>(nessuna difficoltà)</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A</w:t>
      </w:r>
      <w:r>
        <w:rPr>
          <w:rFonts w:cs="Arial" w:ascii="Arial" w:hAnsi="Arial"/>
          <w:sz w:val="20"/>
          <w:lang w:val="it-IT"/>
        </w:rPr>
        <w:tab/>
        <w:t xml:space="preserve">(o </w:t>
      </w:r>
      <w:r>
        <w:rPr>
          <w:rFonts w:cs="Courier New" w:ascii="Courier New" w:hAnsi="Courier New"/>
          <w:sz w:val="20"/>
          <w:lang w:val="it-IT"/>
        </w:rPr>
        <w:t>ALTO</w:t>
      </w:r>
      <w:r>
        <w:rPr>
          <w:rFonts w:cs="Arial" w:ascii="Arial" w:hAnsi="Arial"/>
          <w:sz w:val="20"/>
          <w:lang w:val="it-IT"/>
        </w:rPr>
        <w:t>)</w:t>
        <w:tab/>
        <w:t>(va nell'atrio)</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APRI LA PORTA</w:t>
      </w:r>
      <w:r>
        <w:rPr>
          <w:rFonts w:cs="Arial" w:ascii="Arial" w:hAnsi="Arial"/>
          <w:sz w:val="20"/>
          <w:lang w:val="it-IT"/>
        </w:rPr>
        <w:tab/>
        <w:t>(solo se ha la chiave)</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E</w:t>
      </w:r>
      <w:r>
        <w:rPr>
          <w:rFonts w:cs="Arial" w:ascii="Arial" w:hAnsi="Arial"/>
          <w:sz w:val="20"/>
          <w:lang w:val="it-IT"/>
        </w:rPr>
        <w:tab/>
        <w:t xml:space="preserve">(o </w:t>
      </w:r>
      <w:r>
        <w:rPr>
          <w:rFonts w:cs="Courier New" w:ascii="Courier New" w:hAnsi="Courier New"/>
          <w:sz w:val="20"/>
          <w:lang w:val="it-IT"/>
        </w:rPr>
        <w:t>EST</w:t>
      </w:r>
      <w:r>
        <w:rPr>
          <w:rFonts w:cs="Arial" w:ascii="Arial" w:hAnsi="Arial"/>
          <w:sz w:val="20"/>
          <w:lang w:val="it-IT"/>
        </w:rPr>
        <w:t>)</w:t>
        <w:tab/>
        <w:t>(va nello studio, solo se la porta è aperta)</w:t>
      </w:r>
    </w:p>
    <w:p>
      <w:pPr>
        <w:pStyle w:val="Normal"/>
        <w:tabs>
          <w:tab w:val="clear" w:pos="576"/>
          <w:tab w:val="clear" w:pos="6480"/>
          <w:tab w:val="left" w:pos="368" w:leader="none"/>
          <w:tab w:val="left" w:pos="2551"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I MICROFILM</w:t>
      </w:r>
      <w:r>
        <w:rPr>
          <w:rFonts w:cs="Arial" w:ascii="Arial" w:hAnsi="Arial"/>
          <w:sz w:val="20"/>
          <w:lang w:val="it-IT"/>
        </w:rPr>
        <w:tab/>
        <w:t>(nessuna difficoltà)</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anca un finale, ma ci penseremo dopo. Queste sono dunque le parole che il programma deve per forza conoscere, perché si possa arrivare in fondo all'avventur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APRI</w:t>
      </w:r>
      <w:r>
        <w:rPr>
          <w:rFonts w:cs="Arial" w:ascii="Arial" w:hAnsi="Arial"/>
          <w:sz w:val="20"/>
          <w:lang w:val="it-IT"/>
        </w:rPr>
        <w:tab/>
        <w:tab/>
        <w:t>(verbi)</w:t>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PRENDI</w:t>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CHIAVE</w:t>
      </w:r>
      <w:r>
        <w:rPr>
          <w:rFonts w:cs="Arial" w:ascii="Arial" w:hAnsi="Arial"/>
          <w:sz w:val="20"/>
          <w:lang w:val="it-IT"/>
        </w:rPr>
        <w:tab/>
        <w:t>(oggetti)</w:t>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PORTA</w:t>
      </w:r>
    </w:p>
    <w:p>
      <w:pPr>
        <w:pStyle w:val="Normal"/>
        <w:tabs>
          <w:tab w:val="clear" w:pos="576"/>
          <w:tab w:val="clear" w:pos="6480"/>
          <w:tab w:val="left" w:pos="720" w:leader="none"/>
          <w:tab w:val="left" w:pos="1701"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MICROFILM</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Le parole che il programma conosce sono raccolte in un apposito </w:t>
      </w:r>
      <w:r>
        <w:rPr>
          <w:rFonts w:cs="Arial" w:ascii="Arial" w:hAnsi="Arial"/>
          <w:b/>
          <w:sz w:val="20"/>
          <w:lang w:val="it-IT"/>
        </w:rPr>
        <w:t>dizionario</w:t>
      </w:r>
      <w:r>
        <w:rPr>
          <w:rFonts w:cs="Arial" w:ascii="Arial" w:hAnsi="Arial"/>
          <w:sz w:val="20"/>
          <w:lang w:val="it-IT"/>
        </w:rPr>
        <w:t>, che si trova nel programma stesso sotto forma di istruzioni 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70 REM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9980 REM - DIZIONAR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90 REM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00 DATA "?",13,"A",5,"AGLI",7,"AL",7,"ALL",7</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0 DATA "ALLA",7,"ALLE",7,"ALLO",7,"ALTO",5</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30 DATA "COL",7,"CON",7,"COSA",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40 DATA "E",3,"EST",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50 DATA "GLI",7,"GUARDA",1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60 DATA "I",7,"IL",7,"INVENTARIO",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70 DATA "L",7,"LA",7,"LASCIA",9</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80 DATA "LE",7,"LO",7,"LOAD",1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90 DATA "N",1,"NORD",1</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0 DATA "O",4,"OVEST",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10 DATA "POSA",9,"PRENDI",8</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20 DATA "RIPRENDI",1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30 DATA "S",2,"SALI",5,"SALVA",11</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40 DATA "SAVE",11,"SCENDI",6,"SUD",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50 DATA "UN",7,"UNA",7,"UNO",7</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60 DATA "W",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70 DATA "FD":REM --- RICORDARSI L'ORDINE ALFABETICO!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tiamo che il vocabolario contiene già:</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e sei direzioni (difatti il programma le capisc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rticoli e preposizioni (che vengono semplicemente ignora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Il verbo </w:t>
      </w:r>
      <w:r>
        <w:rPr>
          <w:rFonts w:cs="Courier New" w:ascii="Courier New" w:hAnsi="Courier New"/>
          <w:sz w:val="20"/>
          <w:lang w:val="it-IT"/>
        </w:rPr>
        <w:t>GUARDA</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I verbi</w:t>
      </w:r>
      <w:r>
        <w:rPr>
          <w:rFonts w:cs="Courier New" w:ascii="Courier New" w:hAnsi="Courier New"/>
          <w:sz w:val="20"/>
          <w:lang w:val="it-IT"/>
        </w:rPr>
        <w:t xml:space="preserve"> PRENDI </w:t>
      </w:r>
      <w:r>
        <w:rPr>
          <w:rFonts w:cs="Arial" w:ascii="Arial" w:hAnsi="Arial"/>
          <w:sz w:val="20"/>
          <w:lang w:val="it-IT"/>
        </w:rPr>
        <w:t>e</w:t>
      </w:r>
      <w:r>
        <w:rPr>
          <w:rFonts w:cs="Courier New" w:ascii="Courier New" w:hAnsi="Courier New"/>
          <w:sz w:val="20"/>
          <w:lang w:val="it-IT"/>
        </w:rPr>
        <w:t xml:space="preserve"> LASCIA </w:t>
      </w:r>
      <w:r>
        <w:rPr>
          <w:rFonts w:cs="Arial" w:ascii="Arial" w:hAnsi="Arial"/>
          <w:sz w:val="20"/>
          <w:lang w:val="it-IT"/>
        </w:rPr>
        <w:t>(o</w:t>
      </w:r>
      <w:r>
        <w:rPr>
          <w:rFonts w:cs="Courier New" w:ascii="Courier New" w:hAnsi="Courier New"/>
          <w:sz w:val="20"/>
          <w:lang w:val="it-IT"/>
        </w:rPr>
        <w:t xml:space="preserve"> POSA</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I comandi</w:t>
      </w:r>
      <w:r>
        <w:rPr>
          <w:rFonts w:cs="Courier New" w:ascii="Courier New" w:hAnsi="Courier New"/>
          <w:sz w:val="20"/>
          <w:lang w:val="it-IT"/>
        </w:rPr>
        <w:t xml:space="preserve"> SALVA </w:t>
      </w:r>
      <w:r>
        <w:rPr>
          <w:rFonts w:cs="Arial" w:ascii="Arial" w:hAnsi="Arial"/>
          <w:sz w:val="20"/>
          <w:lang w:val="it-IT"/>
        </w:rPr>
        <w:t>(o</w:t>
      </w:r>
      <w:r>
        <w:rPr>
          <w:rFonts w:cs="Courier New" w:ascii="Courier New" w:hAnsi="Courier New"/>
          <w:sz w:val="20"/>
          <w:lang w:val="it-IT"/>
        </w:rPr>
        <w:t xml:space="preserve"> SAVE) </w:t>
      </w:r>
      <w:r>
        <w:rPr>
          <w:rFonts w:cs="Arial" w:ascii="Arial" w:hAnsi="Arial"/>
          <w:sz w:val="20"/>
          <w:lang w:val="it-IT"/>
        </w:rPr>
        <w:t>e</w:t>
      </w:r>
      <w:r>
        <w:rPr>
          <w:rFonts w:cs="Courier New" w:ascii="Courier New" w:hAnsi="Courier New"/>
          <w:sz w:val="20"/>
          <w:lang w:val="it-IT"/>
        </w:rPr>
        <w:t xml:space="preserve"> RIPRENDI </w:t>
      </w:r>
      <w:r>
        <w:rPr>
          <w:rFonts w:cs="Arial" w:ascii="Arial" w:hAnsi="Arial"/>
          <w:sz w:val="20"/>
          <w:lang w:val="it-IT"/>
        </w:rPr>
        <w:t>(o</w:t>
      </w:r>
      <w:r>
        <w:rPr>
          <w:rFonts w:cs="Courier New" w:ascii="Courier New" w:hAnsi="Courier New"/>
          <w:sz w:val="20"/>
          <w:lang w:val="it-IT"/>
        </w:rPr>
        <w:t xml:space="preserve"> LOAD</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Il comando</w:t>
      </w:r>
      <w:r>
        <w:rPr>
          <w:rFonts w:cs="Courier New" w:ascii="Courier New" w:hAnsi="Courier New"/>
          <w:sz w:val="20"/>
          <w:lang w:val="it-IT"/>
        </w:rPr>
        <w:t xml:space="preserve"> COSA </w:t>
      </w:r>
      <w:r>
        <w:rPr>
          <w:rFonts w:cs="Arial" w:ascii="Arial" w:hAnsi="Arial"/>
          <w:sz w:val="20"/>
          <w:lang w:val="it-IT"/>
        </w:rPr>
        <w:t>(o</w:t>
      </w:r>
      <w:r>
        <w:rPr>
          <w:rFonts w:cs="Courier New" w:ascii="Courier New" w:hAnsi="Courier New"/>
          <w:sz w:val="20"/>
          <w:lang w:val="it-IT"/>
        </w:rPr>
        <w:t xml:space="preserve"> INVENTARIO</w:t>
      </w:r>
      <w:r>
        <w:rPr>
          <w:rFonts w:cs="Arial" w:ascii="Arial" w:hAnsi="Arial"/>
          <w:sz w:val="20"/>
          <w:lang w:val="it-IT"/>
        </w:rPr>
        <w:t>,</w:t>
      </w:r>
      <w:r>
        <w:rPr>
          <w:rFonts w:cs="Courier New" w:ascii="Courier New" w:hAnsi="Courier New"/>
          <w:sz w:val="20"/>
          <w:lang w:val="it-IT"/>
        </w:rPr>
        <w:t xml:space="preserve"> </w:t>
      </w:r>
      <w:r>
        <w:rPr>
          <w:rFonts w:cs="Arial" w:ascii="Arial" w:hAnsi="Arial"/>
          <w:sz w:val="20"/>
          <w:lang w:val="it-IT"/>
        </w:rPr>
        <w:t>o</w:t>
      </w:r>
      <w:r>
        <w:rPr>
          <w:rFonts w:cs="Courier New" w:ascii="Courier New" w:hAnsi="Courier New"/>
          <w:sz w:val="20"/>
          <w:lang w:val="it-IT"/>
        </w:rPr>
        <w:t xml:space="preserve"> </w:t>
      </w:r>
      <w:r>
        <w:rPr>
          <w:rFonts w:cs="Arial" w:ascii="Arial" w:hAnsi="Arial"/>
          <w:sz w:val="20"/>
          <w:lang w:val="it-IT"/>
        </w:rPr>
        <w:t>'</w:t>
      </w:r>
      <w:r>
        <w:rPr>
          <w:rFonts w:cs="Courier New" w:ascii="Courier New" w:hAnsi="Courier New"/>
          <w:sz w:val="20"/>
          <w:lang w:val="it-IT"/>
        </w:rPr>
        <w:t>?</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unque,</w:t>
      </w:r>
      <w:r>
        <w:rPr>
          <w:rFonts w:cs="Courier New" w:ascii="Courier New" w:hAnsi="Courier New"/>
          <w:sz w:val="20"/>
          <w:lang w:val="it-IT"/>
        </w:rPr>
        <w:t xml:space="preserve"> PRENDI </w:t>
      </w:r>
      <w:r>
        <w:rPr>
          <w:rFonts w:cs="Arial" w:ascii="Arial" w:hAnsi="Arial"/>
          <w:sz w:val="20"/>
          <w:lang w:val="it-IT"/>
        </w:rPr>
        <w:t>è già contenuto nel dizionario. Ci restano da inserire</w:t>
      </w:r>
      <w:r>
        <w:rPr>
          <w:rFonts w:cs="Courier New" w:ascii="Courier New" w:hAnsi="Courier New"/>
          <w:sz w:val="20"/>
          <w:lang w:val="it-IT"/>
        </w:rPr>
        <w:t xml:space="preserve"> APRI</w:t>
      </w:r>
      <w:r>
        <w:rPr>
          <w:rFonts w:cs="Arial" w:ascii="Arial" w:hAnsi="Arial"/>
          <w:sz w:val="20"/>
          <w:lang w:val="it-IT"/>
        </w:rPr>
        <w:t xml:space="preserve">, </w:t>
      </w:r>
      <w:r>
        <w:rPr>
          <w:rFonts w:cs="Courier New" w:ascii="Courier New" w:hAnsi="Courier New"/>
          <w:sz w:val="20"/>
          <w:lang w:val="it-IT"/>
        </w:rPr>
        <w:t>CHIAVE</w:t>
      </w:r>
      <w:r>
        <w:rPr>
          <w:rFonts w:cs="Arial" w:ascii="Arial" w:hAnsi="Arial"/>
          <w:sz w:val="20"/>
          <w:lang w:val="it-IT"/>
        </w:rPr>
        <w:t xml:space="preserve">, </w:t>
      </w:r>
      <w:r>
        <w:rPr>
          <w:rFonts w:cs="Courier New" w:ascii="Courier New" w:hAnsi="Courier New"/>
          <w:sz w:val="20"/>
          <w:lang w:val="it-IT"/>
        </w:rPr>
        <w:t>PORTA</w:t>
      </w:r>
      <w:r>
        <w:rPr>
          <w:rFonts w:cs="Arial" w:ascii="Arial" w:hAnsi="Arial"/>
          <w:sz w:val="20"/>
          <w:lang w:val="it-IT"/>
        </w:rPr>
        <w:t xml:space="preserve"> e </w:t>
      </w:r>
      <w:r>
        <w:rPr>
          <w:rFonts w:cs="Courier New" w:ascii="Courier New" w:hAnsi="Courier New"/>
          <w:sz w:val="20"/>
          <w:lang w:val="it-IT"/>
        </w:rPr>
        <w:t>MICROFILM</w:t>
      </w:r>
      <w:r>
        <w:rPr>
          <w:rFonts w:cs="Arial" w:ascii="Arial" w:hAnsi="Arial"/>
          <w:sz w:val="20"/>
          <w:lang w:val="it-IT"/>
        </w:rPr>
        <w:t xml:space="preserve">. Per farlo, occorre assegnare un </w:t>
      </w:r>
      <w:r>
        <w:rPr>
          <w:rFonts w:cs="Arial" w:ascii="Arial" w:hAnsi="Arial"/>
          <w:b/>
          <w:sz w:val="20"/>
          <w:lang w:val="it-IT"/>
        </w:rPr>
        <w:t>codice</w:t>
      </w:r>
      <w:r>
        <w:rPr>
          <w:rFonts w:cs="Arial" w:ascii="Arial" w:hAnsi="Arial"/>
          <w:sz w:val="20"/>
          <w:lang w:val="it-IT"/>
        </w:rPr>
        <w:t xml:space="preserve"> a ciascuna parol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Mi spiego: osservando il dizionario, potete vedere che ogni parola è seguita da un numero: il suo codice, appunto. Per esempio, </w:t>
      </w:r>
      <w:r>
        <w:rPr>
          <w:rFonts w:cs="Courier New" w:ascii="Courier New" w:hAnsi="Courier New"/>
          <w:sz w:val="20"/>
          <w:lang w:val="it-IT"/>
        </w:rPr>
        <w:t>LASCIA</w:t>
      </w:r>
      <w:r>
        <w:rPr>
          <w:rFonts w:cs="Arial" w:ascii="Arial" w:hAnsi="Arial"/>
          <w:sz w:val="20"/>
          <w:lang w:val="it-IT"/>
        </w:rPr>
        <w:t xml:space="preserve"> (linea 40070) è seguita dal numero 9: vuol dire che 9 è il codice di</w:t>
      </w:r>
      <w:r>
        <w:rPr>
          <w:rFonts w:cs="Courier New" w:ascii="Courier New" w:hAnsi="Courier New"/>
          <w:sz w:val="20"/>
          <w:lang w:val="it-IT"/>
        </w:rPr>
        <w:t xml:space="preserve"> LASCIA</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In tutto il resto del programma, non verrà mai usata la parola</w:t>
      </w:r>
      <w:r>
        <w:rPr>
          <w:rFonts w:cs="Courier New" w:ascii="Courier New" w:hAnsi="Courier New"/>
          <w:sz w:val="20"/>
          <w:lang w:val="it-IT"/>
        </w:rPr>
        <w:t xml:space="preserve"> LASCIA</w:t>
      </w:r>
      <w:r>
        <w:rPr>
          <w:rFonts w:cs="Arial" w:ascii="Arial" w:hAnsi="Arial"/>
          <w:sz w:val="20"/>
          <w:lang w:val="it-IT"/>
        </w:rPr>
        <w:t>, ma il suo codice (9).</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Questo permette un notevole risparmio di tempo e memoria, ed inoltre rende semplice introdurre sinonimi, cioè parole con lo stesso significato. Ad esempio, nella linea 40110 vedete che anche la parola </w:t>
      </w:r>
      <w:r>
        <w:rPr>
          <w:rFonts w:cs="Courier New" w:ascii="Courier New" w:hAnsi="Courier New"/>
          <w:sz w:val="20"/>
          <w:lang w:val="it-IT"/>
        </w:rPr>
        <w:t>POSA</w:t>
      </w:r>
      <w:r>
        <w:rPr>
          <w:rFonts w:cs="Arial" w:ascii="Arial" w:hAnsi="Arial"/>
          <w:sz w:val="20"/>
          <w:lang w:val="it-IT"/>
        </w:rPr>
        <w:t xml:space="preserve"> ha codice 9. Per dire che due parole sono equivalenti, basta dare il medesimo codic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Dobbiamo dunque assegnare un </w:t>
      </w:r>
      <w:r>
        <w:rPr>
          <w:rFonts w:cs="Arial" w:ascii="Arial" w:hAnsi="Arial"/>
          <w:b/>
          <w:sz w:val="20"/>
          <w:lang w:val="it-IT"/>
        </w:rPr>
        <w:t>codice</w:t>
      </w:r>
      <w:r>
        <w:rPr>
          <w:rFonts w:cs="Arial" w:ascii="Arial" w:hAnsi="Arial"/>
          <w:sz w:val="20"/>
          <w:lang w:val="it-IT"/>
        </w:rPr>
        <w:t xml:space="preserve"> a ciascuna delle parole usat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c'è motivo particolare di usare un numero piuttosto che un altro, ma ci sono queste limitazion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 codici ammessi vanno da 1 a 98.</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 codici da 1 a 13 sono già usa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oltre, io ho trovato comodo (ma non è per niente obbligatorio) raggruppare i vocaboli dello stesso tipo. Ad esempio, in "L'anello di Lucrezia Borgia" ho usato i codici da 20 in poi per i verbi, quelli da 40 in poi per gli oggetti prendibili (come l'anello) e quelli da 60 in poi per gli oggetti non prendibili, o i personaggi (come la strega). Usando lo stesso sistema, darei questi codic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59"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PRI</w:t>
        <w:tab/>
        <w:t>20</w:t>
      </w:r>
    </w:p>
    <w:p>
      <w:pPr>
        <w:pStyle w:val="Normal"/>
        <w:tabs>
          <w:tab w:val="clear" w:pos="576"/>
          <w:tab w:val="clear" w:pos="6480"/>
          <w:tab w:val="left" w:pos="1559"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CHIAVE</w:t>
        <w:tab/>
        <w:t>40</w:t>
      </w:r>
    </w:p>
    <w:p>
      <w:pPr>
        <w:pStyle w:val="Normal"/>
        <w:tabs>
          <w:tab w:val="clear" w:pos="576"/>
          <w:tab w:val="clear" w:pos="6480"/>
          <w:tab w:val="left" w:pos="1559"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MICROFILM</w:t>
        <w:tab/>
        <w:t>41</w:t>
      </w:r>
    </w:p>
    <w:p>
      <w:pPr>
        <w:pStyle w:val="Normal"/>
        <w:tabs>
          <w:tab w:val="clear" w:pos="576"/>
          <w:tab w:val="clear" w:pos="6480"/>
          <w:tab w:val="left" w:pos="1559"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PORTA</w:t>
        <w:tab/>
        <w:t>6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tabiliti i codici, non resta che introdurre in dizionario le nuove paro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C'è una regola fondamentale da rispettare: </w:t>
      </w:r>
      <w:r>
        <w:rPr>
          <w:rFonts w:cs="Arial" w:ascii="Arial" w:hAnsi="Arial"/>
          <w:b/>
          <w:sz w:val="20"/>
          <w:lang w:val="it-IT"/>
        </w:rPr>
        <w:t>l'ordine alfabetico</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Cominciamo con l'inserire</w:t>
      </w:r>
      <w:r>
        <w:rPr>
          <w:rFonts w:cs="Courier New" w:ascii="Courier New" w:hAnsi="Courier New"/>
          <w:sz w:val="20"/>
          <w:lang w:val="it-IT"/>
        </w:rPr>
        <w:t xml:space="preserve"> APRI </w:t>
      </w:r>
      <w:r>
        <w:rPr>
          <w:rFonts w:cs="Arial" w:ascii="Arial" w:hAnsi="Arial"/>
          <w:sz w:val="20"/>
          <w:lang w:val="it-IT"/>
        </w:rPr>
        <w:t>al suo posto, tra virgolette e seguito dal suo codice (2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0010 DATA "ALLA",7,"ALLE",7,"ALLO",7,"ALTO",5,</w:t>
      </w:r>
      <w:r>
        <w:rPr>
          <w:rFonts w:cs="Courier New" w:ascii="Courier New" w:hAnsi="Courier New"/>
          <w:sz w:val="20"/>
          <w:u w:val="single"/>
          <w:lang w:val="it-IT"/>
        </w:rPr>
        <w:t>"APRI",2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ato che</w:t>
      </w:r>
      <w:r>
        <w:rPr>
          <w:rFonts w:cs="Courier New" w:ascii="Courier New" w:hAnsi="Courier New"/>
          <w:sz w:val="20"/>
          <w:lang w:val="it-IT"/>
        </w:rPr>
        <w:t xml:space="preserve"> APRI </w:t>
      </w:r>
      <w:r>
        <w:rPr>
          <w:rFonts w:cs="Arial" w:ascii="Arial" w:hAnsi="Arial"/>
          <w:sz w:val="20"/>
          <w:lang w:val="it-IT"/>
        </w:rPr>
        <w:t>sta (in ordine alfabetico) tra</w:t>
      </w:r>
      <w:r>
        <w:rPr>
          <w:rFonts w:cs="Courier New" w:ascii="Courier New" w:hAnsi="Courier New"/>
          <w:sz w:val="20"/>
          <w:lang w:val="it-IT"/>
        </w:rPr>
        <w:t xml:space="preserve"> ALTO </w:t>
      </w:r>
      <w:r>
        <w:rPr>
          <w:rFonts w:cs="Arial" w:ascii="Arial" w:hAnsi="Arial"/>
          <w:sz w:val="20"/>
          <w:lang w:val="it-IT"/>
        </w:rPr>
        <w:t>e</w:t>
      </w:r>
      <w:r>
        <w:rPr>
          <w:rFonts w:cs="Courier New" w:ascii="Courier New" w:hAnsi="Courier New"/>
          <w:sz w:val="20"/>
          <w:lang w:val="it-IT"/>
        </w:rPr>
        <w:t xml:space="preserve"> B</w:t>
      </w:r>
      <w:r>
        <w:rPr>
          <w:rFonts w:cs="Arial" w:ascii="Arial" w:hAnsi="Arial"/>
          <w:sz w:val="20"/>
          <w:lang w:val="it-IT"/>
        </w:rPr>
        <w:t>, va inserito in mezzo tra questi due vocaboli. È la stessa cosa separarlo dal precedente con una virgola o metterlo in una linea tutta per sé:</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0 DATA "ALLA",7,"ALLE",7,"ALLO",7,"ALTO",5</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40015 DATA "APRI",2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ultima soluzione è più comoda, la precedente era più compatta. Dato che l'avventura è molto piccola e mi interessa la chiarezza, userò di preferenza la second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ccorre fare attenzione a non mettere virgole in fondo alle linee: le virgole servono solo per separare i dati tra loro, come se fossero su linee distint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parole vanno in MAIUSCOL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Se avessimo dovuto inserire, che so,</w:t>
      </w:r>
      <w:r>
        <w:rPr>
          <w:rFonts w:cs="Courier New" w:ascii="Courier New" w:hAnsi="Courier New"/>
          <w:sz w:val="20"/>
          <w:lang w:val="it-IT"/>
        </w:rPr>
        <w:t xml:space="preserve"> ALLEATO</w:t>
      </w:r>
      <w:r>
        <w:rPr>
          <w:rFonts w:cs="Arial" w:ascii="Arial" w:hAnsi="Arial"/>
          <w:sz w:val="20"/>
          <w:lang w:val="it-IT"/>
        </w:rPr>
        <w:t>, sarebbe stato necessario modificare la linea 40010 (non fatelo, è solo un esemp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0010 DATA "ALLA",7,"ALLE",7,</w:t>
      </w:r>
      <w:r>
        <w:rPr>
          <w:rFonts w:cs="Courier New" w:ascii="Courier New" w:hAnsi="Courier New"/>
          <w:sz w:val="20"/>
          <w:u w:val="single"/>
          <w:lang w:val="it-IT"/>
        </w:rPr>
        <w:t>"ALLEATO",66,</w:t>
      </w:r>
      <w:r>
        <w:rPr>
          <w:rFonts w:cs="Courier New" w:ascii="Courier New" w:hAnsi="Courier New"/>
          <w:sz w:val="20"/>
          <w:lang w:val="it-IT"/>
        </w:rPr>
        <w:t>"ALLO",7,"ALTO",5</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 spezzarl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0010 DATA "ALLA",7,"ALLE",7,</w:t>
      </w:r>
      <w:r>
        <w:rPr>
          <w:rFonts w:cs="Courier New" w:ascii="Courier New" w:hAnsi="Courier New"/>
          <w:sz w:val="20"/>
          <w:u w:val="single"/>
          <w:lang w:val="it-IT"/>
        </w:rPr>
        <w:t>"ALLEATO",66</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2 DATA "ALLO",7,"ALTO",5</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volta capito il meccanismo, è molto semplice. Per modificare il programma, assicuratevi di averlo in memoria, oppure fat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LOAD "ZANNA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d inserite le nuove parole nel dizionario, che alla fine deve presentarsi in questo mod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70 REM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9980 REM - DIZIONAR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90 REM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00 DATA "?",13,"A",5,"AGLI",7,"AL",7,"ALL",7</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0 DATA "ALLA",7,"ALLE",7,"ALLO",7,"ALTO",5</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40015 DATA "APRI",2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40025 DATA "CHIAVE",4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30 DATA "COL",7,"CON",7,"COSA",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40 DATA "E",3,"EST",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50 DATA "GLI",7,"GUARDA",1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60 DATA "I",7,"IL",7,"INVENTARIO",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70 DATA "L",7,"LA",7,"LASCIA",9</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80 DATA "LE",7,"LO",7,"LOAD",1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40085 DATA "MICROFILM",41</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90 DATA "N",1,"NORD",1</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0 DATA "O",4,"OVEST",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40105 DATA "PORTA",6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10 DATA "POSA",9,"PRENDI",8</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20 DATA "RIPRENDI",1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30 DATA "S",2,"SALI",5,"SALVA",11</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40 DATA "SAVE",11,"SCENDI",6,"SUD",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50 DATA "UN",7,"UNA",7,"UNO",7</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60 DATA "W",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70 DATA "FD":REM --- RICORDARSI L'ORDINE ALFABETICO!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salvate il programma, con</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SAVE "ZANNA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e date il</w:t>
      </w:r>
      <w:r>
        <w:rPr>
          <w:rFonts w:cs="Courier New" w:ascii="Courier New" w:hAnsi="Courier New"/>
          <w:sz w:val="20"/>
          <w:lang w:val="it-IT"/>
        </w:rPr>
        <w:t xml:space="preserve"> RUN</w:t>
      </w:r>
      <w:r>
        <w:rPr>
          <w:rFonts w:cs="Arial" w:ascii="Arial" w:hAnsi="Arial"/>
          <w:sz w:val="20"/>
          <w:lang w:val="it-IT"/>
        </w:rPr>
        <w:t>. Dopo il solito inizio, scrivet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RUN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Non conosco il verbo 'GRUN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Questo vuol dire: la parola</w:t>
      </w:r>
      <w:r>
        <w:rPr>
          <w:rFonts w:cs="Courier New" w:ascii="Courier New" w:hAnsi="Courier New"/>
          <w:sz w:val="20"/>
          <w:lang w:val="it-IT"/>
        </w:rPr>
        <w:t xml:space="preserve"> GRUNT </w:t>
      </w:r>
      <w:r>
        <w:rPr>
          <w:rFonts w:cs="Arial" w:ascii="Arial" w:hAnsi="Arial"/>
          <w:sz w:val="20"/>
          <w:lang w:val="it-IT"/>
        </w:rPr>
        <w:t>(che considero un verbo, o un comando, perché è la prima che incontro) non è nel mio dizionar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 parola sconosciuta è al secondo posto (gli articoli non contano), la risposta è divers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IL GRUN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Non conosco la parola 'GRUN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Il che, implicitamente, significa che conosce la parola</w:t>
      </w:r>
      <w:r>
        <w:rPr>
          <w:rFonts w:cs="Courier New" w:ascii="Courier New" w:hAnsi="Courier New"/>
          <w:sz w:val="20"/>
          <w:lang w:val="it-IT"/>
        </w:rPr>
        <w:t xml:space="preserve"> GUARDA </w:t>
      </w:r>
      <w:r>
        <w:rPr>
          <w:rFonts w:cs="Arial" w:ascii="Arial" w:hAnsi="Arial"/>
          <w:sz w:val="20"/>
          <w:lang w:val="it-IT"/>
        </w:rPr>
        <w:t>(infatti, c'è nel dizionario). Ora scriviamo una frase sens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Non capisc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ché non capisce? Perché conosce le singole parole APRI e PORTA, ma non l'azione descritta dalle due parole combinate. Dovremo insegnargliela, ma più tard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adesso, notate che ci sono alcune azioni già predisposte e funzionanti (le ho introdotte io, per facilitarvi il lavoro), ad esemp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CHIAV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Qui non ne ved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Ha ragione: non c'è nessuna chiave. Abbiamo difatti inserito la parola </w:t>
      </w:r>
      <w:r>
        <w:rPr>
          <w:rFonts w:cs="Courier New" w:ascii="Courier New" w:hAnsi="Courier New"/>
          <w:sz w:val="20"/>
          <w:lang w:val="it-IT"/>
        </w:rPr>
        <w:t>CHIAVE</w:t>
      </w:r>
      <w:r>
        <w:rPr>
          <w:rFonts w:cs="Arial" w:ascii="Arial" w:hAnsi="Arial"/>
          <w:sz w:val="20"/>
          <w:lang w:val="it-IT"/>
        </w:rPr>
        <w:t>, ma non l'oggetto corrispondente. Dobbiamo ancora farl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rima di passare ad occuparci degli oggetti, fate un esperimento: inserite un vocabolo fuori dell'ordine alfabetico e fate partire il programma. Guardate cosa succed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La tavola degli ogget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Perché </w:t>
      </w:r>
      <w:r>
        <w:rPr>
          <w:rFonts w:cs="Courier New" w:ascii="Courier New" w:hAnsi="Courier New"/>
          <w:sz w:val="20"/>
          <w:lang w:val="it-IT"/>
        </w:rPr>
        <w:t>CHIAVE</w:t>
      </w:r>
      <w:r>
        <w:rPr>
          <w:rFonts w:cs="Arial" w:ascii="Arial" w:hAnsi="Arial"/>
          <w:sz w:val="20"/>
          <w:lang w:val="it-IT"/>
        </w:rPr>
        <w:t xml:space="preserve"> non sia una semplice parola, ma un oggetto che fa parte dell'avventura, dobbiamo inserire le caratteristiche di questo oggetto nell'apposita tavola, costituita da un'elenco di linee di 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ora, l'elenco è vuo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4970 REM</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4980 REM - OGGET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4990 REM</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55000 DATA "FO":REM --- DESCRIZIONI E DATI OGGETTI, DAL N.1 </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È molto simile alla mappa: una serie di linee di DATA, terminate da "</w:t>
      </w:r>
      <w:r>
        <w:rPr>
          <w:rFonts w:cs="Courier New" w:ascii="Courier New" w:hAnsi="Courier New"/>
          <w:sz w:val="20"/>
          <w:lang w:val="it-IT"/>
        </w:rPr>
        <w:t>FO</w:t>
      </w:r>
      <w:r>
        <w:rPr>
          <w:rFonts w:cs="Arial" w:ascii="Arial" w:hAnsi="Arial"/>
          <w:sz w:val="20"/>
          <w:lang w:val="it-IT"/>
        </w:rPr>
        <w:t>". Ogni linea ha questo aspet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a chiave di sicurezza",40,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la descrizione dell'oggetto (usata per "Vedo..."), e ci sono due numer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imo numero è il codice (nel dizionario) della parola che descrive l'ogget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Infatti 40 è il codice di</w:t>
      </w:r>
      <w:r>
        <w:rPr>
          <w:rFonts w:cs="Courier New" w:ascii="Courier New" w:hAnsi="Courier New"/>
          <w:sz w:val="20"/>
          <w:lang w:val="it-IT"/>
        </w:rPr>
        <w:t xml:space="preserve"> CHIAVE </w:t>
      </w:r>
      <w:r>
        <w:rPr>
          <w:rFonts w:cs="Arial" w:ascii="Arial" w:hAnsi="Arial"/>
          <w:sz w:val="20"/>
          <w:lang w:val="it-IT"/>
        </w:rPr>
        <w:t>nel dizionari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 altri termini: il primo oggetto risponde alla parola </w:t>
      </w:r>
      <w:r>
        <w:rPr>
          <w:rFonts w:cs="Courier New" w:ascii="Courier New" w:hAnsi="Courier New"/>
          <w:sz w:val="20"/>
          <w:lang w:val="it-IT"/>
        </w:rPr>
        <w:t>CHIAVE</w:t>
      </w:r>
      <w:r>
        <w:rPr>
          <w:rFonts w:cs="Arial" w:ascii="Arial" w:hAnsi="Arial"/>
          <w:sz w:val="20"/>
          <w:lang w:val="it-IT"/>
        </w:rPr>
        <w:t xml:space="preserve">. Invece di scrivere </w:t>
      </w:r>
      <w:r>
        <w:rPr>
          <w:rFonts w:cs="Courier New" w:ascii="Courier New" w:hAnsi="Courier New"/>
          <w:sz w:val="20"/>
          <w:lang w:val="it-IT"/>
        </w:rPr>
        <w:t>CHIAVE</w:t>
      </w:r>
      <w:r>
        <w:rPr>
          <w:rFonts w:cs="Arial" w:ascii="Arial" w:hAnsi="Arial"/>
          <w:sz w:val="20"/>
          <w:lang w:val="it-IT"/>
        </w:rPr>
        <w:t xml:space="preserve"> nell'elenco oggetti, ne scrivo il codice, cioè 40.</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secondo numero è il luogo in cui l'oggetto inizia il gioc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che la chiave si trova inizialmente in cantina, il secondo numero della linea DATA è 4 (ricordo che la cantina è il luogo numero 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c'è alcun ordine fisso per gli oggetti (alfabetico o altro), ma bisogna ricordarsi che sono identificati dalla loro posizione nell'elenco: il primo è il numero 1, il secondo il numero 2, ecc.</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Quindi la chiave è l'</w:t>
      </w:r>
      <w:r>
        <w:rPr>
          <w:rFonts w:cs="Arial" w:ascii="Arial" w:hAnsi="Arial"/>
          <w:sz w:val="20"/>
          <w:u w:val="single"/>
          <w:lang w:val="it-IT"/>
        </w:rPr>
        <w:t>oggetto numero 1</w:t>
      </w:r>
      <w:r>
        <w:rPr>
          <w:rFonts w:cs="Arial" w:ascii="Arial" w:hAnsi="Arial"/>
          <w:sz w:val="20"/>
          <w:lang w:val="it-IT"/>
        </w:rPr>
        <w:t xml:space="preserve">, in quanto è il primo dell'elenco. Non fate confusione con il 40, che è il </w:t>
      </w:r>
      <w:r>
        <w:rPr>
          <w:rFonts w:cs="Arial" w:ascii="Arial" w:hAnsi="Arial"/>
          <w:sz w:val="20"/>
          <w:u w:val="single"/>
          <w:lang w:val="it-IT"/>
        </w:rPr>
        <w:t>codice della parola</w:t>
      </w:r>
      <w:r>
        <w:rPr>
          <w:rFonts w:cs="Courier New" w:ascii="Courier New" w:hAnsi="Courier New"/>
          <w:sz w:val="20"/>
          <w:lang w:val="it-IT"/>
        </w:rPr>
        <w:t xml:space="preserve"> CHIAVE</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ventuali nuovi oggetti vanno dunque aggiunti in fondo, per non cambiare i numeri di quelli già introdotti. Tanto perché lo sappiate, il programma elenca gli oggetti visibili nell'ordine in cui li trova nei 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unque, ecco l'elenco dei nostri ogget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a chiave di sicurezza",40,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dei microfilm arrotolati",4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20 DATA "una porta blindata",60,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30 DATA "F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Ancora una volta, non dimenticate la chiusura "</w:t>
      </w:r>
      <w:r>
        <w:rPr>
          <w:rFonts w:cs="Courier New" w:ascii="Courier New" w:hAnsi="Courier New"/>
          <w:sz w:val="20"/>
          <w:lang w:val="it-IT"/>
        </w:rPr>
        <w:t>FO</w:t>
      </w:r>
      <w:r>
        <w:rPr>
          <w:rFonts w:cs="Arial" w:ascii="Arial" w:hAnsi="Arial"/>
          <w:sz w:val="20"/>
          <w:lang w:val="it-IT"/>
        </w:rPr>
        <w:t>". Dato l'ordine in cui sono messi, gli oggetti hanno questi numeri, che serviranno per identificarli in tutto il resto del programm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1)</w:t>
        <w:tab/>
        <w:t>chiave di sicurezz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2)</w:t>
        <w:tab/>
        <w:t>microfilm arrotola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3)</w:t>
        <w:tab/>
        <w:t>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trodotto l'elenco degli oggetti, è il caso di salvare il programm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KILL "ZANNA1.BAS"</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SAVE "ZANNA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Il </w:t>
      </w:r>
      <w:r>
        <w:rPr>
          <w:rFonts w:cs="Courier New" w:ascii="Courier New" w:hAnsi="Courier New"/>
          <w:sz w:val="20"/>
          <w:lang w:val="it-IT"/>
        </w:rPr>
        <w:t>KILL "ZANNA1.BAS"</w:t>
      </w:r>
      <w:r>
        <w:rPr>
          <w:rFonts w:cs="Arial" w:ascii="Arial" w:hAnsi="Arial"/>
          <w:sz w:val="20"/>
          <w:lang w:val="it-IT"/>
        </w:rPr>
        <w:t xml:space="preserve"> serve a fare un po' di spazio su disco, per non rischiare di riempirlo: le ultime tre versioni del programma sono una garanzia sufficiente di sicurezz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A proposito di sicurezza, è il caso di fare un</w:t>
      </w:r>
      <w:r>
        <w:rPr>
          <w:rFonts w:cs="Courier New" w:ascii="Courier New" w:hAnsi="Courier New"/>
          <w:sz w:val="20"/>
          <w:lang w:val="it-IT"/>
        </w:rPr>
        <w:t xml:space="preserve"> SAVE "ZANNA4" </w:t>
      </w:r>
      <w:r>
        <w:rPr>
          <w:rFonts w:cs="Arial" w:ascii="Arial" w:hAnsi="Arial"/>
          <w:sz w:val="20"/>
          <w:lang w:val="it-IT"/>
        </w:rPr>
        <w:t>anche sul secondo dischetto che avevate preparato (ver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alvando sul secondo dischetto ogni tre versioni, e conservando il secondo dischetto in un posto diverso dal primo, avete la massima sicurezza di non perdere tutto il vostro lavoro per uno stupido inconvenient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ra in poi, non vi dirò più di salvare il programma periodicamente. Se avete capito l'antifona, bene, se no affari vostri. Tanto, non sarò io a doverlo riscrivere daccap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Pronti a provare? Date il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orta c'è. Andiamo a vedere il res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B</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chiave di sicurezz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Come dicevo, le azioni</w:t>
      </w:r>
      <w:r>
        <w:rPr>
          <w:rFonts w:cs="Courier New" w:ascii="Courier New" w:hAnsi="Courier New"/>
          <w:sz w:val="20"/>
          <w:lang w:val="it-IT"/>
        </w:rPr>
        <w:t xml:space="preserve"> PRENDI </w:t>
      </w:r>
      <w:r>
        <w:rPr>
          <w:rFonts w:cs="Arial" w:ascii="Arial" w:hAnsi="Arial"/>
          <w:sz w:val="20"/>
          <w:lang w:val="it-IT"/>
        </w:rPr>
        <w:t>e</w:t>
      </w:r>
      <w:r>
        <w:rPr>
          <w:rFonts w:cs="Courier New" w:ascii="Courier New" w:hAnsi="Courier New"/>
          <w:sz w:val="20"/>
          <w:lang w:val="it-IT"/>
        </w:rPr>
        <w:t xml:space="preserve"> LASCIA </w:t>
      </w:r>
      <w:r>
        <w:rPr>
          <w:rFonts w:cs="Arial" w:ascii="Arial" w:hAnsi="Arial"/>
          <w:sz w:val="20"/>
          <w:lang w:val="it-IT"/>
        </w:rPr>
        <w:t>sono già predisposte, dunque è come fossero automatich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CHIAV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at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possiamo verificar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Courier New" w:ascii="Courier New" w:hAnsi="Courier New"/>
          <w:b/>
          <w:sz w:val="20"/>
          <w:lang w:val="it-IT"/>
        </w:rPr>
        <w:t>Cosa devo fare ? COS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ossied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una chiave di sicurezz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Tutto bene, dunque? Quas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POR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att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COS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ossied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una chiave di sicurezz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una 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a be' che un agente segreto è sempre in buona forma fisica, ma portarsi sottobraccio una porta blindata mi pare eccessiv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si fa ad impedire che la porta blindata possa essere presa tranquillamente, come qualsiasi altro oggetto? Torniamo all'elenco degli ogget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a chiave di sicurezza",40,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dei microfilm arrotolati",4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20 DATA "una porta blindata",60,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55030 DATA "F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ltimo numero di ogni linea, come già visto, indica il luogo iniziale dell'oggetto. Ecco tutti i luoghi possibil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eastAsia="Courier New" w:cs="Courier New" w:ascii="Courier New" w:hAnsi="Courier New"/>
          <w:sz w:val="20"/>
          <w:lang w:val="it-IT"/>
        </w:rPr>
        <w:t xml:space="preserve"> </w:t>
      </w:r>
      <w:r>
        <w:rPr>
          <w:rFonts w:cs="Courier New" w:ascii="Courier New" w:hAnsi="Courier New"/>
          <w:sz w:val="20"/>
          <w:lang w:val="it-IT"/>
        </w:rPr>
        <w:t>1..98</w:t>
        <w:tab/>
      </w:r>
      <w:r>
        <w:rPr>
          <w:rFonts w:cs="Arial" w:ascii="Arial" w:hAnsi="Arial"/>
          <w:sz w:val="20"/>
          <w:lang w:val="it-IT"/>
        </w:rPr>
        <w:t>il luogo corrispondente, prendib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1..-98</w:t>
      </w:r>
      <w:r>
        <w:rPr>
          <w:rFonts w:cs="Arial" w:ascii="Arial" w:hAnsi="Arial"/>
          <w:sz w:val="20"/>
          <w:lang w:val="it-IT"/>
        </w:rPr>
        <w:tab/>
        <w:t>il luogo corrispondente, non prendib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99</w:t>
      </w:r>
      <w:r>
        <w:rPr>
          <w:rFonts w:cs="Arial" w:ascii="Arial" w:hAnsi="Arial"/>
          <w:sz w:val="20"/>
          <w:lang w:val="it-IT"/>
        </w:rPr>
        <w:tab/>
        <w:tab/>
        <w:t>il Limb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eastAsia="Courier New" w:cs="Courier New" w:ascii="Courier New" w:hAnsi="Courier New"/>
          <w:sz w:val="20"/>
          <w:lang w:val="it-IT"/>
        </w:rPr>
        <w:t xml:space="preserve"> </w:t>
      </w:r>
      <w:r>
        <w:rPr>
          <w:rFonts w:cs="Courier New" w:ascii="Courier New" w:hAnsi="Courier New"/>
          <w:sz w:val="20"/>
          <w:lang w:val="it-IT"/>
        </w:rPr>
        <w:t>0</w:t>
      </w:r>
      <w:r>
        <w:rPr>
          <w:rFonts w:cs="Arial" w:ascii="Arial" w:hAnsi="Arial"/>
          <w:sz w:val="20"/>
          <w:lang w:val="it-IT"/>
        </w:rPr>
        <w:tab/>
        <w:tab/>
        <w:t>trasportato dall'avventuriero.</w:t>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indi, se un oggetto si trova nel luogo zero, significa che è in possesso dell'avventurier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si trova nel luogo -99, è nel Limbo, cioè in una specie di deposito fuori del gioco, da cui può essere ripescato quando si vuo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infine il luogo di un oggetto è negativo, vuol dire che l'oggetto non può essere pres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ultimo è proprio il caso della nostra porta blindata, dunque correggiamo aggiungendo un segno men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a chiave di sicurezza",40,4</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dei microfilm arrotolati",41,3</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55020 DATA "una porta blindata",60,</w:t>
      </w:r>
      <w:r>
        <w:rPr>
          <w:rFonts w:cs="Courier New" w:ascii="Courier New" w:hAnsi="Courier New"/>
          <w:sz w:val="20"/>
          <w:u w:val="single"/>
          <w:lang w:val="it-IT"/>
        </w:rPr>
        <w:t>-2</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30 DATA "F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e proviamo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POR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Non e' possib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sì va meglio. Però:</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nello studio dell'Ambasciatore.</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dei microfilm arrotolati.</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orta blindata non blocca il passaggio! Per forza, come fa il programma a saperlo se non glielo spieghiamo?</w:t>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1728"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ora di passare all'azione, ed a questo è dedicato il prossimo capitolo.</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8</w:t>
      </w:r>
    </w:p>
    <w:p>
      <w:pPr>
        <w:pStyle w:val="Normal"/>
        <w:ind w:left="0" w:hanging="0"/>
        <w:rPr>
          <w:rFonts w:ascii="Arial" w:hAnsi="Arial" w:cs="Arial"/>
          <w:b/>
          <w:b/>
          <w:sz w:val="48"/>
          <w:lang w:val="it-IT"/>
        </w:rPr>
      </w:pPr>
      <w:r>
        <w:rPr>
          <w:rFonts w:cs="Arial" w:ascii="Arial" w:hAnsi="Arial"/>
          <w:b/>
          <w:sz w:val="48"/>
          <w:lang w:val="it-IT"/>
        </w:rPr>
        <w:t>UNA PORTA</w:t>
      </w:r>
    </w:p>
    <w:p>
      <w:pPr>
        <w:pStyle w:val="Normal"/>
        <w:ind w:left="0" w:hanging="0"/>
        <w:rPr>
          <w:rFonts w:ascii="Arial" w:hAnsi="Arial" w:cs="Arial"/>
          <w:b/>
          <w:b/>
          <w:sz w:val="48"/>
          <w:lang w:val="it-IT"/>
        </w:rPr>
      </w:pPr>
      <w:r>
        <w:rPr>
          <w:rFonts w:cs="Arial" w:ascii="Arial" w:hAnsi="Arial"/>
          <w:b/>
          <w:sz w:val="48"/>
          <w:lang w:val="it-IT"/>
        </w:rPr>
        <w:t>CHIUSA 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l programma deve conoscere le azioni che il giocatore può compiere, ciascuna delle quali risponde ad una certa frase in un certo luogo. L'effetto di un'azione consiste, in genere, nella stampa di un messaggio e nella modifica della posizione di uno o più ogget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Torniamo alla nostra porta blindata. Deve aprirsi in risposta alla fras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a solo se l'avventuriero possiede la chiave (che abbiamo messo in cantin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La prima cosa da fare è insegnare al programma a riconoscere la frase</w:t>
      </w:r>
      <w:r>
        <w:rPr>
          <w:rFonts w:cs="Courier New" w:ascii="Courier New" w:hAnsi="Courier New"/>
          <w:sz w:val="20"/>
          <w:lang w:val="it-IT"/>
        </w:rPr>
        <w:t xml:space="preserve"> APRI LA PORTA</w:t>
      </w:r>
      <w:r>
        <w:rPr>
          <w:rFonts w:cs="Arial" w:ascii="Arial" w:hAnsi="Arial"/>
          <w:sz w:val="20"/>
          <w:lang w:val="it-IT"/>
        </w:rPr>
        <w:t>. Dato che gli articoli sono ignorati, la frase si riduce in realtà 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PRI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un altro punto da considerare: la frase deve valere soltanto nell'atrio, cioè nel luogo 2, dove si trova la porta (vedremo poi come prevedere azioni valide in tutti i luoghi). Riassumend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TRIO</w:t>
        <w:tab/>
        <w:t>APRI</w:t>
        <w:tab/>
        <w:t>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Ora sostituiamo il luogo col suo </w:t>
      </w:r>
      <w:r>
        <w:rPr>
          <w:rFonts w:cs="Arial" w:ascii="Arial" w:hAnsi="Arial"/>
          <w:sz w:val="20"/>
          <w:u w:val="single"/>
          <w:lang w:val="it-IT"/>
        </w:rPr>
        <w:t>numero</w:t>
      </w:r>
      <w:r>
        <w:rPr>
          <w:rFonts w:cs="Arial" w:ascii="Arial" w:hAnsi="Arial"/>
          <w:sz w:val="20"/>
          <w:lang w:val="it-IT"/>
        </w:rPr>
        <w:t xml:space="preserve">, e le parole con i rispettivi </w:t>
      </w:r>
      <w:r>
        <w:rPr>
          <w:rFonts w:cs="Arial" w:ascii="Arial" w:hAnsi="Arial"/>
          <w:sz w:val="20"/>
          <w:u w:val="single"/>
          <w:lang w:val="it-IT"/>
        </w:rPr>
        <w:t>codici</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L'atrio è il luogo numero 2, </w:t>
      </w:r>
      <w:r>
        <w:rPr>
          <w:rFonts w:cs="Courier New" w:ascii="Courier New" w:hAnsi="Courier New"/>
          <w:sz w:val="20"/>
          <w:lang w:val="it-IT"/>
        </w:rPr>
        <w:t>APRI</w:t>
      </w:r>
      <w:r>
        <w:rPr>
          <w:rFonts w:cs="Arial" w:ascii="Arial" w:hAnsi="Arial"/>
          <w:sz w:val="20"/>
          <w:lang w:val="it-IT"/>
        </w:rPr>
        <w:t xml:space="preserve"> e </w:t>
      </w:r>
      <w:r>
        <w:rPr>
          <w:rFonts w:cs="Courier New" w:ascii="Courier New" w:hAnsi="Courier New"/>
          <w:sz w:val="20"/>
          <w:lang w:val="it-IT"/>
        </w:rPr>
        <w:t>PORTA</w:t>
      </w:r>
      <w:r>
        <w:rPr>
          <w:rFonts w:cs="Arial" w:ascii="Arial" w:hAnsi="Arial"/>
          <w:sz w:val="20"/>
          <w:lang w:val="it-IT"/>
        </w:rPr>
        <w:t xml:space="preserve"> hanno rispettivamente codice 20 e 60 nel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2</w:t>
        <w:tab/>
        <w:t>20</w:t>
        <w:tab/>
        <w:t>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ortiamo a due cifre tutti i numeri. In questo caso, è solo il numero del luogo che richiede una modific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2</w:t>
        <w:tab/>
        <w:t>20</w:t>
        <w:tab/>
        <w:t>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finalmente uniamo i tre numeri, ottenendo un unico numero di sei cif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220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Questo è il </w:t>
      </w:r>
      <w:r>
        <w:rPr>
          <w:rFonts w:cs="Arial" w:ascii="Arial" w:hAnsi="Arial"/>
          <w:b/>
          <w:sz w:val="20"/>
          <w:lang w:val="it-IT"/>
        </w:rPr>
        <w:t>codice della frase</w:t>
      </w:r>
      <w:r>
        <w:rPr>
          <w:rFonts w:cs="Courier New" w:ascii="Courier New" w:hAnsi="Courier New"/>
          <w:sz w:val="20"/>
          <w:lang w:val="it-IT"/>
        </w:rPr>
        <w:t xml:space="preserve"> APRI LA PORTA </w:t>
      </w:r>
      <w:r>
        <w:rPr>
          <w:rFonts w:cs="Arial" w:ascii="Arial" w:hAnsi="Arial"/>
          <w:sz w:val="20"/>
          <w:lang w:val="it-IT"/>
        </w:rPr>
        <w:t>nel luogo 2 (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che si tratta di un numero (e non di una stringa), lo zero iniziale può essere tralasciato (insomma, in questo caso era inutile aggiungerl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220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viene, comunque, abituarsi a fare questo lavoro con sei cifre: due per il luogo, due per la prima parola e due per la seconda parola, togliendo alla fine lo zero o gli zeri iniziali di troppo. È meno facile sbagliars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Che ce ne facciamo di questo numero? Scommetto che avete già indovinato: lo introduciamo nell'apposita </w:t>
      </w:r>
      <w:r>
        <w:rPr>
          <w:rFonts w:cs="Arial" w:ascii="Arial" w:hAnsi="Arial"/>
          <w:b/>
          <w:sz w:val="20"/>
          <w:lang w:val="it-IT"/>
        </w:rPr>
        <w:t>tavola delle azioni</w:t>
      </w:r>
      <w:r>
        <w:rPr>
          <w:rFonts w:cs="Arial" w:ascii="Arial" w:hAnsi="Arial"/>
          <w:sz w:val="20"/>
          <w:lang w:val="it-IT"/>
        </w:rPr>
        <w:t>. Al momento, ci sono alcune azioni già predispos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10 DATA 1000,4,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2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Ogni azione nella tavola è composta da due numeri: il </w:t>
      </w:r>
      <w:r>
        <w:rPr>
          <w:rFonts w:cs="Arial" w:ascii="Arial" w:hAnsi="Arial"/>
          <w:b/>
          <w:sz w:val="20"/>
          <w:lang w:val="it-IT"/>
        </w:rPr>
        <w:t>codice della frase</w:t>
      </w:r>
      <w:r>
        <w:rPr>
          <w:rFonts w:cs="Arial" w:ascii="Arial" w:hAnsi="Arial"/>
          <w:sz w:val="20"/>
          <w:lang w:val="it-IT"/>
        </w:rPr>
        <w:t xml:space="preserve"> ed il </w:t>
      </w:r>
      <w:r>
        <w:rPr>
          <w:rFonts w:cs="Arial" w:ascii="Arial" w:hAnsi="Arial"/>
          <w:b/>
          <w:sz w:val="20"/>
          <w:lang w:val="it-IT"/>
        </w:rPr>
        <w:t>numero dell'azione</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imo non è altro che il numero che abbiamo appena preparato, il secondo merita un'ulteriore spiegazione. Per il momento, diciamo che è un numero compreso tra 8 e 160 e che conviene usare il primo numero libero. Dato che non ne abbiamo ancora impiegato nessuno, usiamo 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L'azione va introdotta nella tavola rispettando l'</w:t>
      </w:r>
      <w:r>
        <w:rPr>
          <w:rFonts w:cs="Arial" w:ascii="Arial" w:hAnsi="Arial"/>
          <w:b/>
          <w:sz w:val="20"/>
          <w:lang w:val="it-IT"/>
        </w:rPr>
        <w:t>ordine numerico</w:t>
      </w:r>
      <w:r>
        <w:rPr>
          <w:rFonts w:cs="Arial" w:ascii="Arial" w:hAnsi="Arial"/>
          <w:sz w:val="20"/>
          <w:lang w:val="it-IT"/>
        </w:rPr>
        <w:t xml:space="preserve"> dei codici di frase (il numero di azione non con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ci si sbaglia, niente paura: il programma non parte e segnala un errore, indicando i primi due codici fuori ordine (esattamente come succede con il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unque, introduciamo la nostra azione numero 8 (</w:t>
      </w:r>
      <w:r>
        <w:rPr>
          <w:rFonts w:cs="Courier New" w:ascii="Courier New" w:hAnsi="Courier New"/>
          <w:sz w:val="20"/>
          <w:lang w:val="it-IT"/>
        </w:rPr>
        <w:t>APRI LA PORTA</w:t>
      </w:r>
      <w:r>
        <w:rPr>
          <w:rFonts w:cs="Arial" w:ascii="Arial" w:hAnsi="Arial"/>
          <w:sz w:val="20"/>
          <w:lang w:val="it-IT"/>
        </w:rPr>
        <w:t>, nel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10 DATA 1000,4,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0020 DATA 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3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e facciamo partire il programma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he vuol dire? Semplice: il programma ha riconosciuto la frase ed ha tentato di eseguire l'azione numero 8 (che dobbiamo ancora scrive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erifichiamo che l'azione funzioni solo nel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Non capis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fatti, in camera da letto non c'è nessun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Ora che la frase viene riconosciuta, e solo nel luogo voluto, è il momento di occuparsi dell'azione vera e propria.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Passiamo al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Il numero 8 che viene stampato in risposta alla frase </w:t>
      </w:r>
      <w:r>
        <w:rPr>
          <w:rFonts w:cs="Courier New" w:ascii="Courier New" w:hAnsi="Courier New"/>
          <w:sz w:val="20"/>
          <w:lang w:val="it-IT"/>
        </w:rPr>
        <w:t>APRI LA PORTA</w:t>
      </w:r>
      <w:r>
        <w:rPr>
          <w:rFonts w:cs="Arial" w:ascii="Arial" w:hAnsi="Arial"/>
          <w:sz w:val="20"/>
          <w:lang w:val="it-IT"/>
        </w:rPr>
        <w:t xml:space="preserve"> (pronunciata nell'atrio) viene da qu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390 REM 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rPr>
      </w:pPr>
      <w:r>
        <w:rPr>
          <w:rFonts w:cs="Courier New" w:ascii="Courier New" w:hAnsi="Courier New"/>
          <w:sz w:val="20"/>
          <w:u w:val="single"/>
        </w:rPr>
        <w:t xml:space="preserve">6400 PRINT 8:RETURN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590 REM 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6600 PRINT 9:RETURN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790 REM 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6800 PRINT 10:RETURN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 risposta alla nostra frase, il programma ha eseguito automaticamente un GOSUB 64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avessimo messo 9 come numero dell'azione, avrebbe eseguito un GOSUB 6600, con 10 un GOSUB 6800, e così via fino all'azione numero 160, che fa eseguire un GOSUB 36800 (vedi il listato del Modulo Base nell'Appendice 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ffetto di un'azione consiste nell'eseguire le corrispondenti linee BASI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 nostro caso, l'azione numero 8 consiste nell'eseguire le linee BASIC che vanno dalla 6400 fino alla prima istruzione RETURN, che termina 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linea corrispondente ad una data azione è facilmente identificabile grazie al numero riportato sulla linea precedente linea di REM.</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è troppo chiaro? Modificate la linea 64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400 PRINT "Ehi, funziona!": 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RU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hi, funzion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isto? Possiamo costruire l'azione numero 8 come ci pare e piace. Possiamo ottenere tutto quello che vogliamo. Il problema, naturalmente, è sapere cosa vogliam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rima cosa da fare è verificare se l'avventuriero ha la chiave. In caso contrario, la porta non può essere aperta. Diciamolo in modo più forma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e non ha la chiave, stampa "Non hai la chiave" e termina 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ltrimenti, apre la porta e termina 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si fa a sapere se la chiave è in possesso dell'avventuriero? C'è un array che contiene il luogo di ciascun ogg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non sapete cos'è un array (è roba che si mangia?), niente paura: per usarlo non occorre sapere com'è fatto. Basta sapere ch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1)</w:t>
      </w:r>
      <w:r>
        <w:rPr>
          <w:rFonts w:cs="Arial" w:ascii="Arial" w:hAnsi="Arial"/>
          <w:sz w:val="20"/>
          <w:lang w:val="it-IT"/>
        </w:rPr>
        <w:t xml:space="preserve">   è il luogo dell'oggetto 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2)</w:t>
      </w:r>
      <w:r>
        <w:rPr>
          <w:rFonts w:cs="Arial" w:ascii="Arial" w:hAnsi="Arial"/>
          <w:sz w:val="20"/>
          <w:lang w:val="it-IT"/>
        </w:rPr>
        <w:t xml:space="preserve">   è il luogo dell'oggetto 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3)</w:t>
      </w:r>
      <w:r>
        <w:rPr>
          <w:rFonts w:cs="Arial" w:ascii="Arial" w:hAnsi="Arial"/>
          <w:sz w:val="20"/>
          <w:lang w:val="it-IT"/>
        </w:rPr>
        <w:t xml:space="preserve">   è il luogo dell'oggetto 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c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Per capire meglio la cosa, fate partire il programma (</w:t>
      </w:r>
      <w:r>
        <w:rPr>
          <w:rFonts w:cs="Courier New" w:ascii="Courier New" w:hAnsi="Courier New"/>
          <w:sz w:val="20"/>
          <w:lang w:val="it-IT"/>
        </w:rPr>
        <w:t>RUN</w:t>
      </w:r>
      <w:r>
        <w:rPr>
          <w:rFonts w:cs="Arial" w:ascii="Arial" w:hAnsi="Arial"/>
          <w:sz w:val="20"/>
          <w:lang w:val="it-IT"/>
        </w:rPr>
        <w:t>), poi fermatelo con il solito CTRL</w:t>
        <w:noBreakHyphen/>
        <w:t>C e scrive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RINT L(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ice che il luogo dell'oggetto 1 è 4, cioè che l'oggetto 1 si trova nel luogo 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vero? Sì, l'oggetto 1 è la chiave (vedi cap.7) e il luogo 4 è la cantin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desso lo freghiamo noi: gli cambiamo il luogo dell'oggetto 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lo facciamo riparti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GOTO 7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CO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ossied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una chiave di sicurez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sa abbiamo fatto? Abbiamo messo l'oggetto 1 (la chiave) nel luogo z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a il luogo zero è speciale: vuol dire "trasportato dall'avventuriero", quindi abbiamo dato la chiave in mano all'agente segre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questo sistema, possiamo manipolare tutti gli oggetti del gioco a nostro piacimento (come dice la nonna: Incredibile! con queste diavolerie moderne, chissà dove andremo a fini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assumendo, per sapere se l'avventuriero ha la chiave (in altri termini: se la chiave è trasportata), basta l'istruzione BASI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IF L(1)=0 THE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ioè: se (IF) l'oggetto 1 (la chiave) si trova nel luogo zero (trasportata), allora (THEN) esegue il resto della linea, altrimenti lo sal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Tornando alla nostra azione 8 in costru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390 REM 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400 IF L(1)&lt;&gt;0 THEN PRINT "Non hai la chiave.":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410 PRINT "Ok":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unque: se non ha la chiave (il luogo dell'oggetto 1 è diverso da zero, dunque non è trasportato), stampa "</w:t>
      </w:r>
      <w:r>
        <w:rPr>
          <w:rFonts w:cs="Courier New" w:ascii="Courier New" w:hAnsi="Courier New"/>
          <w:sz w:val="20"/>
          <w:lang w:val="it-IT"/>
        </w:rPr>
        <w:t>Non hai la chiave</w:t>
      </w:r>
      <w:r>
        <w:rPr>
          <w:rFonts w:cs="Arial" w:ascii="Arial" w:hAnsi="Arial"/>
          <w:sz w:val="20"/>
          <w:lang w:val="it-IT"/>
        </w:rPr>
        <w:t>" e termina l'azione con 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istruzione RETURN conclude l'azione immediatamen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In caso contrario (quindi, se ha la chiave), prosegue alla linea successiva, che stampa "</w:t>
      </w:r>
      <w:r>
        <w:rPr>
          <w:rFonts w:cs="Courier New" w:ascii="Courier New" w:hAnsi="Courier New"/>
          <w:sz w:val="20"/>
          <w:lang w:val="it-IT"/>
        </w:rPr>
        <w:t>Ok</w:t>
      </w:r>
      <w:r>
        <w:rPr>
          <w:rFonts w:cs="Arial" w:ascii="Arial" w:hAnsi="Arial"/>
          <w:sz w:val="20"/>
          <w:lang w:val="it-IT"/>
        </w:rPr>
        <w:t>" e termina l'azione. Proviamolo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Non hai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B</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b/>
          <w:sz w:val="20"/>
          <w:lang w:val="it-IT"/>
        </w:rPr>
        <w:t>Vedo una chiave di sicurez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a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Ok</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Funziona. Per adesso si limita a stampare "</w:t>
      </w:r>
      <w:r>
        <w:rPr>
          <w:rFonts w:cs="Courier New" w:ascii="Courier New" w:hAnsi="Courier New"/>
          <w:sz w:val="20"/>
          <w:lang w:val="it-IT"/>
        </w:rPr>
        <w:t>Ok</w:t>
      </w:r>
      <w:r>
        <w:rPr>
          <w:rFonts w:cs="Arial" w:ascii="Arial" w:hAnsi="Arial"/>
          <w:sz w:val="20"/>
          <w:lang w:val="it-IT"/>
        </w:rPr>
        <w:t>", ma funziona: apre la porta solo se h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desso bisogna far aprire effettivamente la porta. Come si può fa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arebbe una buona cosa modificare "una porta blindata" in "una porta blindata aperta", ma il Modulo Base non consente di cambiare la descrizione di un oggetto (per gli esperi: si può fare, ma occorre ricordarsi di registrarla). E allor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lora, c'è un trucco molto semplice: aggiungiamo un nuovo oggetto all'elen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a chiave di sicurezza",40,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dei microfilm arrotolati",41,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20 DATA "una porta blindata",60,-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5030 DATA "una porta blindata aperta",60,-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40 DATA "F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cordo che i nuovi oggetti vanno aggiunti in fondo all'elenco, per non alterare il numero dei preceden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Abbiamo aggiunto l'oggetto numero 4, con descrizione "una porta blindata aperta", che risponde alla parola</w:t>
      </w:r>
      <w:r>
        <w:rPr>
          <w:rFonts w:cs="Courier New" w:ascii="Courier New" w:hAnsi="Courier New"/>
          <w:sz w:val="20"/>
          <w:lang w:val="it-IT"/>
        </w:rPr>
        <w:t xml:space="preserve"> PORTA </w:t>
      </w:r>
      <w:r>
        <w:rPr>
          <w:rFonts w:cs="Arial" w:ascii="Arial" w:hAnsi="Arial"/>
          <w:sz w:val="20"/>
          <w:lang w:val="it-IT"/>
        </w:rPr>
        <w:t>(codice 60 nel dizionario) e che si trova nel luogo -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vete dimenticato, il luogo -99 è il Limbo, cioè il "deposito" degli oggetti fuori gioco. All'inizio dell'avventura, quindi, l'oggetto 4 non c'è.</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che siete svegli, avrete già capito il trucco: per aprire la porta, scambiamo due oggetti: facciamo sparire l'oggetto 3 (porta chiusa) mettendolo nel Limbo (-99) e facciamo apparire l'oggetto 4 (porta aperta) mettendolo nell'atrio (luogo 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fa in un attim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390 REM 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400 IF L(1)&lt;&gt;0 THEN PRINT "Non hai la chiave.":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rPr>
        <w:t>6410 PRINT "Ok"</w:t>
      </w:r>
      <w:r>
        <w:rPr>
          <w:rFonts w:cs="Courier New" w:ascii="Courier New" w:hAnsi="Courier New"/>
          <w:sz w:val="20"/>
          <w:u w:val="single"/>
        </w:rPr>
        <w:t>:L(3)=-99:L(4)=-2:</w:t>
      </w:r>
      <w:r>
        <w:rPr>
          <w:rFonts w:cs="Courier New" w:ascii="Courier New" w:hAnsi="Courier New"/>
          <w:sz w:val="20"/>
        </w:rPr>
        <w:t>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Notate il segno meno davanti al 2, perché la porta non è prendibile). Date il solito </w:t>
      </w:r>
      <w:r>
        <w:rPr>
          <w:rFonts w:cs="Courier New" w:ascii="Courier New" w:hAnsi="Courier New"/>
          <w:sz w:val="20"/>
          <w:lang w:val="it-IT"/>
        </w:rPr>
        <w:t>RUN</w:t>
      </w:r>
      <w:r>
        <w:rPr>
          <w:rFonts w:cs="Arial" w:ascii="Arial" w:hAnsi="Arial"/>
          <w:sz w:val="20"/>
          <w:lang w:val="it-IT"/>
        </w:rPr>
        <w:t>, andate a prendervi la chiave (</w:t>
      </w:r>
      <w:r>
        <w:rPr>
          <w:rFonts w:cs="Courier New" w:ascii="Courier New" w:hAnsi="Courier New"/>
          <w:sz w:val="20"/>
          <w:lang w:val="it-IT"/>
        </w:rPr>
        <w:t>B</w:t>
      </w:r>
      <w:r>
        <w:rPr>
          <w:rFonts w:cs="Arial" w:ascii="Arial" w:hAnsi="Arial"/>
          <w:sz w:val="20"/>
          <w:lang w:val="it-IT"/>
        </w:rPr>
        <w:t>,</w:t>
      </w:r>
      <w:r>
        <w:rPr>
          <w:rFonts w:cs="Courier New" w:ascii="Courier New" w:hAnsi="Courier New"/>
          <w:sz w:val="20"/>
          <w:lang w:val="it-IT"/>
        </w:rPr>
        <w:t xml:space="preserve"> PRENDI LA CHIAVE</w:t>
      </w:r>
      <w:r>
        <w:rPr>
          <w:rFonts w:cs="Arial" w:ascii="Arial" w:hAnsi="Arial"/>
          <w:sz w:val="20"/>
          <w:lang w:val="it-IT"/>
        </w:rPr>
        <w:t>,</w:t>
      </w:r>
      <w:r>
        <w:rPr>
          <w:rFonts w:cs="Courier New" w:ascii="Courier New" w:hAnsi="Courier New"/>
          <w:sz w:val="20"/>
          <w:lang w:val="it-IT"/>
        </w:rPr>
        <w:t xml:space="preserve"> A</w:t>
      </w:r>
      <w:r>
        <w:rPr>
          <w:rFonts w:cs="Arial" w:ascii="Arial" w:hAnsi="Arial"/>
          <w:sz w:val="20"/>
          <w:lang w:val="it-IT"/>
        </w:rPr>
        <w:t>) e prova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Ok</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i sappiamo che sono stati scambiati due oggetti (il 3 ed il 4), ma il giocatore non se ne accorge: per lui è sempre il medesimo oggetto (la porta), che ha cambiato stato (da chiusa ad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la porta funziona. Se vi sembra che ci sia voluto tanto lavoro, è solo perché ho descritto tutto nei minimi particolari: in realtà, sono soltanto quattro righe  di programma (6400, 6410, 50020 e 5503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esta una cosa da fare: la porta non blocca il passaggio! Bisogna fare in modo che lo spostamento dall'atrio allo studio sia permesso solamente se la porta è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Quando interviene la porta? Quando il giocatore fa</w:t>
      </w:r>
      <w:r>
        <w:rPr>
          <w:rFonts w:cs="Courier New" w:ascii="Courier New" w:hAnsi="Courier New"/>
          <w:sz w:val="20"/>
          <w:lang w:val="it-IT"/>
        </w:rPr>
        <w:t xml:space="preserve"> EST</w:t>
      </w:r>
      <w:r>
        <w:rPr>
          <w:rFonts w:cs="Arial" w:ascii="Arial" w:hAnsi="Arial"/>
          <w:sz w:val="20"/>
          <w:lang w:val="it-IT"/>
        </w:rPr>
        <w:t xml:space="preserve"> (o </w:t>
      </w:r>
      <w:r>
        <w:rPr>
          <w:rFonts w:cs="Courier New" w:ascii="Courier New" w:hAnsi="Courier New"/>
          <w:sz w:val="20"/>
          <w:lang w:val="it-IT"/>
        </w:rPr>
        <w:t>E</w:t>
      </w:r>
      <w:r>
        <w:rPr>
          <w:rFonts w:cs="Arial" w:ascii="Arial" w:hAnsi="Arial"/>
          <w:sz w:val="20"/>
          <w:lang w:val="it-IT"/>
        </w:rPr>
        <w:t xml:space="preserve">) dall'atrio. Dobbiamo quindi scrivere un'azione che risponde alla frase </w:t>
      </w:r>
      <w:r>
        <w:rPr>
          <w:rFonts w:cs="Courier New" w:ascii="Courier New" w:hAnsi="Courier New"/>
          <w:sz w:val="20"/>
          <w:lang w:val="it-IT"/>
        </w:rPr>
        <w:t>EST</w:t>
      </w:r>
      <w:r>
        <w:rPr>
          <w:rFonts w:cs="Arial" w:ascii="Arial" w:hAnsi="Arial"/>
          <w:sz w:val="20"/>
          <w:lang w:val="it-IT"/>
        </w:rPr>
        <w:t xml:space="preserve"> pronunciata nel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Ma questa non va ad interferire con il regolare funzionamento della direzione</w:t>
      </w:r>
      <w:r>
        <w:rPr>
          <w:rFonts w:cs="Courier New" w:ascii="Courier New" w:hAnsi="Courier New"/>
          <w:sz w:val="20"/>
          <w:lang w:val="it-IT"/>
        </w:rPr>
        <w:t xml:space="preserve"> EST</w:t>
      </w:r>
      <w:r>
        <w:rPr>
          <w:rFonts w:cs="Arial" w:ascii="Arial" w:hAnsi="Arial"/>
          <w:sz w:val="20"/>
          <w:lang w:val="it-IT"/>
        </w:rPr>
        <w:t>? No, perché la frase</w:t>
      </w:r>
      <w:r>
        <w:rPr>
          <w:rFonts w:cs="Courier New" w:ascii="Courier New" w:hAnsi="Courier New"/>
          <w:sz w:val="20"/>
          <w:lang w:val="it-IT"/>
        </w:rPr>
        <w:t xml:space="preserve"> EST </w:t>
      </w:r>
      <w:r>
        <w:rPr>
          <w:rFonts w:cs="Arial" w:ascii="Arial" w:hAnsi="Arial"/>
          <w:sz w:val="20"/>
          <w:lang w:val="it-IT"/>
        </w:rPr>
        <w:t>pronunciata in un certo luogo è diversa dalla frase</w:t>
      </w:r>
      <w:r>
        <w:rPr>
          <w:rFonts w:cs="Courier New" w:ascii="Courier New" w:hAnsi="Courier New"/>
          <w:sz w:val="20"/>
          <w:lang w:val="it-IT"/>
        </w:rPr>
        <w:t xml:space="preserve"> EST </w:t>
      </w:r>
      <w:r>
        <w:rPr>
          <w:rFonts w:cs="Arial" w:ascii="Arial" w:hAnsi="Arial"/>
          <w:sz w:val="20"/>
          <w:lang w:val="it-IT"/>
        </w:rPr>
        <w:t>generica (valida in tutti i luoghi), ed ha la precedenza su ques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ossiamo dunque costruire il codice di 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TRIO</w:t>
        <w:tab/>
        <w:t>EST</w:t>
        <w:tab/>
      </w:r>
      <w:r>
        <w:rPr>
          <w:rFonts w:cs="Arial" w:ascii="Arial" w:hAnsi="Arial"/>
          <w:sz w:val="20"/>
          <w:lang w:val="it-IT"/>
        </w:rPr>
        <w:t>(nessun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2</w:t>
        <w:tab/>
        <w:t>03</w:t>
        <w:tab/>
        <w:t>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ue note: il codice di</w:t>
      </w:r>
      <w:r>
        <w:rPr>
          <w:rFonts w:cs="Courier New" w:ascii="Courier New" w:hAnsi="Courier New"/>
          <w:sz w:val="20"/>
          <w:lang w:val="it-IT"/>
        </w:rPr>
        <w:t xml:space="preserve"> EST </w:t>
      </w:r>
      <w:r>
        <w:rPr>
          <w:rFonts w:cs="Arial" w:ascii="Arial" w:hAnsi="Arial"/>
          <w:sz w:val="20"/>
          <w:lang w:val="it-IT"/>
        </w:rPr>
        <w:t>è 3, come si vede dal vocabolario (linea 40040), e lo portiamo a due cifre (03). Se la frase dev'essere composta di una sola parola, si indica 00 come seconda parola. Il codice dell'azione</w:t>
      </w:r>
      <w:r>
        <w:rPr>
          <w:rFonts w:cs="Courier New" w:ascii="Courier New" w:hAnsi="Courier New"/>
          <w:sz w:val="20"/>
          <w:lang w:val="it-IT"/>
        </w:rPr>
        <w:t xml:space="preserve"> EST </w:t>
      </w:r>
      <w:r>
        <w:rPr>
          <w:rFonts w:cs="Arial" w:ascii="Arial" w:hAnsi="Arial"/>
          <w:sz w:val="20"/>
          <w:lang w:val="it-IT"/>
        </w:rPr>
        <w:t>nell'atrio è d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203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ioè 20300  (gli zeri a sinistra si possono toglie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Mettiamolo nella tavola delle azioni, indicando il numero dell'azione da eseguire in risposta alla frase</w:t>
      </w:r>
      <w:r>
        <w:rPr>
          <w:rFonts w:cs="Courier New" w:ascii="Courier New" w:hAnsi="Courier New"/>
          <w:sz w:val="20"/>
          <w:lang w:val="it-IT"/>
        </w:rPr>
        <w:t xml:space="preserve"> EST </w:t>
      </w:r>
      <w:r>
        <w:rPr>
          <w:rFonts w:cs="Arial" w:ascii="Arial" w:hAnsi="Arial"/>
          <w:sz w:val="20"/>
          <w:lang w:val="it-IT"/>
        </w:rPr>
        <w:t>nell'atrio (prendiamo la prima libera: la numero 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10 DATA 1000,4,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50020 DATA </w:t>
      </w:r>
      <w:r>
        <w:rPr>
          <w:rFonts w:cs="Courier New" w:ascii="Courier New" w:hAnsi="Courier New"/>
          <w:sz w:val="20"/>
          <w:u w:val="single"/>
          <w:lang w:val="it-IT"/>
        </w:rPr>
        <w:t>20300,9</w:t>
      </w:r>
      <w:r>
        <w:rPr>
          <w:rFonts w:cs="Courier New" w:ascii="Courier New" w:hAnsi="Courier New"/>
          <w:sz w:val="20"/>
          <w:lang w:val="it-IT"/>
        </w:rPr>
        <w:t>,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3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ra la stessa cosa scrivere una nuova linea di DATA, invece di aggiungere l'azione in una linea preesistente. L'importante è rispettare l'ordine numeri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Adesso sappiamo (se avete dubbi, provatelo) che la frase</w:t>
      </w:r>
      <w:r>
        <w:rPr>
          <w:rFonts w:cs="Courier New" w:ascii="Courier New" w:hAnsi="Courier New"/>
          <w:sz w:val="20"/>
          <w:lang w:val="it-IT"/>
        </w:rPr>
        <w:t xml:space="preserve"> EST</w:t>
      </w:r>
      <w:r>
        <w:rPr>
          <w:rFonts w:cs="Arial" w:ascii="Arial" w:hAnsi="Arial"/>
          <w:sz w:val="20"/>
          <w:lang w:val="it-IT"/>
        </w:rPr>
        <w:t>, scritta nell'atrio, causa l'esecuzione della routine di azione numero 9 (linea 66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sa deve fare l'azione numero 9? Semplic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e la porta è chiusa, stampa "La porta è chiusa" e termina 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Se la porta è aperta, lascia passare nello studio e termina l'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sapere se la porta è chiusa, basta guardare il luogo dell'oggetto 3 (la porta chiusa): se l'oggetto 3 è nel luogo -2 (l'atrio, '-' perché non prendibile), la porta è ancora chiusa, se è nel luogo -99 la porta è stata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potrebbe fare la stessa cosa, a rovescio, usando l'oggetto 4 (la porta aperta). Infatti, come ricordate, l'apertura della porta consiste nel far sparire l'oggetto 3 (la porta chiusa) ed apparire l'oggetto 4 (porta aperta). Noi usiamo il primo sistem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590 REM 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600 IF L(3)=-2 THEN PRINT "La porta e' chius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6610 ???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ricordate il segno meno in -2). Ma cosa vuol dire "lascia passare nello studio? Vuol dire spostare l'avventuriero nello studio, cioè nel luogo 3. Ma questo, se ricordate, lo sappiamo già fare: basta mettere il numero del nuovo luogo nella variabile </w:t>
      </w:r>
      <w:r>
        <w:rPr>
          <w:rFonts w:cs="Courier New" w:ascii="Courier New" w:hAnsi="Courier New"/>
          <w:sz w:val="20"/>
          <w:lang w:val="it-IT"/>
        </w:rPr>
        <w:t>LU</w:t>
      </w:r>
      <w:r>
        <w:rPr>
          <w:rFonts w:cs="Arial" w:ascii="Arial" w:hAnsi="Arial"/>
          <w:sz w:val="20"/>
          <w:lang w:val="it-IT"/>
        </w:rPr>
        <w:t xml:space="preserve"> (vedi Cap. 6). Quind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590 REM 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600 IF L(3)=-2 THEN PRINT "La porta e' chius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6610 LU=3:RETURN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Proviamo: fate </w:t>
      </w:r>
      <w:r>
        <w:rPr>
          <w:rFonts w:cs="Courier New" w:ascii="Courier New" w:hAnsi="Courier New"/>
          <w:sz w:val="20"/>
          <w:lang w:val="it-IT"/>
        </w:rPr>
        <w:t>RUN</w:t>
      </w:r>
      <w:r>
        <w:rPr>
          <w:rFonts w:cs="Arial" w:ascii="Arial" w:hAnsi="Arial"/>
          <w:sz w:val="20"/>
          <w:lang w:val="it-IT"/>
        </w:rPr>
        <w:t xml:space="preserve"> ed andate a prendervi la chiave, poi tornate nel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a porta e' chiu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PRI LA PO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Ok</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nello studio dell'Ambasciato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dei microfilm arrotola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Finalmente ci siamo. La sequenza principale è a posto e funziona. Adesso non resta che arricchirla con un po' di dettag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 prossimo capitolo approfondirò anche le possibilità offerte dalle varie combinazioni possibili per il codice di 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sintesi di tutto questo si trova, come al solito, nell'Appendice B. Una volta finito il libro, potrete usare l'Appendice B come guida rapida di riferimento, senza dover sfogliare molte pagine alla ricerca delle informazioni che vi servo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9</w:t>
      </w:r>
    </w:p>
    <w:p>
      <w:pPr>
        <w:pStyle w:val="Normal"/>
        <w:ind w:left="0" w:hanging="0"/>
        <w:rPr>
          <w:rFonts w:ascii="Arial" w:hAnsi="Arial" w:cs="Arial"/>
          <w:b/>
          <w:b/>
          <w:sz w:val="48"/>
          <w:lang w:val="it-IT"/>
        </w:rPr>
      </w:pPr>
      <w:r>
        <w:rPr>
          <w:rFonts w:cs="Arial" w:ascii="Arial" w:hAnsi="Arial"/>
          <w:b/>
          <w:sz w:val="48"/>
          <w:lang w:val="it-IT"/>
        </w:rPr>
        <w:t>I DETTAGLI CONTA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La qualità di un'avventura dipende molto dal livello di dettaglio. Un buon autore dedica parecchio tempo a rifinire ed aggiungere varianti, aiutandosi con i suggerimenti forniti dai collaudatori a cui fa provare il gio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dicevo, la sequenza principale è a posto e funziona. Ma l'avventura che ne risulta non è certo interessante: il giocatore deve sorbirsi un'infinità di "non capisco", e le uniche azioni valide sono quelle che portano direttamente alla soluzione dell'avventura. Purtroppo ci sono in circolazione troppe avventure che non si discostano molto da questo sistema: o si fa l'azione giusta, o nien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trariamente a quanto sembrano pensare alcuni autori, perché un'avventura sia divertente non serve che abbia una mappa particolarmente estesa, o che presenti problemi difficilissimi. Deve invece essere molto curata nei dettagli, perché sono proprio questi a dare al giocatore l'illusione di vivere realmente dentro l'avventura, in un universo fantastico che voi avete cre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però un prezzo da pagare: la rifinitura dei dettagli è la parte più laboriosa dell'intero lavoro, e potete aspettarvi di impiegare per questa oltre la metà del tempo complessivo. Per essere sicuri di ottenere un buon risultato, ci sono due cose da fa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ggiungere tutti i dettagli che vi vengono in men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Far collaudare l'avventura, ed aggiungere nuovi dettag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iziamo dalla prima: cosa manca nella nostra micro-avventura? Per prima cosa, il finale. È ovvio che ci vuole una qualche forma di conclus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Gran fina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cadete nell'altro errore tipico degli sceneggiatori trascurati: il finale insulso del tipo "congratulations, you win." (bravo, hai vin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po che uno ha speso sangue sudore e lacrime per risolvere l'avventura, ha diritto ad aspettarsi qualcosa di più gratificante. Direi che merita almeno una decina di righe (meglio se di più) dedicate all'apoteosi della sua impre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però che non ho intenzione di scrivere una vera e propria avventura, mi limiterò a darvi uno spunto, che completerete voi se vorrete espandere l'esempio in un'avventura vera e propria (un ottimo e divertente eserciz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a prima di tutto, dove mettiamo il finale? Quando l'agente trova i microfilm? No, troppo presto: potrebbe ancora essere colto in flagrante. Bisogna uscire sani e salvi dall'appartamento, e solo allora la missione può dirsi compiu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facciamo ad impedire che l'avventuriero esca dall'appartamento prima di aver trovato i microfilm? Non c'è alcun motivo per impedirglielo, soltanto la sua missione fallisce miseramente se sceglie di farlo. E, si sa, un agente segreto che non sia in grado di compiere una missione è del tutto inutile, anzi è un intralcio di cui liberarsi al più pre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unque, per concludere la missione occorre uscire dall'appartamen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scita è ad ovest dell'atrio, e non occorre che la mettiamo nella mappa, perché basta introdurre l'azione "Ovest" nel luogo 2 (l'atrio, appunto), così:</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TRIO</w:t>
        <w:tab/>
        <w:t>OVEST</w:t>
        <w:tab/>
      </w:r>
      <w:r>
        <w:rPr>
          <w:rFonts w:cs="Arial" w:ascii="Arial" w:hAnsi="Arial"/>
          <w:sz w:val="20"/>
          <w:lang w:val="it-IT"/>
        </w:rPr>
        <w:t>(nessun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2</w:t>
        <w:tab/>
        <w:t>04</w:t>
        <w:tab/>
        <w:t>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 cu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020400</w:t>
      </w:r>
      <w:r>
        <w:rPr>
          <w:rFonts w:cs="Arial" w:ascii="Arial" w:hAnsi="Arial"/>
          <w:sz w:val="20"/>
          <w:lang w:val="it-IT"/>
        </w:rPr>
        <w:t xml:space="preserve">,  cioè  </w:t>
      </w:r>
      <w:r>
        <w:rPr>
          <w:rFonts w:cs="Courier New" w:ascii="Courier New" w:hAnsi="Courier New"/>
          <w:sz w:val="20"/>
          <w:lang w:val="it-IT"/>
        </w:rPr>
        <w:t>204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he facciamo corrispondere alla prima azione libera, la numero 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10 DATA 1000,4,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50020 DATA 20300,9,</w:t>
      </w:r>
      <w:r>
        <w:rPr>
          <w:rFonts w:cs="Courier New" w:ascii="Courier New" w:hAnsi="Courier New"/>
          <w:sz w:val="20"/>
          <w:u w:val="single"/>
          <w:lang w:val="it-IT"/>
        </w:rPr>
        <w:t>20400,10</w:t>
      </w:r>
      <w:r>
        <w:rPr>
          <w:rFonts w:cs="Courier New" w:ascii="Courier New" w:hAnsi="Courier New"/>
          <w:sz w:val="20"/>
          <w:lang w:val="it-IT"/>
        </w:rPr>
        <w:t>,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3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si tratta di scrivere l'azione numero 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gente ha trovato i microfilm, la missione è riuscita, altrimenti è miseramente fall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evitare di uscire per errore, diamo al giocatore la possibilità di confermare od annullare la decisione di usci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790 REM 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00 A$="Vuoi lasciare l'appartamento":GOSUB 16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810 IF NOT (A) THEN 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6820 PRINT:IF L(2)=0 GOTO 6850:REM Ok</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30 PRINT "Fedeli agli ordini, i tuoi collegh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40 PRINT "eliminano un agente incapace.":GOTO 4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50 GOSUB 1500:REM &lt;spazio&g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60 PRINT:PRINT "- Missione compiuta!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70 PRINT "Hai salvato il tuo Paese e 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80 PRINT "sei guadagnata la promozione a:":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890 PRINT "         ######":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900 PRINT "(il tuo nuovo titolo e' cosi' segre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910 PRINT "che non posso nemmeno nominarlo).":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920 PRINT "Congratulazioni, ######!":PRINT:END</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parecchio da dire. Iniziamo dalle linee 6800-6810. La 6800 chiama la subroutine 1600, che si occupa di porre una domanda, e torna solo quando il giocatore ha risposto SI o NO (o almeno l'iniziale S o 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domanda da porre va messa nella variabile A$ (senza spazi o punto di domand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l ritorno dalla subroutine, la variabile logica A conterrà il valore </w:t>
      </w:r>
      <w:r>
        <w:rPr>
          <w:rFonts w:cs="Arial" w:ascii="Arial" w:hAnsi="Arial"/>
          <w:sz w:val="20"/>
          <w:u w:val="single"/>
          <w:lang w:val="it-IT"/>
        </w:rPr>
        <w:t>vero</w:t>
      </w:r>
      <w:r>
        <w:rPr>
          <w:rFonts w:cs="Arial" w:ascii="Arial" w:hAnsi="Arial"/>
          <w:sz w:val="20"/>
          <w:lang w:val="it-IT"/>
        </w:rPr>
        <w:t xml:space="preserve"> se la risposta era SI, </w:t>
      </w:r>
      <w:r>
        <w:rPr>
          <w:rFonts w:cs="Arial" w:ascii="Arial" w:hAnsi="Arial"/>
          <w:sz w:val="20"/>
          <w:u w:val="single"/>
          <w:lang w:val="it-IT"/>
        </w:rPr>
        <w:t>falso</w:t>
      </w:r>
      <w:r>
        <w:rPr>
          <w:rFonts w:cs="Arial" w:ascii="Arial" w:hAnsi="Arial"/>
          <w:sz w:val="20"/>
          <w:lang w:val="it-IT"/>
        </w:rPr>
        <w:t xml:space="preserve"> se era 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La linea 6810 significa dunque: se la risposta era NO (NOT </w:t>
      </w:r>
      <w:r>
        <w:rPr>
          <w:rFonts w:cs="Arial" w:ascii="Arial" w:hAnsi="Arial"/>
          <w:sz w:val="20"/>
          <w:u w:val="single"/>
          <w:lang w:val="it-IT"/>
        </w:rPr>
        <w:t>vero</w:t>
      </w:r>
      <w:r>
        <w:rPr>
          <w:rFonts w:cs="Arial" w:ascii="Arial" w:hAnsi="Arial"/>
          <w:sz w:val="20"/>
          <w:lang w:val="it-IT"/>
        </w:rPr>
        <w:t xml:space="preserve"> è evidentemente </w:t>
      </w:r>
      <w:r>
        <w:rPr>
          <w:rFonts w:cs="Arial" w:ascii="Arial" w:hAnsi="Arial"/>
          <w:sz w:val="20"/>
          <w:u w:val="single"/>
          <w:lang w:val="it-IT"/>
        </w:rPr>
        <w:t>falso</w:t>
      </w:r>
      <w:r>
        <w:rPr>
          <w:rFonts w:cs="Arial" w:ascii="Arial" w:hAnsi="Arial"/>
          <w:sz w:val="20"/>
          <w:lang w:val="it-IT"/>
        </w:rPr>
        <w:t>), ritorna senza fare null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possiede i microfilm, cioè se il luogo dell'oggetto 2 (i microfilm) è zero (trasportati), la linea 6820 salta alla 6850, dove viene stampato il finale positivo (missione compiuta), preceduto da un "premi &lt;spazio&gt; per continuare" (che si ottiene con un GOSUB 1500). Alla fine, un END conclude il programm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invece non ha i microfilm, il programma prosegue diritto alla 6830, dove stampa un messaggio di fallimento, e poi salta alla 4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che inizia alla linea 4000 è quella del finale negativo (corrispondente di solito, anche se non sempre, alla morte dell'avventuri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  GOTO 4000  conclude l'avventura quando è finita ma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 momento, la routine fa ben po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3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980 REM - MORT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3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0 GOSUB 1500:REM &lt;SP&g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 REM --- METTERE QUI IL FINALE NEGATIV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450 A$="Vuoi giocare ancora":GOSUB 1600:IF(A) THEN RUN:REM RIPA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460 PRINT:PRINT:PRINT "Ciao!":PRINT:END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possono introdurre in questa routine delle linee di PRINT che stampino un messaggio, alla fine del quale il programma chiede se ripartire dall'inizio o smettere di giocare (linea 445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tate notate l'uso della subroutine 1600 per porre una domand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nche qui ci sta bene un'adeguata conclusione, di cui mi limito a fornire un breve spun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3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980 REM - MORT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 xml:space="preserve">3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0 GOSUB 1500:REM &lt;SP&g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 PRINT:PRINT "La tua missione e' fall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20 PRINT "Di te non restera' che u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30 PRINT "polveroso fascicolo, pre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40 PRINT "dimenticato.":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450 A$="Vuoi giocare ancora":GOSUB 1600:IF(A) THEN RUN:REM RIPA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460 PRINT:PRINT:PRINT "Ciao!":PRINT:END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Ora, collaudiamo il tutto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uoi lasciare l'appartamento ? 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uoi lasciare l'appartamento ? S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edeli agli ordini, i tuoi collegh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liminano un agente incapac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a tua missione e' fall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Di te non restera' che u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olveroso fascicolo, pre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dimentic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uoi giocare ancora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ra, riprovate il tutto dopo aver preso i microfilm. Se non avete voglia di fare il giro per prendere i microfilm, usate il solito truc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fermate il programma con CTRL</w:t>
        <w:noBreakHyphen/>
        <w:t>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prendete i microfilm con</w:t>
      </w:r>
      <w:r>
        <w:rPr>
          <w:rFonts w:cs="Courier New" w:ascii="Courier New" w:hAnsi="Courier New"/>
          <w:sz w:val="20"/>
          <w:lang w:val="it-IT"/>
        </w:rPr>
        <w:t xml:space="preserve"> L(2)=0</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fate ripartire il programma con</w:t>
      </w:r>
      <w:r>
        <w:rPr>
          <w:rFonts w:cs="Courier New" w:ascii="Courier New" w:hAnsi="Courier New"/>
          <w:sz w:val="20"/>
          <w:lang w:val="it-IT"/>
        </w:rPr>
        <w:t xml:space="preserve"> GOTO 760</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i microfilm in mano, il finale e' divers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uoi lasciare l'appartamento ? S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Missione compiuta!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Hai salvato il tuo Paese e 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guadagnata la promozione 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eastAsia="Courier New" w:cs="Courier New" w:ascii="Courier New" w:hAnsi="Courier New"/>
          <w:b/>
          <w:sz w:val="20"/>
          <w:lang w:val="it-IT"/>
        </w:rPr>
        <w:t xml:space="preserve">         </w:t>
      </w:r>
      <w:r>
        <w:rPr>
          <w:rFonts w:cs="Courier New" w:ascii="Courier New" w:hAnsi="Courier New"/>
          <w:b/>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il tuo nuovo titolo e' cosi' segre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he non posso nemmeno nominarl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ngratulazioni,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d il finale è a po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terete, scrivendo avventure, che una delle cose più noiose è la necessità di controllare l'effetto dei PRINT sul video: bisogna, ogni volta, far ripartire il programma, procurarsi gli oggetti, andare nel luogo giusto, ec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è un sistema più semplice: chiamare direttamente le linee che eseguono la stamp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esempio, volendo controllare il finale negativo basta fare un GOSUB (a programma fermo) alla prima linea di 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GOSUB 40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a tua missione e' fall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Di te non restera' che u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polveroso fascicolo, pre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dimentic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Questa tecnica è comodissima, anche se a volte può dare messaggi di errore del tipo</w:t>
      </w:r>
      <w:r>
        <w:rPr>
          <w:rFonts w:cs="Courier New" w:ascii="Courier New" w:hAnsi="Courier New"/>
          <w:sz w:val="20"/>
          <w:lang w:val="it-IT"/>
        </w:rPr>
        <w:t xml:space="preserve"> ?BAD SUBSCRIPT ERROR </w:t>
      </w:r>
      <w:r>
        <w:rPr>
          <w:rFonts w:cs="Arial" w:ascii="Arial" w:hAnsi="Arial"/>
          <w:sz w:val="20"/>
          <w:lang w:val="it-IT"/>
        </w:rPr>
        <w:t>se non avete prima fatto girare il programma. In ogni caso, non c'è nessuna conseguenza negativ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Guardarsi bene in gi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Una delle azioni fondamentali in ogni avventura è</w:t>
      </w:r>
      <w:r>
        <w:rPr>
          <w:rFonts w:cs="Courier New" w:ascii="Courier New" w:hAnsi="Courier New"/>
          <w:sz w:val="20"/>
          <w:lang w:val="it-IT"/>
        </w:rPr>
        <w:t xml:space="preserve"> GUARDA</w:t>
      </w:r>
      <w:r>
        <w:rPr>
          <w:rFonts w:cs="Arial" w:ascii="Arial" w:hAnsi="Arial"/>
          <w:sz w:val="20"/>
          <w:lang w:val="it-IT"/>
        </w:rPr>
        <w:t xml:space="preserve">. È lecito aspettarsi che un giocatore guardi ogni oggetto, alla ricerca di informazioni o indizi.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Sarebbe ingiusto e fastidioso rispondere sempre "non noto nulla di particolare".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È invece il caso di prevedere un'azione</w:t>
      </w:r>
      <w:r>
        <w:rPr>
          <w:rFonts w:cs="Courier New" w:ascii="Courier New" w:hAnsi="Courier New"/>
          <w:sz w:val="20"/>
          <w:lang w:val="it-IT"/>
        </w:rPr>
        <w:t xml:space="preserve"> GUARDA </w:t>
      </w:r>
      <w:r>
        <w:rPr>
          <w:rFonts w:cs="Arial" w:ascii="Arial" w:hAnsi="Arial"/>
          <w:sz w:val="20"/>
          <w:lang w:val="it-IT"/>
        </w:rPr>
        <w:t>per tutti, o quasi tutti, gli oggetti. Per esempio, possiamo usare la prima azione libera (la numero 11) per</w:t>
      </w:r>
      <w:r>
        <w:rPr>
          <w:rFonts w:cs="Courier New" w:ascii="Courier New" w:hAnsi="Courier New"/>
          <w:sz w:val="20"/>
          <w:lang w:val="it-IT"/>
        </w:rPr>
        <w:t xml:space="preserve"> GUARDA LA CHIAVE</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ovunque)</w:t>
      </w:r>
      <w:r>
        <w:rPr>
          <w:rFonts w:cs="Courier New" w:ascii="Courier New" w:hAnsi="Courier New"/>
          <w:sz w:val="20"/>
          <w:lang w:val="it-IT"/>
        </w:rPr>
        <w:tab/>
        <w:t>GUARDA</w:t>
        <w:tab/>
        <w:t>CHIAVE</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È ovvio che non possiamo limitare la frase</w:t>
      </w:r>
      <w:r>
        <w:rPr>
          <w:rFonts w:cs="Courier New" w:ascii="Courier New" w:hAnsi="Courier New"/>
          <w:sz w:val="20"/>
          <w:lang w:val="it-IT"/>
        </w:rPr>
        <w:t xml:space="preserve"> GUARDA LA CHIAVE </w:t>
      </w:r>
      <w:r>
        <w:rPr>
          <w:rFonts w:cs="Arial" w:ascii="Arial" w:hAnsi="Arial"/>
          <w:sz w:val="20"/>
          <w:lang w:val="it-IT"/>
        </w:rPr>
        <w:t xml:space="preserve">ad un solo luogo, dato che la chiave può essere presa e portata in giro per l'appartament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indicare che una frase è valida in tutti i luoghi, si usa zero come numero di luog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Dunque, costruiamo il codice dell'azione</w:t>
      </w:r>
      <w:r>
        <w:rPr>
          <w:rFonts w:cs="Courier New" w:ascii="Courier New" w:hAnsi="Courier New"/>
          <w:sz w:val="20"/>
          <w:lang w:val="it-IT"/>
        </w:rPr>
        <w:t xml:space="preserve"> GUARDA LA CHIAVE</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0</w:t>
        <w:tab/>
        <w:t>10</w:t>
        <w:tab/>
        <w:t>4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ioè 1040. Aggiorniamo la tavola delle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50010 DATA 1000,4,</w:t>
      </w:r>
      <w:r>
        <w:rPr>
          <w:rFonts w:cs="Courier New" w:ascii="Courier New" w:hAnsi="Courier New"/>
          <w:sz w:val="20"/>
          <w:u w:val="single"/>
          <w:lang w:val="it-IT"/>
        </w:rPr>
        <w:t>1040,11</w:t>
      </w:r>
      <w:r>
        <w:rPr>
          <w:rFonts w:cs="Courier New" w:ascii="Courier New" w:hAnsi="Courier New"/>
          <w:sz w:val="20"/>
          <w:lang w:val="it-IT"/>
        </w:rPr>
        <w:t>,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20 DATA 20300,9,20400,10,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3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mettiamo un messaggio come azione 1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6990 REM 1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7000 PRINT "E' una Yale di sicurezz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Ora, proviamo (</w:t>
      </w:r>
      <w:r>
        <w:rPr>
          <w:rFonts w:cs="Courier New" w:ascii="Courier New" w:hAnsi="Courier New"/>
          <w:sz w:val="20"/>
          <w:lang w:val="it-IT"/>
        </w:rPr>
        <w:t>RUN</w:t>
      </w:r>
      <w:r>
        <w:rPr>
          <w:rFonts w:cs="Arial" w:ascii="Arial" w:hAnsi="Arial"/>
          <w:sz w:val="20"/>
          <w:lang w:val="it-IT"/>
        </w:rPr>
        <w:t>), andando per prima cosa in cantina a prendere la chiave e poi scrivend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 una Yale di sicurez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fetto. O no? Riproviamo senz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 una Yale di sicurez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hi! Non si accorge che non abbiamo la chiave. Bisogna modificare l'azione 11 per verificare che la chiave sia trasport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Dato però che questo è un caso molto comune, ho previsto un sistema automatico per fare il controll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il numero di azione è negativo, il Modulo Base controlla che la seconda parola della frase rappresenti un oggetto visibile, cioè presente nel luogo o trasportato dall'avventuri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somma, basta un segno meno davanti al numero di a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50010 DATA 1000,4,1040,</w:t>
      </w:r>
      <w:r>
        <w:rPr>
          <w:rFonts w:cs="Courier New" w:ascii="Courier New" w:hAnsi="Courier New"/>
          <w:sz w:val="20"/>
          <w:u w:val="single"/>
          <w:lang w:val="it-IT"/>
        </w:rPr>
        <w:t>-11</w:t>
      </w:r>
      <w:r>
        <w:rPr>
          <w:rFonts w:cs="Courier New" w:ascii="Courier New" w:hAnsi="Courier New"/>
          <w:sz w:val="20"/>
          <w:lang w:val="it-IT"/>
        </w:rPr>
        <w:t>,1099,-4,1100,5,1200,6,1300,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20 DATA 20300,9,20400,10,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30 DATA"FA": 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Riprovando (</w:t>
      </w:r>
      <w:r>
        <w:rPr>
          <w:rFonts w:cs="Courier New" w:ascii="Courier New" w:hAnsi="Courier New"/>
          <w:sz w:val="20"/>
          <w:lang w:val="it-IT"/>
        </w:rPr>
        <w:t>RUN</w:t>
      </w:r>
      <w:r>
        <w:rPr>
          <w:rFonts w:cs="Arial" w:ascii="Arial" w:hAnsi="Arial"/>
          <w:sz w:val="20"/>
          <w:lang w:val="it-IT"/>
        </w:rPr>
        <w:t>) senz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Qui non ne ved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entre, con la chiave presa o visibile, funziona tutto come prim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Perché questo controllo non viene fatto automaticamente su tutte le frasi? Per consentire la massima libertà in frasi come</w:t>
      </w:r>
      <w:r>
        <w:rPr>
          <w:rFonts w:cs="Courier New" w:ascii="Courier New" w:hAnsi="Courier New"/>
          <w:sz w:val="20"/>
          <w:lang w:val="it-IT"/>
        </w:rPr>
        <w:t xml:space="preserve"> CERCA LA CHIAVE</w:t>
      </w:r>
      <w:r>
        <w:rPr>
          <w:rFonts w:cs="Arial" w:ascii="Arial" w:hAnsi="Arial"/>
          <w:sz w:val="20"/>
          <w:lang w:val="it-IT"/>
        </w:rPr>
        <w:t>, a cui si può rispondere "cercatela da te" anche se non è presente, tanto per fare un esemp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Lascio a voi il compito di aggiungere l'azione</w:t>
      </w:r>
      <w:r>
        <w:rPr>
          <w:rFonts w:cs="Courier New" w:ascii="Courier New" w:hAnsi="Courier New"/>
          <w:sz w:val="20"/>
          <w:lang w:val="it-IT"/>
        </w:rPr>
        <w:t xml:space="preserve"> GUARDA </w:t>
      </w:r>
      <w:r>
        <w:rPr>
          <w:rFonts w:cs="Arial" w:ascii="Arial" w:hAnsi="Arial"/>
          <w:sz w:val="20"/>
          <w:lang w:val="it-IT"/>
        </w:rPr>
        <w:t>per tutti gli altri oggetti, ricordandovi di mettere un meno davanti al numero di azione quando si tratta di un oggetto trasporta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tre azioni da aggiungere? Quando avete finito le idee, prendete qualche vostro amico, nominatelo ufficialmente "collaudatore di primo livello" e fatelo giocare, prendendo note senza dire nulla: in mezz'ora avrete un notes pieno di frasi a cui non avevate minimamente pens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rmatevi di pazienza, ed introducetele (ampliando il vocabolario con le nuove parole). È così che si costruisce una bella avventur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Azioni per tutti i gus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vrete notato che ci sono varie possibili combinazioni per il codice di azione. Ve le descrivo una per una, ricordandovi che potrete poi consultare l'Appendice B per ricordarvele quando vi servo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Con frasi di una sola parola, sapete già che basta indicare 00 come codice della seconda parola. ad esempio, per </w:t>
      </w:r>
      <w:r>
        <w:rPr>
          <w:rFonts w:cs="Courier New" w:ascii="Courier New" w:hAnsi="Courier New"/>
          <w:sz w:val="20"/>
          <w:lang w:val="it-IT"/>
        </w:rPr>
        <w:t>NORD</w:t>
      </w:r>
      <w:r>
        <w:rPr>
          <w:rFonts w:cs="Arial" w:ascii="Arial" w:hAnsi="Arial"/>
          <w:sz w:val="20"/>
          <w:lang w:val="it-IT"/>
        </w:rPr>
        <w:t xml:space="preserve"> nel luogo 3:</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uogo:</w:t>
        <w:tab/>
        <w:t>Prima parola:</w:t>
        <w:tab/>
        <w:t>Seconda parola:</w:t>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445" w:leader="none"/>
          <w:tab w:val="left" w:pos="2835"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03</w:t>
        <w:tab/>
        <w:t>01</w:t>
        <w:tab/>
        <w:t>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indi il codice è 301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i sono due possibili combinazioni, che elenco in ordine di preceden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1 - Parola valida in un certo luog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2 - Parola valida ov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La precedenza significa che il programma guarda per prima cosa se è stata prevista l'azione come valida nel luogo corrente dell'avventuriero (come il nostro </w:t>
      </w:r>
      <w:r>
        <w:rPr>
          <w:rFonts w:cs="Courier New" w:ascii="Courier New" w:hAnsi="Courier New"/>
          <w:sz w:val="20"/>
          <w:lang w:val="it-IT"/>
        </w:rPr>
        <w:t>EST</w:t>
      </w:r>
      <w:r>
        <w:rPr>
          <w:rFonts w:cs="Arial" w:ascii="Arial" w:hAnsi="Arial"/>
          <w:sz w:val="20"/>
          <w:lang w:val="it-IT"/>
        </w:rPr>
        <w:t xml:space="preserve"> nell'at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Se non la trova, guarda se l'azione è stata prevista come valida in tutti i luoghi (come un </w:t>
      </w:r>
      <w:r>
        <w:rPr>
          <w:rFonts w:cs="Courier New" w:ascii="Courier New" w:hAnsi="Courier New"/>
          <w:sz w:val="20"/>
          <w:lang w:val="it-IT"/>
        </w:rPr>
        <w:t>EST</w:t>
      </w:r>
      <w:r>
        <w:rPr>
          <w:rFonts w:cs="Arial" w:ascii="Arial" w:hAnsi="Arial"/>
          <w:sz w:val="20"/>
          <w:lang w:val="it-IT"/>
        </w:rPr>
        <w:t xml:space="preserve"> generi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non la trova ancora, stampa "non capis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le frasi di due parole, ci sono quattro combinazioni, che sono esaminate in quest'ordi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1 - Prima parola + seconda parola, valide in un certo luog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2 - Prima parola + parola qualunque, valide in un certo luog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3 - Prima parola + seconda parola, valide ov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4 - Prima parola + parola qualunque, valide ov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Il caso 1 è ben noto (</w:t>
      </w:r>
      <w:r>
        <w:rPr>
          <w:rFonts w:cs="Courier New" w:ascii="Courier New" w:hAnsi="Courier New"/>
          <w:sz w:val="20"/>
          <w:lang w:val="it-IT"/>
        </w:rPr>
        <w:t>APRI LA PORTA</w:t>
      </w:r>
      <w:r>
        <w:rPr>
          <w:rFonts w:cs="Arial" w:ascii="Arial" w:hAnsi="Arial"/>
          <w:sz w:val="20"/>
          <w:lang w:val="it-IT"/>
        </w:rPr>
        <w:t>, nell'atrio), come pure il caso 3 (</w:t>
      </w:r>
      <w:r>
        <w:rPr>
          <w:rFonts w:cs="Courier New" w:ascii="Courier New" w:hAnsi="Courier New"/>
          <w:sz w:val="20"/>
          <w:lang w:val="it-IT"/>
        </w:rPr>
        <w:t>GUARDA LA CHIAVE</w:t>
      </w:r>
      <w:r>
        <w:rPr>
          <w:rFonts w:cs="Arial" w:ascii="Arial" w:hAnsi="Arial"/>
          <w:sz w:val="20"/>
          <w:lang w:val="it-IT"/>
        </w:rPr>
        <w:t>, dov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rendere l'azione valida ovunque, basta mettere zero come numero di luog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 casi 2 e 4 (che differiscono tra loro solo per il numero di luogo, che è zero nel caso 4) sono un po' particolari: l'azione viene eseguita comunque, purché ci sia una seconda parola valida, cioè esistente nel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Un esempio tipico (che avete usato finora senza saperlo) è </w:t>
      </w:r>
      <w:r>
        <w:rPr>
          <w:rFonts w:cs="Courier New" w:ascii="Courier New" w:hAnsi="Courier New"/>
          <w:sz w:val="20"/>
          <w:lang w:val="it-IT"/>
        </w:rPr>
        <w:t>PRENDI</w:t>
      </w:r>
      <w:r>
        <w:rPr>
          <w:rFonts w:cs="Arial" w:ascii="Arial" w:hAnsi="Arial"/>
          <w:sz w:val="20"/>
          <w:lang w:val="it-IT"/>
        </w:rPr>
        <w:t>, che viene eseguita qualunque sia la seconda parola che seg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È utile sapere che in questo caso (frase di due parole) la variabile </w:t>
      </w:r>
      <w:r>
        <w:rPr>
          <w:rFonts w:cs="Courier New" w:ascii="Courier New" w:hAnsi="Courier New"/>
          <w:b/>
          <w:sz w:val="20"/>
          <w:lang w:val="it-IT"/>
        </w:rPr>
        <w:t>OG</w:t>
      </w:r>
      <w:r>
        <w:rPr>
          <w:rFonts w:cs="Arial" w:ascii="Arial" w:hAnsi="Arial"/>
          <w:sz w:val="20"/>
          <w:lang w:val="it-IT"/>
        </w:rPr>
        <w:t xml:space="preserve"> contiene il numero (posizione nell'elenco) dell'oggetto nominato, o zero se la seconda parola non si riferisce ad un oggetto valido e visibile (presente o trasport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È istruttivo esaminare come funzionano le azioni di</w:t>
      </w:r>
      <w:r>
        <w:rPr>
          <w:rFonts w:cs="Courier New" w:ascii="Courier New" w:hAnsi="Courier New"/>
          <w:sz w:val="20"/>
          <w:lang w:val="it-IT"/>
        </w:rPr>
        <w:t xml:space="preserve"> PRENDI </w:t>
      </w:r>
      <w:r>
        <w:rPr>
          <w:rFonts w:cs="Arial" w:ascii="Arial" w:hAnsi="Arial"/>
          <w:sz w:val="20"/>
          <w:lang w:val="it-IT"/>
        </w:rPr>
        <w:t>(linea 5200) e</w:t>
      </w:r>
      <w:r>
        <w:rPr>
          <w:rFonts w:cs="Courier New" w:ascii="Courier New" w:hAnsi="Courier New"/>
          <w:sz w:val="20"/>
          <w:lang w:val="it-IT"/>
        </w:rPr>
        <w:t xml:space="preserve"> LASCIA </w:t>
      </w:r>
      <w:r>
        <w:rPr>
          <w:rFonts w:cs="Arial" w:ascii="Arial" w:hAnsi="Arial"/>
          <w:sz w:val="20"/>
          <w:lang w:val="it-IT"/>
        </w:rPr>
        <w:t>(linea 5400), notando che</w:t>
      </w:r>
      <w:r>
        <w:rPr>
          <w:rFonts w:cs="Courier New" w:ascii="Courier New" w:hAnsi="Courier New"/>
          <w:sz w:val="20"/>
          <w:lang w:val="it-IT"/>
        </w:rPr>
        <w:t xml:space="preserve"> LASCIA </w:t>
      </w:r>
      <w:r>
        <w:rPr>
          <w:rFonts w:cs="Arial" w:ascii="Arial" w:hAnsi="Arial"/>
          <w:sz w:val="20"/>
          <w:lang w:val="it-IT"/>
        </w:rPr>
        <w:t>può essere eseguita anche su oggetti non presenti (per la massima libertà di risposta), mentre</w:t>
      </w:r>
      <w:r>
        <w:rPr>
          <w:rFonts w:cs="Courier New" w:ascii="Courier New" w:hAnsi="Courier New"/>
          <w:sz w:val="20"/>
          <w:lang w:val="it-IT"/>
        </w:rPr>
        <w:t xml:space="preserve"> PRENDI </w:t>
      </w:r>
      <w:r>
        <w:rPr>
          <w:rFonts w:cs="Arial" w:ascii="Arial" w:hAnsi="Arial"/>
          <w:sz w:val="20"/>
          <w:lang w:val="it-IT"/>
        </w:rPr>
        <w:t>ha numero di azione negativo e viene quindi chiamata solo se la seconda parola indica un oggetto visibile (presente o trasport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Sempre nell'appendice B, trovate le principali variabili usate dal programma, che possono esservi utili nelle vostre routine di azione. Ad esempio, </w:t>
      </w:r>
      <w:r>
        <w:rPr>
          <w:rFonts w:cs="Courier New" w:ascii="Courier New" w:hAnsi="Courier New"/>
          <w:sz w:val="20"/>
          <w:lang w:val="it-IT"/>
        </w:rPr>
        <w:t>P1$</w:t>
      </w:r>
      <w:r>
        <w:rPr>
          <w:rFonts w:cs="Arial" w:ascii="Arial" w:hAnsi="Arial"/>
          <w:sz w:val="20"/>
          <w:lang w:val="it-IT"/>
        </w:rPr>
        <w:t xml:space="preserve"> e </w:t>
      </w:r>
      <w:r>
        <w:rPr>
          <w:rFonts w:cs="Courier New" w:ascii="Courier New" w:hAnsi="Courier New"/>
          <w:sz w:val="20"/>
          <w:lang w:val="it-IT"/>
        </w:rPr>
        <w:t>P2$</w:t>
      </w:r>
      <w:r>
        <w:rPr>
          <w:rFonts w:cs="Arial" w:ascii="Arial" w:hAnsi="Arial"/>
          <w:sz w:val="20"/>
          <w:lang w:val="it-IT"/>
        </w:rPr>
        <w:t xml:space="preserve"> contengono rispettivamente la prima e la seconda parola, mentre </w:t>
      </w:r>
      <w:r>
        <w:rPr>
          <w:rFonts w:cs="Courier New" w:ascii="Courier New" w:hAnsi="Courier New"/>
          <w:sz w:val="20"/>
          <w:lang w:val="it-IT"/>
        </w:rPr>
        <w:t>C1</w:t>
      </w:r>
      <w:r>
        <w:rPr>
          <w:rFonts w:cs="Arial" w:ascii="Arial" w:hAnsi="Arial"/>
          <w:sz w:val="20"/>
          <w:lang w:val="it-IT"/>
        </w:rPr>
        <w:t xml:space="preserve"> e </w:t>
      </w:r>
      <w:r>
        <w:rPr>
          <w:rFonts w:cs="Courier New" w:ascii="Courier New" w:hAnsi="Courier New"/>
          <w:sz w:val="20"/>
          <w:lang w:val="it-IT"/>
        </w:rPr>
        <w:t>C2</w:t>
      </w:r>
      <w:r>
        <w:rPr>
          <w:rFonts w:cs="Arial" w:ascii="Arial" w:hAnsi="Arial"/>
          <w:sz w:val="20"/>
          <w:lang w:val="it-IT"/>
        </w:rPr>
        <w:t xml:space="preserve"> contangono i rispettivi codic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avete le idee un po' confuse, non perdetevi d'animo. Cominciate a scrivere una piccola avventura, e vedrete che molte cose si chiariranno man ma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mi raccomando: fate più errori possibile. Sbagliando s'impara!</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10</w:t>
      </w:r>
    </w:p>
    <w:p>
      <w:pPr>
        <w:pStyle w:val="Normal"/>
        <w:ind w:left="0" w:hanging="0"/>
        <w:rPr>
          <w:rFonts w:ascii="Arial" w:hAnsi="Arial" w:cs="Arial"/>
          <w:b/>
          <w:b/>
          <w:sz w:val="48"/>
          <w:lang w:val="it-IT"/>
        </w:rPr>
      </w:pPr>
      <w:r>
        <w:rPr>
          <w:rFonts w:cs="Arial" w:ascii="Arial" w:hAnsi="Arial"/>
          <w:b/>
          <w:sz w:val="48"/>
          <w:lang w:val="it-IT"/>
        </w:rPr>
        <w:t>UNA BOMBA</w:t>
      </w:r>
    </w:p>
    <w:p>
      <w:pPr>
        <w:pStyle w:val="Normal"/>
        <w:ind w:left="0" w:hanging="0"/>
        <w:rPr>
          <w:rFonts w:ascii="Arial" w:hAnsi="Arial" w:cs="Arial"/>
          <w:b/>
          <w:b/>
          <w:sz w:val="48"/>
          <w:lang w:val="it-IT"/>
        </w:rPr>
      </w:pPr>
      <w:r>
        <w:rPr>
          <w:rFonts w:cs="Arial" w:ascii="Arial" w:hAnsi="Arial"/>
          <w:b/>
          <w:sz w:val="48"/>
          <w:lang w:val="it-IT"/>
        </w:rPr>
        <w:t>AD OROLOGER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l Modulo Base permette anche di inserire nell'avventura il fattore tempo, facendo accadere un dato evento in un momento prefissato od in rapporto ad una o più azioni compiute dall'avventuri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vventura può diventare più interessante se si tiene conto del passaggio del tempo. Non il tempo che il giocatore passa a pensare quale azione compiere, perché non è il caso di aggiungere l'angoscia di una risposta veloce ai molti problemi che già il poveretto si trova a dover affrontare. Parlo invece del tempo inteso come numero di mosse compiute: un esempio ormai abusato è quello della lampada la cui batteria si scarica dopo un certo numero di mosse, lasciando l'avventuriero al bu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la nostra avventura, mi pare logico porre un tempo limite come avverrebbe in condizioni reali. Non è il caso di renderlo molto stringente: diciamo 25 mosse, al termine delle quali l'ambasciatore torna a ca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Modulo Base è già predisposto per tener conto del passaggio del tempo. Ci sono cinque timer usabili a piacimento (T1, T2, T3, T4, T5), che funzionano in questo mod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 timer che sta a zero è inattivo, cioè non ha effetto.</w:t>
      </w:r>
    </w:p>
    <w:p>
      <w:pPr>
        <w:pStyle w:val="Normal"/>
        <w:pBdr>
          <w:top w:val="single" w:sz="6" w:space="1" w:color="000000"/>
          <w:left w:val="single" w:sz="6" w:space="1" w:color="000000"/>
          <w:bottom w:val="single" w:sz="6" w:space="1" w:color="000000"/>
          <w:right w:val="single" w:sz="6" w:space="1" w:color="000000"/>
        </w:pBdr>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 timer contenente un numero positivo è in fun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un timer è in funzione, ad ogni mossa scende di uno e chiama una certa routine (sempre ad ogni mossa), finché non arriva a z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la precis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Timer 1 esegue un GOSUB 3000 ad ogni mossa in cui è atti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Timer 2 esegue un GOSUB 3200 ad ogni mossa in cui è atti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Timer 3 esegue un GOSUB 3400 ad ogni mossa in cui è atti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Timer 4 esegue un GOSUB 3600 ad ogni mossa in cui è atti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Timer 5 esegue un GOSUB 3800 ad ogni mossa in cui è atti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to che i timer contano alla rovescia, per farli partire occorre metterci un numero positivo. Per limitare il gioco a 25 mosse, possiamo fare così:</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950 LU=2:</w:t>
      </w:r>
      <w:r>
        <w:rPr>
          <w:rFonts w:cs="Courier New" w:ascii="Courier New" w:hAnsi="Courier New"/>
          <w:sz w:val="20"/>
          <w:u w:val="single"/>
          <w:lang w:val="it-IT"/>
        </w:rPr>
        <w:t>T1=25</w:t>
      </w:r>
      <w:r>
        <w:rPr>
          <w:rFonts w:cs="Courier New" w:ascii="Courier New" w:hAnsi="Courier New"/>
          <w:sz w:val="20"/>
          <w:lang w:val="it-IT"/>
        </w:rPr>
        <w:t>:PRINT: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linea 4950, come potete controllare sul vostro listato, è l'ultima dell'introdu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Abbiamo dunque fatto partire il Timer 1 (T1), che funzionerà per 25 mosse prima di arrivare a zero e fermarsi. Provate (</w:t>
      </w:r>
      <w:r>
        <w:rPr>
          <w:rFonts w:cs="Courier New" w:ascii="Courier New" w:hAnsi="Courier New"/>
          <w:sz w:val="20"/>
          <w:lang w:val="it-IT"/>
        </w:rPr>
        <w:t>RUN</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T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È apparso un "T1". Se provate a far passare un po' di tempo, ad esempio spostandovi tra una stanza e l'altra, vedrete che dopo 25 mosse il "T1" scomparirà: a forza di togliere 1, il timer è arrivato a zero e si è ferm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stampa del "T1" è stata provocata da questa routi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fr-FR"/>
        </w:rPr>
      </w:pPr>
      <w:r>
        <w:rPr>
          <w:rFonts w:cs="Courier New" w:ascii="Courier New" w:hAnsi="Courier New"/>
          <w:sz w:val="20"/>
          <w:lang w:val="fr-FR"/>
        </w:rPr>
        <w:t>2990 REM T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fr-FR"/>
        </w:rPr>
      </w:pPr>
      <w:r>
        <w:rPr>
          <w:rFonts w:cs="Courier New" w:ascii="Courier New" w:hAnsi="Courier New"/>
          <w:sz w:val="20"/>
          <w:lang w:val="fr-FR"/>
        </w:rPr>
        <w:t>3000 PRINT:PRINT "T1":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fr-FR"/>
        </w:rPr>
      </w:pPr>
      <w:r>
        <w:rPr>
          <w:rFonts w:cs="Arial" w:ascii="Arial" w:hAnsi="Arial"/>
          <w:sz w:val="20"/>
          <w:lang w:val="fr-FR"/>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e al solito, possiamo modificare a piacimento la routine. Nel nostro caso dobbiamo semplicemente ignorare il timer (non far niente) se non è arrivato a zero, mentre in quest'ultimo caso accade l'inevita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2990 REM T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000 IF T1&gt;0 THEN 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010 PRINT:PRINT "L'ambasciatore ritorna a ca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020 PRINT "E' la fine!":GOTO 4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Dando il </w:t>
      </w:r>
      <w:r>
        <w:rPr>
          <w:rFonts w:cs="Courier New" w:ascii="Courier New" w:hAnsi="Courier New"/>
          <w:sz w:val="20"/>
          <w:lang w:val="it-IT"/>
        </w:rPr>
        <w:t>RUN</w:t>
      </w:r>
      <w:r>
        <w:rPr>
          <w:rFonts w:cs="Arial" w:ascii="Arial" w:hAnsi="Arial"/>
          <w:sz w:val="20"/>
          <w:lang w:val="it-IT"/>
        </w:rPr>
        <w:t>, noterete che non appare più il "T1" (per forza, abbiamo tolto il PRIN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obbiamo ora verificare che dopo 25 mosse torni l'ambasciatore. Per non aspettare 25 mosse, conviene usare il solito truc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Fermare il programma con CTRL</w:t>
        <w:noBreakHyphen/>
        <w:t>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Abbreviare il tempo rimasto con</w:t>
      </w:r>
      <w:r>
        <w:rPr>
          <w:rFonts w:cs="Courier New" w:ascii="Courier New" w:hAnsi="Courier New"/>
          <w:sz w:val="20"/>
          <w:lang w:val="it-IT"/>
        </w:rPr>
        <w:t xml:space="preserve">  T1=4</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Ripartire con</w:t>
      </w:r>
      <w:r>
        <w:rPr>
          <w:rFonts w:cs="Courier New" w:ascii="Courier New" w:hAnsi="Courier New"/>
          <w:sz w:val="20"/>
          <w:lang w:val="it-IT"/>
        </w:rPr>
        <w:t xml:space="preserve">  GOTO 760</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Ora il timer arriverà a zero in sole 3 mosse (la quarta è il </w:t>
      </w:r>
      <w:r>
        <w:rPr>
          <w:rFonts w:cs="Courier New" w:ascii="Courier New" w:hAnsi="Courier New"/>
          <w:sz w:val="20"/>
          <w:lang w:val="it-IT"/>
        </w:rPr>
        <w:t>GOTO 760</w:t>
      </w:r>
      <w:r>
        <w:rPr>
          <w:rFonts w:cs="Arial" w:ascii="Arial" w:hAnsi="Arial"/>
          <w:sz w:val="20"/>
          <w:lang w:val="it-IT"/>
        </w:rPr>
        <w:t>), e stamperà:</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L'ambasciatore ritorna a ca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 la fi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 Premi &lt;spazio&gt; per continuare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guito dal solito finale negativo (ottenuto con il GOTO 4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ssuno proibisce di arricchire la vicenda con eventi collegati a certi valori del timer, ad esempio con una sequenza del tip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000 IF T1=5 THEN PRINT "Sento un'auto che arriv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010 IF T1=3 THEN PRINT "Sento aprire una portier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020 IF T1=2 THEN PRINT "Sento dei passi.":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guita dalle istruzioni viste in preceden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presenza di timer attivi (cioè diversi da zero) rallenta un poco il programma, ma vivacizza il gioco. Come al solito, non bisogna abusar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reattore de "L'astronave condannata" funziona proprio in questo modo, cioè con un timer che viene avviato all'inizio del gio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Un esempio più compless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Vediamo un altro esempio di uso dei timer. Complichiamo la vicenda, mettendo la chiave in una cassaforte che si può aprire soltanto con una bomba ad orologeria mascherata d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biamo bisogno di questi ogget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a sveglia di buona mar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a solid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a cassaforte sventr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n cumulo di maceri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delle parole (a cui assegno già i codici di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579"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CARICA</w:t>
        <w:tab/>
        <w:t>21</w:t>
      </w:r>
    </w:p>
    <w:p>
      <w:pPr>
        <w:pStyle w:val="Normal"/>
        <w:tabs>
          <w:tab w:val="clear" w:pos="576"/>
          <w:tab w:val="clear" w:pos="6480"/>
          <w:tab w:val="left" w:pos="720" w:leader="none"/>
          <w:tab w:val="left" w:pos="2579"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SVEGLIA</w:t>
        <w:tab/>
        <w:t>42</w:t>
      </w:r>
    </w:p>
    <w:p>
      <w:pPr>
        <w:pStyle w:val="Normal"/>
        <w:tabs>
          <w:tab w:val="clear" w:pos="576"/>
          <w:tab w:val="clear" w:pos="6480"/>
          <w:tab w:val="left" w:pos="720" w:leader="none"/>
          <w:tab w:val="left" w:pos="2579"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CASSAFORTE</w:t>
        <w:tab/>
        <w:t>43</w:t>
      </w:r>
    </w:p>
    <w:p>
      <w:pPr>
        <w:pStyle w:val="Normal"/>
        <w:tabs>
          <w:tab w:val="clear" w:pos="576"/>
          <w:tab w:val="clear" w:pos="6480"/>
          <w:tab w:val="left" w:pos="720" w:leader="none"/>
          <w:tab w:val="left" w:pos="2579"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CUMULO, MACERIE</w:t>
        <w:tab/>
        <w:t>6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odifichiamo dunque il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39980 REM - DIZION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 xml:space="preserve">3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00 DATA "?",13,"A",5,"AGLI",7,"AL",7,"ALL",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0 DATA "ALLA",7,"ALLE",7,"ALLO",7,"ALTO",5</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15 DATA "APRI",2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40025 DATA </w:t>
      </w:r>
      <w:r>
        <w:rPr>
          <w:rFonts w:cs="Courier New" w:ascii="Courier New" w:hAnsi="Courier New"/>
          <w:sz w:val="20"/>
          <w:u w:val="single"/>
          <w:lang w:val="it-IT"/>
        </w:rPr>
        <w:t>"CARICA",21,"CASSAFORTE",43,</w:t>
      </w:r>
      <w:r>
        <w:rPr>
          <w:rFonts w:cs="Courier New" w:ascii="Courier New" w:hAnsi="Courier New"/>
          <w:sz w:val="20"/>
          <w:lang w:val="it-IT"/>
        </w:rPr>
        <w:t>"CHIAVE",4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0030 DATA "COL",7,"CON",7,"COSA",13,</w:t>
      </w:r>
      <w:r>
        <w:rPr>
          <w:rFonts w:cs="Courier New" w:ascii="Courier New" w:hAnsi="Courier New"/>
          <w:sz w:val="20"/>
          <w:u w:val="single"/>
          <w:lang w:val="it-IT"/>
        </w:rPr>
        <w:t>"CUMULO",6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40 DATA "E",3,"EST",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50 DATA "GLI",7,"GUARDA",1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60 DATA "I",7,"IL",7,"INVENTARIO",1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70 DATA "L",7,"LA",7,"LASCIA",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80 DATA "LE",7,"LO",7,"LOAD",1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 xml:space="preserve">40085 DATA </w:t>
      </w:r>
      <w:r>
        <w:rPr>
          <w:rFonts w:cs="Courier New" w:ascii="Courier New" w:hAnsi="Courier New"/>
          <w:sz w:val="20"/>
          <w:u w:val="single"/>
          <w:lang w:val="it-IT"/>
        </w:rPr>
        <w:t>"MACERIE",61</w:t>
      </w:r>
      <w:r>
        <w:rPr>
          <w:rFonts w:cs="Courier New" w:ascii="Courier New" w:hAnsi="Courier New"/>
          <w:sz w:val="20"/>
          <w:lang w:val="it-IT"/>
        </w:rPr>
        <w:t>,"MICROFILM",4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090 DATA "N",1,"NORD",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0 DATA "O",4,"OVEST",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05 DATA "PORTA",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10 DATA "POSA",9,"PRENDI",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20 DATA "RIPRENDI",1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30 DATA "S",2,"SALI",5,"SALVA",1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40140 DATA "SAVE",11,"SCENDI",6,"SUD",2,</w:t>
      </w:r>
      <w:r>
        <w:rPr>
          <w:rFonts w:cs="Courier New" w:ascii="Courier New" w:hAnsi="Courier New"/>
          <w:sz w:val="20"/>
          <w:u w:val="single"/>
          <w:lang w:val="it-IT"/>
        </w:rPr>
        <w:t>"SVEGLIA",4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50 DATA "UN",7,"UNA",7,"UNO",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60 DATA "W",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0170 DATA "FD":REM --- RICORDARSI L'ORDINE ALFABET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la tavola degli ogget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Courier New" w:ascii="Courier New" w:hAnsi="Courier New"/>
          <w:sz w:val="20"/>
          <w:lang w:val="it-IT"/>
        </w:rPr>
        <w:t>55000 DATA "una chiave di sicurezza",40</w:t>
      </w:r>
      <w:r>
        <w:rPr>
          <w:rFonts w:cs="Courier New" w:ascii="Courier New" w:hAnsi="Courier New"/>
          <w:sz w:val="20"/>
          <w:u w:val="single"/>
          <w:lang w:val="it-IT"/>
        </w:rPr>
        <w:t>,-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dei microfilm arrotolati",41,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20 DATA "una porta blindata",60,-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30 DATA "una porta blindata aperta",60,-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5040 DATA "una sveglia di buona marca",42,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5050 DATA "una solida cassaforte",43,-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5060 DATA "una cassaforte sventrata",43,-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u w:val="single"/>
          <w:lang w:val="it-IT"/>
        </w:rPr>
      </w:pPr>
      <w:r>
        <w:rPr>
          <w:rFonts w:cs="Courier New" w:ascii="Courier New" w:hAnsi="Courier New"/>
          <w:sz w:val="20"/>
          <w:u w:val="single"/>
          <w:lang w:val="it-IT"/>
        </w:rPr>
        <w:t>55070 DATA "un cumulo di macerie",61,-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80 DATA "F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sveglia si trova, all'inizio, in camera da letto (luogo 1), e la cassaforte sta in cantina (luogo 4, ma col segno meno perché non è prendi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cassaforte sventrata ed il cumulo di macerie sono, ovviamente, nel Limbo (luogo -99).</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tate la modifica alla linea 55000: la chiave non è più in cantina, ma nel Limbo; apparirà solo una volta distrutta l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Provate (</w:t>
      </w:r>
      <w:r>
        <w:rPr>
          <w:rFonts w:cs="Courier New" w:ascii="Courier New" w:hAnsi="Courier New"/>
          <w:sz w:val="20"/>
          <w:lang w:val="it-IT"/>
        </w:rPr>
        <w:t>RUN</w:t>
      </w:r>
      <w:r>
        <w:rPr>
          <w:rFonts w:cs="Arial" w:ascii="Arial" w:hAnsi="Arial"/>
          <w:sz w:val="20"/>
          <w:lang w:val="it-IT"/>
        </w:rPr>
        <w:t>), e verificate che la sveglia sia in camera da letto e che si possa prendere, e che la cassaforte sia in cantina, e non prendi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tratta ora di usare un timer per la sveglia/bomba. Dato che il timer 1 è già impegnato, useremo il timer 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L'azione</w:t>
      </w:r>
      <w:r>
        <w:rPr>
          <w:rFonts w:cs="Courier New" w:ascii="Courier New" w:hAnsi="Courier New"/>
          <w:sz w:val="20"/>
          <w:lang w:val="it-IT"/>
        </w:rPr>
        <w:t xml:space="preserve"> CARICA LA SVEGLIA </w:t>
      </w:r>
      <w:r>
        <w:rPr>
          <w:rFonts w:cs="Arial" w:ascii="Arial" w:hAnsi="Arial"/>
          <w:sz w:val="20"/>
          <w:lang w:val="it-IT"/>
        </w:rPr>
        <w:t>farà partire il timer con un tempo abbastanza breve, diciamo 5 moss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L'azione</w:t>
      </w:r>
      <w:r>
        <w:rPr>
          <w:rFonts w:cs="Courier New" w:ascii="Courier New" w:hAnsi="Courier New"/>
          <w:sz w:val="20"/>
          <w:lang w:val="it-IT"/>
        </w:rPr>
        <w:t xml:space="preserve"> GUARDA LA SVEGLIA </w:t>
      </w:r>
      <w:r>
        <w:rPr>
          <w:rFonts w:cs="Arial" w:ascii="Arial" w:hAnsi="Arial"/>
          <w:sz w:val="20"/>
          <w:lang w:val="it-IT"/>
        </w:rPr>
        <w:t>ci dirà se è carica o me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Entrambe le azioni sono valide dovunque, richiedono che l'oggetto (la sveglia) sia presente (numero di azione negativo), ed hanno rispettivamente codice 00</w:t>
        <w:noBreakHyphen/>
        <w:t xml:space="preserve">21-42 (dovunque, </w:t>
      </w:r>
      <w:r>
        <w:rPr>
          <w:rFonts w:cs="Courier New" w:ascii="Courier New" w:hAnsi="Courier New"/>
          <w:sz w:val="20"/>
          <w:lang w:val="it-IT"/>
        </w:rPr>
        <w:t>CARICA</w:t>
      </w:r>
      <w:r>
        <w:rPr>
          <w:rFonts w:cs="Arial" w:ascii="Arial" w:hAnsi="Arial"/>
          <w:sz w:val="20"/>
          <w:lang w:val="it-IT"/>
        </w:rPr>
        <w:t xml:space="preserve">, </w:t>
      </w:r>
      <w:r>
        <w:rPr>
          <w:rFonts w:cs="Courier New" w:ascii="Courier New" w:hAnsi="Courier New"/>
          <w:sz w:val="20"/>
          <w:lang w:val="it-IT"/>
        </w:rPr>
        <w:t>SVEGLIA</w:t>
      </w:r>
      <w:r>
        <w:rPr>
          <w:rFonts w:cs="Arial" w:ascii="Arial" w:hAnsi="Arial"/>
          <w:sz w:val="20"/>
          <w:lang w:val="it-IT"/>
        </w:rPr>
        <w:t>), cioè 2142, e 00</w:t>
        <w:noBreakHyphen/>
        <w:t>10</w:t>
        <w:noBreakHyphen/>
        <w:t xml:space="preserve">42 (dovunque, </w:t>
      </w:r>
      <w:r>
        <w:rPr>
          <w:rFonts w:cs="Courier New" w:ascii="Courier New" w:hAnsi="Courier New"/>
          <w:sz w:val="20"/>
          <w:lang w:val="it-IT"/>
        </w:rPr>
        <w:t>GUARDA</w:t>
      </w:r>
      <w:r>
        <w:rPr>
          <w:rFonts w:cs="Arial" w:ascii="Arial" w:hAnsi="Arial"/>
          <w:sz w:val="20"/>
          <w:lang w:val="it-IT"/>
        </w:rPr>
        <w:t xml:space="preserve">, </w:t>
      </w:r>
      <w:r>
        <w:rPr>
          <w:rFonts w:cs="Courier New" w:ascii="Courier New" w:hAnsi="Courier New"/>
          <w:sz w:val="20"/>
          <w:lang w:val="it-IT"/>
        </w:rPr>
        <w:t>SVEGLIA</w:t>
      </w:r>
      <w:r>
        <w:rPr>
          <w:rFonts w:cs="Arial" w:ascii="Arial" w:hAnsi="Arial"/>
          <w:sz w:val="20"/>
          <w:lang w:val="it-IT"/>
        </w:rPr>
        <w:t>), cioè 104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prime azioni libere sono la 12 e la 13, dunq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 xml:space="preserve">4997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 xml:space="preserve">49990 RE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pPr>
      <w:r>
        <w:rPr>
          <w:rFonts w:cs="Courier New" w:ascii="Courier New" w:hAnsi="Courier New"/>
          <w:sz w:val="20"/>
          <w:lang w:val="it-IT"/>
        </w:rPr>
        <w:t>50010 DATA 1000,4,1040,-11,</w:t>
      </w:r>
      <w:r>
        <w:rPr>
          <w:rFonts w:cs="Courier New" w:ascii="Courier New" w:hAnsi="Courier New"/>
          <w:sz w:val="20"/>
          <w:u w:val="single"/>
          <w:lang w:val="it-IT"/>
        </w:rPr>
        <w:t>1042,-13</w:t>
      </w:r>
      <w:r>
        <w:rPr>
          <w:rFonts w:cs="Courier New" w:ascii="Courier New" w:hAnsi="Courier New"/>
          <w:sz w:val="20"/>
          <w:lang w:val="it-IT"/>
        </w:rPr>
        <w:t>,1099,-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15 DATA 1100,5,1200,6,1300,7,</w:t>
      </w:r>
      <w:r>
        <w:rPr>
          <w:rFonts w:cs="Courier New" w:ascii="Courier New" w:hAnsi="Courier New"/>
          <w:sz w:val="20"/>
          <w:u w:val="single"/>
          <w:lang w:val="it-IT"/>
        </w:rPr>
        <w:t>2142,-1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20 DATA 20300,9,20400,10,22060,8</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30 DATA "FA":REM --- RICORDARSI L'ORDINE NUMERIC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Scriviamo l'azione 12 (</w:t>
      </w:r>
      <w:r>
        <w:rPr>
          <w:rFonts w:cs="Courier New" w:ascii="Courier New" w:hAnsi="Courier New"/>
          <w:sz w:val="20"/>
          <w:lang w:val="it-IT"/>
        </w:rPr>
        <w:t>CARICA LA SVEGLIA</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7190 REM 1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7200 IF T2&gt;0 THEN PRINT "Gia' fatto.":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7210 PRINT "Cric, cric, cric...":T2=5: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e la 13 (</w:t>
      </w:r>
      <w:r>
        <w:rPr>
          <w:rFonts w:cs="Courier New" w:ascii="Courier New" w:hAnsi="Courier New"/>
          <w:sz w:val="20"/>
          <w:lang w:val="it-IT"/>
        </w:rPr>
        <w:t>GUARDA LA SVEGLIA</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7390 REM 1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7400 IF T2=0 THEN PRINT "E' scaric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7410 PRINT "Ticchett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l'azione 12, è necessario controllare che la sveglia non sia già carica, altrimenti il timer viene rimesso a 5 ogni volta (e non è realistico, anche se non pregiudica il gio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Ora fate </w:t>
      </w:r>
      <w:r>
        <w:rPr>
          <w:rFonts w:cs="Courier New" w:ascii="Courier New" w:hAnsi="Courier New"/>
          <w:sz w:val="20"/>
          <w:lang w:val="it-IT"/>
        </w:rPr>
        <w:t>RUN</w:t>
      </w:r>
      <w:r>
        <w:rPr>
          <w:rFonts w:cs="Arial" w:ascii="Arial" w:hAnsi="Arial"/>
          <w:sz w:val="20"/>
          <w:lang w:val="it-IT"/>
        </w:rPr>
        <w:t>, andate in camera da letto, e prova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veglia di buona mar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E' scari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veglia di buona mar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PRENDI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a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CARIC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t>Cric, cric, cri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mpia camera da le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T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CARIC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Gia' fa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T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Ticchet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T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d il "T2" continua ad apparire per altri due turni, dopo di che scompare: il timer 2 è arrivato a z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desso occupiamoci di questo timer:</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d ogni turno, scrive un "tic, tac" se ha la sveglia in mano (luogo z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A zero, la bomba esplode, e ci sono tre cas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 È nello stesso luogo dell'avventuriero: ovvia conseguen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 È in cantina: distrugge la cassaforte ed appaiono macerie e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 È in un altro luogo: appaiono solo le maceri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Notate che per sapere se la sveglia (oggetto numero 5) è nello stesso luogo dell'avventuriero, occorre tener conto di due casi: trasportata (luogo della sveglia=0) oppure (OR) presente (luogo della sveglia=</w:t>
      </w:r>
      <w:r>
        <w:rPr>
          <w:rFonts w:cs="Courier New" w:ascii="Courier New" w:hAnsi="Courier New"/>
          <w:sz w:val="20"/>
          <w:lang w:val="it-IT"/>
        </w:rPr>
        <w:t>LU</w:t>
      </w:r>
      <w:r>
        <w:rPr>
          <w:rFonts w:cs="Arial" w:ascii="Arial" w:hAnsi="Arial"/>
          <w:sz w:val="20"/>
          <w:lang w:val="it-IT"/>
        </w:rPr>
        <w:t>, cioè stesso luogo dell'avventuri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 lavoro sul timer 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190 REM T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00 IF L(5)=0 THEN PRINT:PRINT "Tic, tac, tic, ta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10 IF T2&gt;0 THEN 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20 PRINT:PRINT "[[[[[ BOO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30 IF L(5)=0 OR L(5)=LU GOTO 4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40 IF L(5)=4 THEN L(6)=-99:L(7)=-4:L(1)=4</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rPr>
      </w:pPr>
      <w:r>
        <w:rPr>
          <w:rFonts w:cs="Courier New" w:ascii="Courier New" w:hAnsi="Courier New"/>
          <w:sz w:val="20"/>
        </w:rPr>
        <w:t>3250 L(8)=-L(5):L(5)=-99: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linea 3200 stampa "Tic, tac..." solo se l'avventuriero sta trasportando la sveglia (altrimenti è troppo lontano per sentirl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3210 ritorna senza conseguenze se il timer non è a zer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3220 fa scoppiare la bomba quando il timer arriva a zero (senza controllo di luogo, dato che si sente di sicuro in tutto l'appartamen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 sveglia (oggetto 5) è trasportata (luogo 0) o presente (luogo LU), l'agente salta in aria (3230, si potrebbe aggiungere un messaggio), altrimenti proseg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 sveglia (oggetto 5) si trova in cantina (luogo 4), scompare la cassaforte (oggetto 6) ed appaiono la cassaforte sventrata (oggetto 7, segno meno perché non prendibile) e la chiave (oggetto 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Si potrebbe anche non far apparire la chiave, e richiedere che il giocatore scriva </w:t>
      </w:r>
      <w:r>
        <w:rPr>
          <w:rFonts w:cs="Courier New" w:ascii="Courier New" w:hAnsi="Courier New"/>
          <w:sz w:val="20"/>
          <w:lang w:val="it-IT"/>
        </w:rPr>
        <w:t>GUARDA LA CASSAFORTE</w:t>
      </w:r>
      <w:r>
        <w:rPr>
          <w:rFonts w:cs="Arial" w:ascii="Arial" w:hAnsi="Arial"/>
          <w:sz w:val="20"/>
          <w:lang w:val="it-IT"/>
        </w:rPr>
        <w:t xml:space="preserve"> o, meglio ancora, </w:t>
      </w:r>
      <w:r>
        <w:rPr>
          <w:rFonts w:cs="Courier New" w:ascii="Courier New" w:hAnsi="Courier New"/>
          <w:sz w:val="20"/>
          <w:lang w:val="it-IT"/>
        </w:rPr>
        <w:t>GUARDA LE MACERIE</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3250 fa, in ogni caso, apparire le macerie (oggetto 8) e sparire la sveglia (oggetto 5).</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ncora una volta, attenti al segno meno: dato che le macerie non sono prendibili, devono apparire nel luogo </w:t>
      </w:r>
      <w:r>
        <w:rPr>
          <w:rFonts w:cs="Courier New" w:ascii="Courier New" w:hAnsi="Courier New"/>
          <w:sz w:val="20"/>
          <w:lang w:val="it-IT"/>
        </w:rPr>
        <w:t>-L(5)</w:t>
      </w:r>
      <w:r>
        <w:rPr>
          <w:rFonts w:cs="Arial" w:ascii="Arial" w:hAnsi="Arial"/>
          <w:sz w:val="20"/>
          <w:lang w:val="it-IT"/>
        </w:rPr>
        <w:t xml:space="preserve">, non nel luogo </w:t>
      </w:r>
      <w:r>
        <w:rPr>
          <w:rFonts w:cs="Courier New" w:ascii="Courier New" w:hAnsi="Courier New"/>
          <w:sz w:val="20"/>
          <w:lang w:val="it-IT"/>
        </w:rPr>
        <w:t>L(5)</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Ho usato </w:t>
      </w:r>
      <w:r>
        <w:rPr>
          <w:rFonts w:cs="Courier New" w:ascii="Courier New" w:hAnsi="Courier New"/>
          <w:sz w:val="20"/>
          <w:lang w:val="it-IT"/>
        </w:rPr>
        <w:t>L(5)</w:t>
      </w:r>
      <w:r>
        <w:rPr>
          <w:rFonts w:cs="Arial" w:ascii="Arial" w:hAnsi="Arial"/>
          <w:sz w:val="20"/>
          <w:lang w:val="it-IT"/>
        </w:rPr>
        <w:t xml:space="preserve"> invece di un numero fisso, perché non è possibile sapere dove esplode la bomba, se non guardando dove si trov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È ora di provare: fate </w:t>
      </w:r>
      <w:r>
        <w:rPr>
          <w:rFonts w:cs="Courier New" w:ascii="Courier New" w:hAnsi="Courier New"/>
          <w:sz w:val="20"/>
          <w:lang w:val="it-IT"/>
        </w:rPr>
        <w:t>RUN,</w:t>
      </w:r>
      <w:r>
        <w:rPr>
          <w:rFonts w:cs="Arial" w:ascii="Arial" w:hAnsi="Arial"/>
          <w:sz w:val="20"/>
          <w:lang w:val="it-IT"/>
        </w:rPr>
        <w:t xml:space="preserve"> andate a prendere la sveglia, e scendete in cantin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olid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CARIC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t>Cric, cric, cri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olid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t>Tic, tac, tic, ta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LASCI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Fat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veglia di buona mar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olid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GUARDA LA SVEGL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b/>
          <w:sz w:val="20"/>
          <w:lang w:val="it-IT"/>
        </w:rPr>
        <w:t>Ticchetta.</w:t>
      </w:r>
      <w:r>
        <w:rPr>
          <w:rFonts w:cs="Arial" w:ascii="Arial" w:hAnsi="Arial"/>
          <w:b/>
          <w:sz w:val="20"/>
          <w:lang w:val="it-IT"/>
        </w:rPr>
        <w:tab/>
        <w:tab/>
      </w:r>
      <w:r>
        <w:rPr>
          <w:rFonts w:cs="Arial" w:ascii="Arial" w:hAnsi="Arial"/>
          <w:sz w:val="20"/>
          <w:lang w:val="it-IT"/>
        </w:rPr>
        <w:t>(meglio andarsene, e di cors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veglia di buona mar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solida cassafort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b/>
          <w:sz w:val="20"/>
          <w:lang w:val="it-IT"/>
        </w:rPr>
        <w:t>Cosa devo fare ? APRI LA PORTA</w:t>
      </w:r>
      <w:r>
        <w:rPr>
          <w:rFonts w:cs="Arial" w:ascii="Arial" w:hAnsi="Arial"/>
          <w:b/>
          <w:sz w:val="20"/>
          <w:lang w:val="it-IT"/>
        </w:rPr>
        <w:tab/>
      </w:r>
      <w:r>
        <w:rPr>
          <w:rFonts w:cs="Arial" w:ascii="Arial" w:hAnsi="Arial"/>
          <w:sz w:val="20"/>
          <w:lang w:val="it-IT"/>
        </w:rPr>
        <w:t>(tanto per passare il temp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Non hai la chi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 atrio arredato con st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porta blind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t>[[[[ BOOM!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rPr>
      </w:pPr>
      <w:r>
        <w:rPr>
          <w:rFonts w:cs="Courier New" w:ascii="Courier New" w:hAnsi="Courier New"/>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Cosa devo fare ? B</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Sei in una cantina ammuffi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chiave di sicurez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a cassaforte sventr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b/>
          <w:b/>
          <w:sz w:val="20"/>
          <w:lang w:val="it-IT"/>
        </w:rPr>
      </w:pPr>
      <w:r>
        <w:rPr>
          <w:rFonts w:cs="Courier New" w:ascii="Courier New" w:hAnsi="Courier New"/>
          <w:b/>
          <w:sz w:val="20"/>
          <w:lang w:val="it-IT"/>
        </w:rPr>
        <w:t>Vedo un cumulo di maceri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Come dicevo, sarebbe più logico far cercare tra le macerie per trovare la chiave.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 proposito, se volete che una certa parola venga ignorata, come il </w:t>
      </w:r>
      <w:r>
        <w:rPr>
          <w:rFonts w:cs="Courier New" w:ascii="Courier New" w:hAnsi="Courier New"/>
          <w:sz w:val="20"/>
          <w:lang w:val="it-IT"/>
        </w:rPr>
        <w:t>TRA</w:t>
      </w:r>
      <w:r>
        <w:rPr>
          <w:rFonts w:cs="Arial" w:ascii="Arial" w:hAnsi="Arial"/>
          <w:sz w:val="20"/>
          <w:lang w:val="it-IT"/>
        </w:rPr>
        <w:t xml:space="preserve"> nella frase </w:t>
      </w:r>
      <w:r>
        <w:rPr>
          <w:rFonts w:cs="Courier New" w:ascii="Courier New" w:hAnsi="Courier New"/>
          <w:sz w:val="20"/>
          <w:lang w:val="it-IT"/>
        </w:rPr>
        <w:t>CERCA TRA LE MACERIE</w:t>
      </w:r>
      <w:r>
        <w:rPr>
          <w:rFonts w:cs="Arial" w:ascii="Arial" w:hAnsi="Arial"/>
          <w:sz w:val="20"/>
          <w:lang w:val="it-IT"/>
        </w:rPr>
        <w:t>, basta metterla nel dizionario con codice 7.</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Ho finito con l'agente segreto ed i suoi microfilm. Il prossimo capitolo mostra alcune comodità del Modulo Base che non ho avuto modo di mostrarvi nel corso di questa avventura.</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CAPITOLO 11</w:t>
      </w:r>
    </w:p>
    <w:p>
      <w:pPr>
        <w:pStyle w:val="Normal"/>
        <w:ind w:left="0" w:hanging="0"/>
        <w:rPr>
          <w:rFonts w:ascii="Arial" w:hAnsi="Arial" w:cs="Arial"/>
          <w:b/>
          <w:b/>
          <w:sz w:val="48"/>
          <w:lang w:val="it-IT"/>
        </w:rPr>
      </w:pPr>
      <w:r>
        <w:rPr>
          <w:rFonts w:cs="Arial" w:ascii="Arial" w:hAnsi="Arial"/>
          <w:b/>
          <w:sz w:val="48"/>
          <w:lang w:val="it-IT"/>
        </w:rPr>
        <w:t>TRUCCHI E</w:t>
      </w:r>
    </w:p>
    <w:p>
      <w:pPr>
        <w:pStyle w:val="Normal"/>
        <w:ind w:left="0" w:hanging="0"/>
        <w:rPr>
          <w:rFonts w:ascii="Arial" w:hAnsi="Arial" w:cs="Arial"/>
          <w:b/>
          <w:b/>
          <w:sz w:val="48"/>
          <w:lang w:val="it-IT"/>
        </w:rPr>
      </w:pPr>
      <w:r>
        <w:rPr>
          <w:rFonts w:cs="Arial" w:ascii="Arial" w:hAnsi="Arial"/>
          <w:b/>
          <w:sz w:val="48"/>
          <w:lang w:val="it-IT"/>
        </w:rPr>
        <w:t>COMODITÀ VARI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Ovvero: come sfruttare il Modulo Base per risparmiare lavoro, come risolvere problemi strani e come aggiungere effetti speciali alle vostre avventu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la costruzione di "Operazione Zanna Bianca", non ho sfruttato a fondo le possibilità offerte dal Modulo Bas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lmo subito la lacuna, illustrandovi varie cose interessanti (e riassumendone alcune già viste di passata nei precedenti capito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iziamo dalle subroutine di uso generale. Ne avete già usate du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w:t>
      </w:r>
      <w:r>
        <w:rPr>
          <w:rFonts w:cs="Courier New" w:ascii="Courier New" w:hAnsi="Courier New"/>
          <w:sz w:val="20"/>
          <w:lang w:val="it-IT"/>
        </w:rPr>
        <w:t>GOSUB 1500</w:t>
      </w:r>
      <w:r>
        <w:rPr>
          <w:rFonts w:cs="Arial" w:ascii="Arial" w:hAnsi="Arial"/>
          <w:sz w:val="20"/>
          <w:lang w:val="it-IT"/>
        </w:rPr>
        <w:t xml:space="preserve"> stampa "Premi &lt;spazio&gt; per continuare" ed attende che il giocatore prema effettivamente la barra spaziatrice. È utile per evitare che una scritta troppo lunga scorra fuori dal video, o per aggiungere un elemento di suspense alla vicend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w:t>
      </w:r>
      <w:r>
        <w:rPr>
          <w:rFonts w:cs="Courier New" w:ascii="Courier New" w:hAnsi="Courier New"/>
          <w:sz w:val="20"/>
          <w:lang w:val="it-IT"/>
        </w:rPr>
        <w:t>GOSUB 1600</w:t>
      </w:r>
      <w:r>
        <w:rPr>
          <w:rFonts w:cs="Arial" w:ascii="Arial" w:hAnsi="Arial"/>
          <w:sz w:val="20"/>
          <w:lang w:val="it-IT"/>
        </w:rPr>
        <w:t xml:space="preserve"> stampa la domanda contenuta in A$, ed accetta come risposta soltanto </w:t>
      </w:r>
      <w:r>
        <w:rPr>
          <w:rFonts w:cs="Courier New" w:ascii="Courier New" w:hAnsi="Courier New"/>
          <w:sz w:val="20"/>
          <w:lang w:val="it-IT"/>
        </w:rPr>
        <w:t>SI</w:t>
      </w:r>
      <w:r>
        <w:rPr>
          <w:rFonts w:cs="Arial" w:ascii="Arial" w:hAnsi="Arial"/>
          <w:sz w:val="20"/>
          <w:lang w:val="it-IT"/>
        </w:rPr>
        <w:t xml:space="preserve"> o </w:t>
      </w:r>
      <w:r>
        <w:rPr>
          <w:rFonts w:cs="Courier New" w:ascii="Courier New" w:hAnsi="Courier New"/>
          <w:sz w:val="20"/>
          <w:lang w:val="it-IT"/>
        </w:rPr>
        <w:t>NO</w:t>
      </w:r>
      <w:r>
        <w:rPr>
          <w:rFonts w:cs="Arial" w:ascii="Arial" w:hAnsi="Arial"/>
          <w:sz w:val="20"/>
          <w:lang w:val="it-IT"/>
        </w:rPr>
        <w:t xml:space="preserve"> (o comunque parole che inizino con </w:t>
      </w:r>
      <w:r>
        <w:rPr>
          <w:rFonts w:cs="Courier New" w:ascii="Courier New" w:hAnsi="Courier New"/>
          <w:sz w:val="20"/>
          <w:lang w:val="it-IT"/>
        </w:rPr>
        <w:t>S</w:t>
      </w:r>
      <w:r>
        <w:rPr>
          <w:rFonts w:cs="Arial" w:ascii="Arial" w:hAnsi="Arial"/>
          <w:sz w:val="20"/>
          <w:lang w:val="it-IT"/>
        </w:rPr>
        <w:t xml:space="preserve"> o </w:t>
      </w:r>
      <w:r>
        <w:rPr>
          <w:rFonts w:cs="Courier New" w:ascii="Courier New" w:hAnsi="Courier New"/>
          <w:sz w:val="20"/>
          <w:lang w:val="it-IT"/>
        </w:rPr>
        <w:t>N</w:t>
      </w:r>
      <w:r>
        <w:rPr>
          <w:rFonts w:cs="Arial" w:ascii="Arial" w:hAnsi="Arial"/>
          <w:sz w:val="20"/>
          <w:lang w:val="it-IT"/>
        </w:rPr>
        <w:t xml:space="preserve">. Al ritorno, la variabile logica A è vera se la risposta era </w:t>
      </w:r>
      <w:r>
        <w:rPr>
          <w:rFonts w:cs="Courier New" w:ascii="Courier New" w:hAnsi="Courier New"/>
          <w:sz w:val="20"/>
          <w:lang w:val="it-IT"/>
        </w:rPr>
        <w:t>SI</w:t>
      </w:r>
      <w:r>
        <w:rPr>
          <w:rFonts w:cs="Arial" w:ascii="Arial" w:hAnsi="Arial"/>
          <w:sz w:val="20"/>
          <w:lang w:val="it-IT"/>
        </w:rPr>
        <w:t xml:space="preserve">, falsa se era </w:t>
      </w:r>
      <w:r>
        <w:rPr>
          <w:rFonts w:cs="Courier New" w:ascii="Courier New" w:hAnsi="Courier New"/>
          <w:sz w:val="20"/>
          <w:lang w:val="it-IT"/>
        </w:rPr>
        <w:t>NO</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a subroutine, invece, non la conoscevate ancor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w:t>
      </w:r>
      <w:r>
        <w:rPr>
          <w:rFonts w:cs="Courier New" w:ascii="Courier New" w:hAnsi="Courier New"/>
          <w:sz w:val="20"/>
          <w:lang w:val="it-IT"/>
        </w:rPr>
        <w:t>GOSUB 1700</w:t>
      </w:r>
      <w:r>
        <w:rPr>
          <w:rFonts w:cs="Arial" w:ascii="Arial" w:hAnsi="Arial"/>
          <w:sz w:val="20"/>
          <w:lang w:val="it-IT"/>
        </w:rPr>
        <w:t xml:space="preserve"> fa una pausa di attesa, con una durata che dipende da A. Per la precisione, la pausa dura circa A secondi. Ad esemp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A=5:GOSUB 17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fa una pausa di 5 secondi. Sono ammessi anche valori decimali e minori di 1.</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a subroutine 1700 viene nuovamente chiamata senza aver cambiato il valore di A, ripete ovviamente lo stesso ritardo dell'ultima vol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Questo vale solo all'interno delle vostre routine di azione, dato che il Modulo Base cambia il contenuto di A in molte occas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Una nota: le pause di attesa possono aggiungere suspense e coinvolgere il giocatore, ma possono anche annoiarlo se sono usate spesso o a sproposito.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 particolare, non mettete mai pause nell'introduzione, o comunque quando volete solo dare il tempo di leggere qualcosa. C'è chi legge velocemente ed è infastidito dalle pause (io, ad esempio). Usate invece il </w:t>
      </w:r>
      <w:r>
        <w:rPr>
          <w:rFonts w:cs="Courier New" w:ascii="Courier New" w:hAnsi="Courier New"/>
          <w:sz w:val="20"/>
          <w:lang w:val="it-IT"/>
        </w:rPr>
        <w:t>GOSUB 1500</w:t>
      </w:r>
      <w:r>
        <w:rPr>
          <w:rFonts w:cs="Arial" w:ascii="Arial" w:hAnsi="Arial"/>
          <w:sz w:val="20"/>
          <w:lang w:val="it-IT"/>
        </w:rPr>
        <w:t xml:space="preserve"> (premi &lt;spazio&gt; per continuare), che è fatto appos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Se trovate comodo aggiungere nuove subroutine di uso generale, che impiegate nelle vostre avventure, potete metterle nello spazio appositamente riservato nel Modulo Base, facendole iniziare alle linee 1800, 1900, 2000... </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Ricordate di non fare mai un </w:t>
      </w:r>
      <w:r>
        <w:rPr>
          <w:rFonts w:cs="Courier New" w:ascii="Courier New" w:hAnsi="Courier New"/>
          <w:sz w:val="20"/>
          <w:lang w:val="it-IT"/>
        </w:rPr>
        <w:t>GOTO</w:t>
      </w:r>
      <w:r>
        <w:rPr>
          <w:rFonts w:cs="Arial" w:ascii="Arial" w:hAnsi="Arial"/>
          <w:sz w:val="20"/>
          <w:lang w:val="it-IT"/>
        </w:rPr>
        <w:t xml:space="preserve"> o </w:t>
      </w:r>
      <w:r>
        <w:rPr>
          <w:rFonts w:cs="Courier New" w:ascii="Courier New" w:hAnsi="Courier New"/>
          <w:sz w:val="20"/>
          <w:lang w:val="it-IT"/>
        </w:rPr>
        <w:t>GOSUB</w:t>
      </w:r>
      <w:r>
        <w:rPr>
          <w:rFonts w:cs="Arial" w:ascii="Arial" w:hAnsi="Arial"/>
          <w:sz w:val="20"/>
          <w:lang w:val="it-IT"/>
        </w:rPr>
        <w:t xml:space="preserve"> ad una linea di soli </w:t>
      </w:r>
      <w:r>
        <w:rPr>
          <w:rFonts w:cs="Courier New" w:ascii="Courier New" w:hAnsi="Courier New"/>
          <w:sz w:val="20"/>
          <w:lang w:val="it-IT"/>
        </w:rPr>
        <w:t>REM</w:t>
      </w:r>
      <w:r>
        <w:rPr>
          <w:rFonts w:cs="Arial" w:ascii="Arial" w:hAnsi="Arial"/>
          <w:sz w:val="20"/>
          <w:lang w:val="it-IT"/>
        </w:rPr>
        <w:t xml:space="preserve">, per l'ottimo motivo che vi potrà capitare di togliere i </w:t>
      </w:r>
      <w:r>
        <w:rPr>
          <w:rFonts w:cs="Courier New" w:ascii="Courier New" w:hAnsi="Courier New"/>
          <w:sz w:val="20"/>
          <w:lang w:val="it-IT"/>
        </w:rPr>
        <w:t>REM</w:t>
      </w:r>
      <w:r>
        <w:rPr>
          <w:rFonts w:cs="Arial" w:ascii="Arial" w:hAnsi="Arial"/>
          <w:sz w:val="20"/>
          <w:lang w:val="it-IT"/>
        </w:rPr>
        <w:t xml:space="preserve"> per recuperare memor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Le variabi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olte azioni danno un risultato diverso a seconda degli eventi accaduti in precedenz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d esempio, </w:t>
      </w:r>
      <w:r>
        <w:rPr>
          <w:rFonts w:cs="Courier New" w:ascii="Courier New" w:hAnsi="Courier New"/>
          <w:sz w:val="20"/>
          <w:lang w:val="it-IT"/>
        </w:rPr>
        <w:t xml:space="preserve">CARICA LA SVEGLIA </w:t>
      </w:r>
      <w:r>
        <w:rPr>
          <w:rFonts w:cs="Arial" w:ascii="Arial" w:hAnsi="Arial"/>
          <w:sz w:val="20"/>
          <w:lang w:val="it-IT"/>
        </w:rPr>
        <w:t>risponde "Già fatto" se la sveglia è già stata caricata, altrimenti la carica. Per sapere se la sveglia è carica, basta guardare se il timer 2 è in fun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 altri casi, l'informazione necessaria si ricava controllando se un certo oggetto è in un certo luogo (es. Porta chiusa/Porta aper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i sono però situazioni in cui non è possibile sapere se un'azione è stata compiuta o meno, ad esempio se è stata pronunciata una certa parola magica nel tempio di Zot. In questo caso, occorre un posto dove memorizzare l'informazione riguardante l'even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Modulo Base dispone di dieci variabili apposite, che vengono salvate insieme alla situazione dell'avventura e possono essere liberamente usate per conservare inform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V1, V2, V3, V4, V5, V6, V7, V8, V9, V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variabile può essere usata, ad esempio, per ricordare lo stato di un'azione complessa, che richiede tre o quattro azioni per essere completat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Prendiamo ad esempio uno </w:t>
      </w:r>
      <w:r>
        <w:rPr>
          <w:rFonts w:cs="Courier New" w:ascii="Courier New" w:hAnsi="Courier New"/>
          <w:sz w:val="20"/>
          <w:lang w:val="it-IT"/>
        </w:rPr>
        <w:t>SCAVA</w:t>
      </w:r>
      <w:r>
        <w:rPr>
          <w:rFonts w:cs="Arial" w:ascii="Arial" w:hAnsi="Arial"/>
          <w:sz w:val="20"/>
          <w:lang w:val="it-IT"/>
        </w:rPr>
        <w:t xml:space="preserve"> che va ripetuto quattro o cinque volte (un'azione da ripetere è uno dei trucchi classici ma sempre valid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9000 IF V3=0 THEN PRINT "Hai intaccato il terre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V3=1: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9010 IF V3=1 THEN PRINT "Hai fatto una piccola buc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V3=2: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9020 IF V3=2 THEN PRINT "La terra e' umida.":V3=3: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9030 IF V3=3 THEN PRINT "Hai scavato un pozzo.":V3=4: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9040 PRINT "Non c'e' motivo di scavare ancora.":RETURN</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la linea 9030, sarà anche il caso di far apparire il pozzo scava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variabile V3, come dicevo, contiene lo "stato di avanzamento" dei lavori di scav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ieci variabili possono sembrare poche, ma sono spesso sufficienti anche per avventure medie, dato che molte informazioni sono disponibili osservando il luogo in cui si trovano i vari ogget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rPr>
      </w:pPr>
      <w:r>
        <w:rPr>
          <w:rFonts w:cs="Arial" w:ascii="Arial" w:hAnsi="Arial"/>
          <w:b/>
          <w:sz w:val="20"/>
        </w:rPr>
        <w:t>Load e sav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rPr>
      </w:pPr>
      <w:r>
        <w:rPr>
          <w:rFonts w:cs="Arial" w:ascii="Arial" w:hAnsi="Arial"/>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routine di registrazione e rilettura della situazione su disco sono piuttosto primitive, ma lo scopo di questo libro è di insegnarvi come scrivere avventure, non come si usa il DOS.</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vi sentite in grado di farlo, potete modificarle per fare in modo che si possano registrare più situazioni, con nomi o numeri di identificazione different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ttenti però alle trappole: dovete verificare che la situazione richiesta sia effettivamente su disco, e non lasciare che il programma si fermi se non la trova. Dovete tener conto della possibilità che non ci sia più spazio sul dischetto quando si fa SAVE, che il nome battuto non sia valido, ec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è difficilissimo, ma non è nemmeno semplice come sembra: come al solito, le rifiniture portano via più lavoro di tutto il rest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rPr>
      </w:pPr>
      <w:r>
        <w:rPr>
          <w:rFonts w:cs="Arial" w:ascii="Arial" w:hAnsi="Arial"/>
          <w:b/>
          <w:sz w:val="20"/>
        </w:rPr>
        <w:t>Out of memory</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rPr>
      </w:pPr>
      <w:r>
        <w:rPr>
          <w:rFonts w:cs="Arial" w:ascii="Arial" w:hAnsi="Arial"/>
          <w:b/>
          <w:sz w:val="20"/>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himé, sono certo che prima o poi vi capiterà. Di finire la memoria, intendo. Se scrivete un'avventura di una certa dimensione, finirete con il trovarvi in una situazione molto sgradevole: il programma sta tranquillamente in memoria, ma al </w:t>
      </w:r>
      <w:r>
        <w:rPr>
          <w:rFonts w:cs="Courier New" w:ascii="Courier New" w:hAnsi="Courier New"/>
          <w:sz w:val="20"/>
          <w:lang w:val="it-IT"/>
        </w:rPr>
        <w:t>RUN</w:t>
      </w:r>
      <w:r>
        <w:rPr>
          <w:rFonts w:cs="Arial" w:ascii="Arial" w:hAnsi="Arial"/>
          <w:sz w:val="20"/>
          <w:lang w:val="it-IT"/>
        </w:rPr>
        <w:t xml:space="preserve"> si ferma lamentando l'insufficienza della memoria disponi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fatti, il programma richiede un certo spazio extra per le variabili numeriche e per i "puntatori" alle variabili stringa (dizionario, descrizioni, e nomi degli oggetti). Se questo manca, non c'è niente da fa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Beh, non siamo così pessimisti: qualcosa da fare c'è sempre, ad esemp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 Togliere tutti i </w:t>
      </w:r>
      <w:r>
        <w:rPr>
          <w:rFonts w:cs="Courier New" w:ascii="Courier New" w:hAnsi="Courier New"/>
          <w:sz w:val="20"/>
          <w:lang w:val="it-IT"/>
        </w:rPr>
        <w:t>REM</w:t>
      </w:r>
      <w:r>
        <w:rPr>
          <w:rFonts w:cs="Arial" w:ascii="Arial" w:hAnsi="Arial"/>
          <w:sz w:val="20"/>
          <w:lang w:val="it-IT"/>
        </w:rPr>
        <w:t xml:space="preserve"> dal Modulo Base. Ci sono programmi che lo fanno in modo automatic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Togliere le routine di azione non usate (difficilmente ne userete 16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Togliere le chiamate alle suddette routine di azione, nelle linee intorno alla 2600, ma solo se avete un'idea ben chiara di quello che state facend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Riunire quante più istruzioni possibile sulla medesima linea di programm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Ridurre le dimensioni degli array (linee 1060</w:t>
        <w:noBreakHyphen/>
        <w:t>1090) allo stretto necessario. (al contrario, potrà capitarvi di doverle aumentare se non bastano per la vostra avventur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la fine di tutto questo, avrete recuperato un bel po' di memoria. Se ne volete dell'altra, avete la scelta tra usare messaggi più corti e trasferire i messaggi in un file su disco, scrivendo una routine che vada a leggerli quando necessar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a a questo punto sarete sufficientemente esperti da poter passare all'uso del nuovo Modulo Base, che libera gran parte della memoria perché legge descrizioni e messaggi da disco (vddi Appendice C).</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 proposito, eliminando i controlli dalla linea 1170 alla 1220 (cancellando semplicemente le linee) si risparmia ancora un poco di spazio e si riduce l'attesa iniziale. È però il caso di farlo solo quando il gioco è a posto, altrimenti si rischiano inconvenienti strani se qualche parola o azione non è in ordine (ad esempio: introducendo un'azione, non ne funziona più un'altr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Effetti specia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Un'avventura può essere resa più interessante aggiungendo effetti sonori e grafici. Per quanto riguarda i primi, potete sfruttare le notevoli capacità del vostro BASIC: in particolare, l'istruzione</w:t>
      </w:r>
      <w:r>
        <w:rPr>
          <w:rFonts w:cs="Courier New" w:ascii="Courier New" w:hAnsi="Courier New"/>
          <w:sz w:val="20"/>
          <w:lang w:val="it-IT"/>
        </w:rPr>
        <w:t xml:space="preserve"> PLAY</w:t>
      </w:r>
      <w:r>
        <w:rPr>
          <w:rFonts w:cs="Arial" w:ascii="Arial" w:hAnsi="Arial"/>
          <w:sz w:val="20"/>
          <w:lang w:val="it-IT"/>
        </w:rPr>
        <w:t xml:space="preserve"> consente di inserire stacchetti o brevi musiche sotto forma di stringh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assando alla grafica, è chiaro che le descrizioni potrebbero essere sostituite da disegni, anche se non è detto che l'avventura ci guadagni: la fantasia del giocatore, se ben stimolata, immaginerà una scena migliore di qualunque disegno. In ogni caso, potete preparare i disegni con uno degli appositi programmi, e richiamarli al momento opportu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Alcuni effetti sono però ottenibili anche senza fare uso del disco. In molti casi, un accorto uso di </w:t>
      </w:r>
      <w:r>
        <w:rPr>
          <w:rFonts w:cs="Courier New" w:ascii="Courier New" w:hAnsi="Courier New"/>
          <w:sz w:val="20"/>
          <w:lang w:val="it-IT"/>
        </w:rPr>
        <w:t>LINE</w:t>
      </w:r>
      <w:r>
        <w:rPr>
          <w:rFonts w:cs="Arial" w:ascii="Arial" w:hAnsi="Arial"/>
          <w:sz w:val="20"/>
          <w:lang w:val="it-IT"/>
        </w:rPr>
        <w:t xml:space="preserve">, </w:t>
      </w:r>
      <w:r>
        <w:rPr>
          <w:rFonts w:cs="Courier New" w:ascii="Courier New" w:hAnsi="Courier New"/>
          <w:sz w:val="20"/>
          <w:lang w:val="it-IT"/>
        </w:rPr>
        <w:t>CIRCLE</w:t>
      </w:r>
      <w:r>
        <w:rPr>
          <w:rFonts w:cs="Arial" w:ascii="Arial" w:hAnsi="Arial"/>
          <w:sz w:val="20"/>
          <w:lang w:val="it-IT"/>
        </w:rPr>
        <w:t>, e simili può essere sufficiente per creare qualcosa di inattes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xml:space="preserve">Un solo suggerimento: potreste disegnare gli oggetti (in risposta a </w:t>
      </w:r>
      <w:r>
        <w:rPr>
          <w:rFonts w:cs="Courier New" w:ascii="Courier New" w:hAnsi="Courier New"/>
          <w:sz w:val="20"/>
          <w:lang w:val="it-IT"/>
        </w:rPr>
        <w:t>GUARDA IL ...</w:t>
      </w:r>
      <w:r>
        <w:rPr>
          <w:rFonts w:cs="Arial" w:ascii="Arial" w:hAnsi="Arial"/>
          <w:sz w:val="20"/>
          <w:lang w:val="it-IT"/>
        </w:rPr>
        <w:t xml:space="preserve">) usando l'istruzione </w:t>
      </w:r>
      <w:r>
        <w:rPr>
          <w:rFonts w:cs="Courier New" w:ascii="Courier New" w:hAnsi="Courier New"/>
          <w:sz w:val="20"/>
          <w:lang w:val="it-IT"/>
        </w:rPr>
        <w:t>DRAW</w:t>
      </w:r>
      <w:r>
        <w:rPr>
          <w:rFonts w:cs="Arial" w:ascii="Arial" w:hAnsi="Arial"/>
          <w:sz w:val="20"/>
          <w:lang w:val="it-IT"/>
        </w:rPr>
        <w:t xml:space="preserve">. Il disegno di ciascun oggetto potrebbe essere contenuto in una stringa che viene letta dai DATA all'inizio del gioco, ad esempio nell'array </w:t>
      </w:r>
      <w:r>
        <w:rPr>
          <w:rFonts w:cs="Courier New" w:ascii="Courier New" w:hAnsi="Courier New"/>
          <w:sz w:val="20"/>
          <w:lang w:val="it-IT"/>
        </w:rPr>
        <w:t>DO$</w:t>
      </w:r>
      <w:r>
        <w:rPr>
          <w:rFonts w:cs="Arial" w:ascii="Arial" w:hAnsi="Arial"/>
          <w:sz w:val="20"/>
          <w:lang w:val="it-IT"/>
        </w:rPr>
        <w:t xml:space="preserve"> (disegni oggetti), insieme alle altre caratteristiche degli oggetti stess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Seguite il buon esempi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volete imparare un po' di sistemi &amp; trucchetti vari per sfruttare le possibilità offerte dal Modulo Base, studiatevi le tre avventure che avete giocato. Troverete spunti sul modo di affrontare problemi che potrebbe capitare anche a voi di dover risolve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n particolare, ne "L'astronave condannata", meritano attenzio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e azioni</w:t>
      </w:r>
      <w:r>
        <w:rPr>
          <w:rFonts w:cs="Courier New" w:ascii="Courier New" w:hAnsi="Courier New"/>
          <w:sz w:val="20"/>
          <w:lang w:val="it-IT"/>
        </w:rPr>
        <w:t xml:space="preserve"> PRENDI </w:t>
      </w:r>
      <w:r>
        <w:rPr>
          <w:rFonts w:cs="Arial" w:ascii="Arial" w:hAnsi="Arial"/>
          <w:sz w:val="20"/>
          <w:lang w:val="it-IT"/>
        </w:rPr>
        <w:t>e</w:t>
      </w:r>
      <w:r>
        <w:rPr>
          <w:rFonts w:cs="Courier New" w:ascii="Courier New" w:hAnsi="Courier New"/>
          <w:sz w:val="20"/>
          <w:lang w:val="it-IT"/>
        </w:rPr>
        <w:t xml:space="preserve"> LASCIA</w:t>
      </w:r>
      <w:r>
        <w:rPr>
          <w:rFonts w:cs="Arial" w:ascii="Arial" w:hAnsi="Arial"/>
          <w:sz w:val="20"/>
          <w:lang w:val="it-IT"/>
        </w:rPr>
        <w:t>, con particolare riferimento a casco, tuta, camice e spazio interplanetario (senz'ar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pPr>
      <w:r>
        <w:rPr>
          <w:rFonts w:cs="Arial" w:ascii="Arial" w:hAnsi="Arial"/>
          <w:sz w:val="20"/>
          <w:lang w:val="it-IT"/>
        </w:rPr>
        <w:t>- L'azione</w:t>
      </w:r>
      <w:r>
        <w:rPr>
          <w:rFonts w:cs="Courier New" w:ascii="Courier New" w:hAnsi="Courier New"/>
          <w:sz w:val="20"/>
          <w:lang w:val="it-IT"/>
        </w:rPr>
        <w:t xml:space="preserve"> GUARDA L'INDICATORE</w:t>
      </w:r>
      <w:r>
        <w:rPr>
          <w:rFonts w:cs="Arial" w:ascii="Arial" w:hAnsi="Arial"/>
          <w:sz w:val="20"/>
          <w:lang w:val="it-IT"/>
        </w:rPr>
        <w:t>.</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meccanismo del compartimento stag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Il controllo del reattor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nche ne "L'anello di Lucrezia Borgia" potete trovare idee e suggerimenti, ad esempio osservando come funzionan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orso che insegue (occhio all'azione 1, quella delle dire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effetto dell'elleboro, con la ciotola che si rovesci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sequenza della preghiera, che usa una variabil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battaglia, esempio di uso di semplici effetti special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La pianura (osservando mappa e azioni).</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pprendista Stregone" è utile invece per rendersi conto delle possibilità offerte dal nuovo Modulo Bas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on vi do consigli su come trovare le azioni citate nei programmi: ormai siete esperti.</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APPENDICE A</w:t>
      </w:r>
    </w:p>
    <w:p>
      <w:pPr>
        <w:pStyle w:val="Normal"/>
        <w:ind w:left="0" w:hanging="0"/>
        <w:rPr>
          <w:rFonts w:ascii="Arial" w:hAnsi="Arial" w:cs="Arial"/>
          <w:b/>
          <w:b/>
          <w:sz w:val="48"/>
          <w:lang w:val="it-IT"/>
        </w:rPr>
      </w:pPr>
      <w:r>
        <w:rPr>
          <w:rFonts w:cs="Arial" w:ascii="Arial" w:hAnsi="Arial"/>
          <w:b/>
          <w:sz w:val="48"/>
          <w:lang w:val="it-IT"/>
        </w:rPr>
        <w:t>LISTATO DEL</w:t>
      </w:r>
    </w:p>
    <w:p>
      <w:pPr>
        <w:pStyle w:val="Normal"/>
        <w:ind w:left="0" w:hanging="0"/>
        <w:rPr>
          <w:rFonts w:ascii="Arial" w:hAnsi="Arial" w:cs="Arial"/>
          <w:b/>
          <w:b/>
          <w:sz w:val="48"/>
          <w:lang w:val="it-IT"/>
        </w:rPr>
      </w:pPr>
      <w:r>
        <w:rPr>
          <w:rFonts w:cs="Arial" w:ascii="Arial" w:hAnsi="Arial"/>
          <w:b/>
          <w:sz w:val="48"/>
          <w:lang w:val="it-IT"/>
        </w:rPr>
        <w:t>MODULO BASE</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 xml:space="preserve">Il Modulo Base è scritto in BASIC il più possibile semplice e lineare, per consentirvi di esaminare il funzionamento del programma. Mancano molte finiture tipiche dei programmi commerciali, che avrebbero aggiunto complessità mascherando l'essenziale. </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un po' di buona volontà, il Modulo Base può essere adattato alla produzione commerciale di giochi di avventura. Vi segnalo alcuni punti del programma particolarmente suscettibili di miglioramento.</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prima cosa, l'input (linea 800) dovrebbe essere compito di un'apposita routine, che impedisca all'utente di andare a spasso per il video con il cursore e di fermare il programma con CTRL</w:t>
        <w:noBreakHyphen/>
        <w:t>C.</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arebbe anche il caso di accettare caratteri sia maiuscoli che minuscoli.</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programma andrebbe compilato, per due motivi: aumentarne la velocità di esecuzione e rendere meno facile la lettura delle risposte. Il giocatore troppo curioso non deve trovare facilmente una scorciatoia.</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potrebbe riscrivere il tutto in un BASIC più pulito e strutturato, come il Turbo Basic, con il vantaggio di poter chiamare routine ed azioni per nome.</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 poi, di migliorie ce ne starebbero tante altre... il perfezionismo non ha  mai fine!</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munque, ecco il listato:</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00 REM ## Avventura: Interprete e modulo bas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0 REM ##         di Enrico Colombini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120 REM ##  (c) Dinosoft e Jackson 1985,1988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22 REM ##  (c) Jackson Libri - Gr.Futura 1992 ##</w:t>
      </w:r>
    </w:p>
    <w:p>
      <w:pPr>
        <w:pStyle w:val="Normal"/>
        <w:tabs>
          <w:tab w:val="clear" w:pos="576"/>
          <w:tab w:val="clear" w:pos="6480"/>
          <w:tab w:val="left" w:pos="504" w:leader="none"/>
          <w:tab w:val="left" w:pos="2736" w:leader="none"/>
          <w:tab w:val="left" w:pos="3744" w:leader="none"/>
          <w:tab w:val="left" w:pos="4752" w:leader="none"/>
          <w:tab w:val="left" w:pos="5760" w:leader="none"/>
          <w:tab w:val="left" w:pos="6768" w:leader="none"/>
          <w:tab w:val="right" w:pos="7144" w:leader="none"/>
          <w:tab w:val="left" w:pos="7776"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24 REM ##  (c) Enrico Colombini 1999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3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40 GOTO 710:REM MAI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5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60 REM - CERCA P$ IN DIZIONARIO, C=CODICE (0 SE ASSENT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80 I=1:F=F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90 A=INT((I+F)/2):A$=DZ$(A):IF P$=A$ THEN C=DZ(A):GOTO 24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00 IF P$&gt;A$ THEN I=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10 IF P$&lt;A$ THEN F=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20 IF I&lt;=F THEN 19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30 C=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4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60 REM - ESTRAE P$ DA IN$[IN], TROVA CODICE C,</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SALTA ARTICOLI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80 C=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90 C$=MID$(IN$,IN,1):IF C$=" " OR C$="'" THEN IN=IN+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 29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00 IF IN&gt;LI THEN P$="":GOTO 3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10 A=IN:REM INIZI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20 C$=MID$(IN$,IN,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30 IF C$&lt;&gt;" " AND C$&lt;&gt;"'" AND IN&lt;=LI THEN IN=IN+1:GOTO 32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40 P$=MID$(IN$,A,IN-A):GOSUB 180:REM CERC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0 IF C=7 THEN 280:REM ARTICOL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6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80 REM - CERCA AZIONE A, A=AZIONE (0 SE NON TROVAT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 I=1:F=FA:N=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10 A=INT((I+F)/2):M=CA(A):IF N=M THEN A=AZ%(A):GOTO 4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20 IF N&gt;M THEN I=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30 IF N&lt;M THEN F=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40 IF I&lt;=F THEN 41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50 A=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6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80 REM - ESEGUE AZIONE A, A=0 SE NON TROVAT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00 GOSUB 400:IF A=0 THEN 55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10 IF C2=0 OR A&gt;0 THEN 530:REM SOLO VERBO O NO TES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20 A=-A:IF OG=0 THEN PRINT "- Qui non ne vedo.":GOTO 54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30 GOSUB 2500:REM ESEGU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40 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5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6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70 REM - ELENCA OGGETTI IN LUOGO L, CON PREFISSO P$,</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A=0 SE NESSUN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8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90 A=0:FOR I=1 TO F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00 IF ABS(L(I))=L THEN PRINT P$;OG$(I);".":A=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10 NEX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2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630 REM - OG=INDICE OGGETTO C2, 0 SE NON PRES. O TRASP.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64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50 OG=0:FOR I=1 TO F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60 IF CO%(I)=C2 THEN IF ABS(L(I))=LU OR L(I)=0 THEN</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OG=I:I=F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70 NEX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8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690 REM - MAIN (PARSER)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70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710 GOSUB 1060:REM INI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720 GOSUB 4500:REM INTRODUZION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730 GOSUB 1500:REM &lt;SP&g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74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750 REM CICLO DI GIOC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760 PRINT:PRINT "Sei ";DE$(LU);".":REM DESCRIZION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770 L=LU:P$="Vedo ":GOSUB 590:REM OGGETT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780 GOSUB 970:REM TEMP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790 PRINT:PRIN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00 IN$="":INPUT "Cosa devo fare ";IN$:IF IN$="" THEN 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05 PRINT:IF ASC(LEFT$(IN$,1))&gt;96 THEN PRINT"- Usa le</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MAIUSCOLE.":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810 LI=LEN(IN$):IN=1:GOSUB 280:P1$=P$:C1=C</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20 IF P1$="" THEN PRINT "- Beh ?":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30 IF RIGHT$(P1$,2)="RE" THEN PRINT "- Dammi del tu, per</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vore.":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40 IF C1=0 AND P1$&lt;&gt;"" THEN PRINT "- Non conosco il verb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50 GOSUB 280:P2$=P$:C2=C:IF C2&gt;0 AND C2&lt;7 THEN 850: REM</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NO ARTICOL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860 IF C2=0 AND P2$&lt;&gt;"" THEN PRINT "- Non conosco la parola</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lang w:val="it-IT"/>
        </w:rPr>
        <w:t xml:space="preserve">  </w:t>
      </w:r>
      <w:r>
        <w:rPr>
          <w:rFonts w:cs="Courier New" w:ascii="Courier New" w:hAnsi="Courier New"/>
          <w:sz w:val="20"/>
        </w:rPr>
        <w:t>'"P2$"'.":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870 IF C2&lt;&gt;0 THEN GOSUB 650:REM OG=INDIC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880 N1=LU*10000:N2=C1*1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890 A=N1+N2+C2:GOSUB 500:IF A GOTO 760:REM VERBO+NOME IN LU</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00 IF C2&lt;&gt;0 THEN A=N1+N2+99:GOSUB 500:IF A GOTO 760: REM</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de-DE"/>
        </w:rPr>
        <w:t>VERBO+X IN LU</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910 A=N2+C2:GOSUB 500:IF A GOTO 760:REM VERBO+NOME GENERIC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20 IF C2&lt;&gt;0 THEN A=N2+99:GOSUB 500:IF A GOTO 760: REM</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VERBO+X GENERIC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930 PRINT "- Non capisco.":GOTO 7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94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950 REM - TEMP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6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70 IF T1 THEN T1=T1-1:GOSUB 30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80 IF T2 THEN T2=T2-1:GOSUB 32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990 IF T3 THEN T3=T3-1:GOSUB 34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00 IF T4 THEN T4=T4-1:GOSUB 36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10 IF T5 THEN T5=T5-1:GOSUB 3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2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3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40 REM - INIT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105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1060 DIM DZ$(150),DZ(150):REM DIZIONARI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070 DIM DE$(98),DI$(98):REM MAPP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080 DIM CA(160),AZ%(160):REM AZION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090 DIM OG$(50),CO%(50),L(50):REM OGGETT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00 F$="SITUAZ.SIT":REM FILE SITUAZION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10 REM FD,FM,FA,FO=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20 KEY OFF:PRINT:PRINT "Un attimo di pazienz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130 READ A$:IF A$&lt;&gt;"FD" THEN FD=FD+1:DZ$(FD)=A$:REA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Z(FD):GOTO 113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140 READ A$:IF A$&lt;&gt;"FM" THEN FM=FM+1:DE$(FM)=A$:READ</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DI$(FM):GOTO 114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50 READ A$:IF A$&lt;&gt;"FA" THEN FA=FA+1:CA(FA)=VAL(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READ AZ%(FA):GOTO 115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160 READ A$:IF A$&lt;&gt;"FO" THEN FO=FO+1:OG$(FO)=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 CO%(FO),L(FO):GOTO 11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170 FOR I=2 TO FD:REM --- CONTROLLO DIZIONARIO</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lang w:val="it-IT"/>
        </w:rPr>
        <w:t xml:space="preserve">  </w:t>
      </w:r>
      <w:r>
        <w:rPr>
          <w:rFonts w:cs="Courier New" w:ascii="Courier New" w:hAnsi="Courier New"/>
          <w:sz w:val="20"/>
        </w:rPr>
        <w:t>(ELIMINABIL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180 IF DZ$(I)&lt;=DZ$(I-1) THEN PRINT "Errore: "DZ$(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t;= "DZ$(I-1):EN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190 NEX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200 FOR I=2 TO FA:REM --- CONTROLLO AZIONI</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lang w:val="it-IT"/>
        </w:rPr>
        <w:t xml:space="preserve">  </w:t>
      </w:r>
      <w:r>
        <w:rPr>
          <w:rFonts w:cs="Courier New" w:ascii="Courier New" w:hAnsi="Courier New"/>
          <w:sz w:val="20"/>
        </w:rPr>
        <w:t>(ELIMINABIL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210 IF CA(I)&lt;=CA(I-1) THEN PRINT "Errore: "CA(I)" &l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I-1):EN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220 NEX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230 PRINT:PRIN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4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480 REM - &lt;SP&gt; PER CONTINUAR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4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500 PRINT:PRINT "- Premi &lt;spazio&gt; per continuar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510 A$=INPUT$(1):IF A$&lt;&gt;" " THEN 151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520 PRINT:PRIN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5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580 REM - DOMANDA A$, A=VERO SE SI'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5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600 PRINT A$;:INPUT " ";B$:B$=LEFT$(B$,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610 IF B$&lt;&gt;"S" AND B$&lt;&gt;"N" THEN 16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620 A=(B$="S"):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6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680 REM - PAUSA A SECONDI CIRC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6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1700 FOR I=1 TO 20*A:PLAY"p64.":NEX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71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1720 REM * (METTERE QUI ALTRE SUBROUTINE DI USO GENERAL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4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480 REM - ESEGUE AZIONE 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4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00 ON INT((A-1)/20) GOTO 2510,2530,2550,2570,259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10,2630,265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10 ON A GOTO 5000,5200,5400,5600,5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00,6200,6400,6600,6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20 ON A-10 GOTO 7000,7200,7400,7600,7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00,8200,8400,8600,8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30 ON A-20 GOTO 9000,9200,9400,9600,9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0,10200,10400,10600,10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40 ON A-30 GOTO 11000,11200,11400,11600,11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0,12200,12400,12600,12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50 ON A-40 GOTO 13000,13200,13400,13600,13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000,14200,14400,14600,14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60 ON A-50 GOTO 15000,15200,15400,15600,15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000,16200,16400,16600,16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70 ON A-60 GOTO 17000,17200,17400,17600,17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000,18200,18400,18600,18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80 ON A-70 GOTO 19000,19200,19400,19600,19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00,20200,20400,20600,20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590 ON A-80 GOTO 21000,21200,21400,21600,21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000,22200,22400,22600,22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00 ON A-90 GOTO 23000,23200,23400,23600,23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24200,24400,24600,24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10 ON A-100 GOTO 25000,25200,25400,25600,25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000,26200,26400,26600,26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20 ON A-110 GOTO 27000,27200,27400,27600,27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000,28200,28400,28600,28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30 ON A-120 GOTO 29000,29200,29400,29600,29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000,30200,30400,30600,30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40 ON A-130 GOTO 31000,31200,31400,31600,31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000,32200,32400,32600,32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50 ON A-140 GOTO 33000,33200,33400,33600,33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000,34200,34400,34600,34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2660 ON A-150 GOTO 35000,35200,35400,35600,35800,</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rPr>
        <w:t xml:space="preserve">  </w:t>
      </w:r>
      <w:r>
        <w:rPr>
          <w:rFonts w:cs="Courier New" w:ascii="Courier New" w:hAnsi="Courier New"/>
          <w:sz w:val="20"/>
          <w:lang w:val="it-IT"/>
        </w:rPr>
        <w:t>36000,36200,36400,36600,3680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670 PRINT A" ???":RETURN:REM PER SICUREZZ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92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93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2940 REM ### FINE INTERPRETE, INIZIO AVVENTUR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295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296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2970 REM - TIMER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298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2990 REM T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000 PRINT:PRINT "T1":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190 REM T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200 PRINT:PRINT "T2":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390 REM T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400 PRINT:PRINT "T3":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590 REM T4:</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600 PRINT:PRINT "T4":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3790 REM T5:</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800 PRINT:PRINT "T5":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9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980 REM - MORT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39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4000 GOSUB 1500:REM &lt;SP&g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0 REM --- METTERE QUI IL FINALE NEGATIV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450 A$="Vuoi giocare ancora":GOSUB 1600:IF(A) THEN RUN:</w:t>
      </w:r>
    </w:p>
    <w:p>
      <w:pPr>
        <w:pStyle w:val="Normal"/>
        <w:tabs>
          <w:tab w:val="clear" w:pos="576"/>
          <w:tab w:val="clear" w:pos="6480"/>
          <w:tab w:val="left" w:pos="720" w:leader="none"/>
          <w:tab w:val="right" w:pos="7144" w:leader="none"/>
          <w:tab w:val="left" w:pos="8639" w:leader="none"/>
          <w:tab w:val="left" w:pos="8731" w:leader="none"/>
        </w:tabs>
        <w:ind w:left="0" w:right="29" w:hanging="0"/>
        <w:rPr/>
      </w:pPr>
      <w:r>
        <w:rPr>
          <w:rFonts w:eastAsia="Courier New" w:cs="Courier New" w:ascii="Courier New" w:hAnsi="Courier New"/>
          <w:sz w:val="20"/>
          <w:lang w:val="it-IT"/>
        </w:rPr>
        <w:t xml:space="preserve">  </w:t>
      </w:r>
      <w:r>
        <w:rPr>
          <w:rFonts w:cs="Courier New" w:ascii="Courier New" w:hAnsi="Courier New"/>
          <w:sz w:val="20"/>
        </w:rPr>
        <w:t>REM RIPART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460 PRINT:PRINT:PRINT "Ciao!":PRINT:EN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44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4480 REM - INTRODUZION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44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4500 CLS:PRINT:PRINT:PRIN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510 REM --- METTERE QUI INTRODUZIONE AVVENTURA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520 REM --- RICORDARSI LU=LUOGO INIZIALE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4950 LU=1:PRIN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6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70 REM - AZIONI: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8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90 REM 1: (DIREZION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0 A=VAL( MID$(DI$(LU),2*C1-1,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10 IF A=0 THEN PRINT "- Di li' non puoi andare.":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020 LU=A: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190 REM 2: (PREND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200 IF L(OG)=0 THEN PRINT "- Gia' fatto.":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210 IF L(OG)&lt;0 THEN PRINT "- Non e' possibile.":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220 L(OG)=0:PRINT "Fatto.":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390 REM 3: (LASCI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400 IF OG=0 OR L(OG)&lt;&gt;0 THEN PRINT "- Non ce l'ha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410 L(OG)=LU:PRINT "Fatto.":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590 REM 4: (GUARD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600 PRINT "Non noto nulla di particolare.":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790 REM 5: (SAVE)</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800 OPEN F$ FOR OUTPUT AS #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810 FOR I=1 TO FO:PRINT #1,L(I):NEX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5820 WRITE #1,LU,T1,T2,T3,T4,T5,</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V1,V2,V3,V4,V5,V6,V7,V8,V9,V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fr-FR"/>
        </w:rPr>
      </w:pPr>
      <w:r>
        <w:rPr>
          <w:rFonts w:cs="Courier New" w:ascii="Courier New" w:hAnsi="Courier New"/>
          <w:sz w:val="20"/>
          <w:lang w:val="fr-FR"/>
        </w:rPr>
        <w:t>5830 CLOSE #1: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5990 REM 6: (LOAD)</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000 OPEN F$ FOR INPUT AS #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010 FOR I=1 TO FO:INPUT #1,L(I):NEX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020 INPUT #1,LU,T1,T2,T3,T4,T5,</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V2,V3,V4,V5,V6,V7,V8,V9,V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030 CLOSE #1: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190 REM 7: (COS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6200 PRINT "Possiedi:":PRINT:L=0:P$="- ":GOSUB 59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6210 IF A=0 THEN PRINT "- Un bel null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220 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390 REM 8:</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400 PRINT 8: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590 REM 9:</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600 PRINT 9: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790 REM 1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6800 PRINT 10: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tinua così, con le routine di azione a passo 200, fino alla 34800)</w:t>
      </w:r>
    </w:p>
    <w:p>
      <w:pPr>
        <w:pStyle w:val="Normal"/>
        <w:tabs>
          <w:tab w:val="clear" w:pos="576"/>
          <w:tab w:val="clear" w:pos="6480"/>
          <w:tab w:val="left" w:pos="72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4990 REM 15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000 PRINT 151: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190 REM 15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200 PRINT 152: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390 REM 15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400 PRINT 153: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590 REM 154:</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600 PRINT 154: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790 REM 155:</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800 PRINT 155: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5990 REM 156:</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000 PRINT 156: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190 REM 157:</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200 PRINT 157: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390 REM 158:</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400 PRINT 158: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590 REM 159:</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600 PRINT 159: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790 REM 16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rPr>
      </w:pPr>
      <w:r>
        <w:rPr>
          <w:rFonts w:cs="Courier New" w:ascii="Courier New" w:hAnsi="Courier New"/>
          <w:sz w:val="20"/>
        </w:rPr>
        <w:t>36800 PRINT 160:RETURN</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99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9980 REM - DIZIONARIO:</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399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00 DATA "?",13,"A",5,"AGLI",7,"AL",7,"ALL",7</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10 DATA "ALLA",7,"ALLE",7,"ALLO",7,"ALTO",5</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20 DATA "B",6,"BASSO",6</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30 DATA "COL",7,"CON",7,"COSA",1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40 DATA "E",3,"EST",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50 DATA "GLI",7,"GUARDA",10</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60 DATA "I",7,"IL",7,"INVENTARIO",1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70 DATA "L",7,"LA",7,"LASCIA",9</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80 DATA "LE",7,"LO",7,"LOAD",1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090 DATA "N",1,"NORD",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00 DATA "O",4,"OVEST",4</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10 DATA "POSA",9,"PRENDI",8</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20 DATA "RIPRENDI",1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30 DATA "S",2,"SALI",5,"SALVA",11</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40 DATA "SAVE",11,"SCENDI",6,"SUD",2</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50 DATA "UN",7,"UNA",7,"UNO",7</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60 DATA "W",4</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0170 DATA "FD":REM --- RICORDARSI L'ORDINE ALFABETIC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449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de-DE"/>
        </w:rPr>
      </w:pPr>
      <w:r>
        <w:rPr>
          <w:rFonts w:cs="Courier New" w:ascii="Courier New" w:hAnsi="Courier New"/>
          <w:sz w:val="20"/>
          <w:lang w:val="de-DE"/>
        </w:rPr>
        <w:t>44980 REM - MAPPA:</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49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5000 DATA "FM": REM --- LUOGHI E MAPPA, DAL LUOGO N.1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9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980 REM - AZION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4999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00 DATA 100,1,200,1,300,1,400,1,500,1,600,1,899,-2,999,3</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10 DATA 1000,4,1099,-4,1100,5,1200,6,1300,7</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0020 DATA "FA":REM --- RICORDARSI L'ORDINE NUMERICO!!! ---</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4970 REM</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4980 REM - OGGETTI:</w:t>
      </w:r>
    </w:p>
    <w:p>
      <w:pPr>
        <w:pStyle w:val="Normal"/>
        <w:tabs>
          <w:tab w:val="clear" w:pos="576"/>
          <w:tab w:val="clear" w:pos="6480"/>
          <w:tab w:val="left" w:pos="720" w:leader="none"/>
          <w:tab w:val="right" w:pos="7144" w:leader="none"/>
          <w:tab w:val="left" w:pos="8639" w:leader="none"/>
          <w:tab w:val="left" w:pos="8731" w:leader="none"/>
        </w:tabs>
        <w:ind w:left="0" w:right="29" w:hanging="0"/>
        <w:rPr>
          <w:rFonts w:ascii="Courier New" w:hAnsi="Courier New" w:cs="Courier New"/>
          <w:sz w:val="20"/>
          <w:lang w:val="it-IT"/>
        </w:rPr>
      </w:pPr>
      <w:r>
        <w:rPr>
          <w:rFonts w:cs="Courier New" w:ascii="Courier New" w:hAnsi="Courier New"/>
          <w:sz w:val="20"/>
          <w:lang w:val="it-IT"/>
        </w:rPr>
        <w:t>54990 REM</w:t>
      </w:r>
    </w:p>
    <w:p>
      <w:pPr>
        <w:pStyle w:val="Normal"/>
        <w:tabs>
          <w:tab w:val="clear" w:pos="576"/>
          <w:tab w:val="clear" w:pos="6480"/>
          <w:tab w:val="clear" w:pos="8639"/>
        </w:tabs>
        <w:spacing w:before="80" w:after="300"/>
        <w:ind w:left="0" w:hanging="0"/>
        <w:rPr>
          <w:rFonts w:ascii="Courier New" w:hAnsi="Courier New" w:cs="Courier New"/>
          <w:sz w:val="20"/>
          <w:lang w:val="it-IT"/>
        </w:rPr>
      </w:pPr>
      <w:r>
        <w:rPr>
          <w:rFonts w:cs="Courier New" w:ascii="Courier New" w:hAnsi="Courier New"/>
          <w:sz w:val="20"/>
          <w:lang w:val="it-IT"/>
        </w:rPr>
        <w:t xml:space="preserve">55000 DATA "FO":REM --- DESCRIZIONI E DATI OGGETTI, DAL N.1 </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APPENDICE B</w:t>
      </w:r>
    </w:p>
    <w:p>
      <w:pPr>
        <w:pStyle w:val="Normal"/>
        <w:ind w:left="0" w:hanging="0"/>
        <w:rPr>
          <w:rFonts w:ascii="Arial" w:hAnsi="Arial" w:cs="Arial"/>
          <w:b/>
          <w:b/>
          <w:sz w:val="48"/>
          <w:lang w:val="it-IT"/>
        </w:rPr>
      </w:pPr>
      <w:r>
        <w:rPr>
          <w:rFonts w:cs="Arial" w:ascii="Arial" w:hAnsi="Arial"/>
          <w:b/>
          <w:sz w:val="48"/>
          <w:lang w:val="it-IT"/>
        </w:rPr>
        <w:t>USO DEL MODULO</w:t>
      </w:r>
    </w:p>
    <w:p>
      <w:pPr>
        <w:pStyle w:val="Normal"/>
        <w:ind w:left="0" w:hanging="0"/>
        <w:rPr>
          <w:rFonts w:ascii="Arial" w:hAnsi="Arial" w:cs="Arial"/>
          <w:b/>
          <w:b/>
          <w:sz w:val="48"/>
          <w:lang w:val="it-IT"/>
        </w:rPr>
      </w:pPr>
      <w:r>
        <w:rPr>
          <w:rFonts w:cs="Arial" w:ascii="Arial" w:hAnsi="Arial"/>
          <w:b/>
          <w:sz w:val="48"/>
          <w:lang w:val="it-IT"/>
        </w:rPr>
        <w:t>BASE: RIASSUNT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Questa è una guida rapida di riferimento per l'uso del Modulo Base. Riassume i punti essenziali di quanto visto nei vari capitoli a proposito di mappa, dizionario, oggetti, azioni e routine varie.</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vete seguito i capitoli del libro, diventando così esperti autori di avventure? Molto bene. Ora avete solo bisogno di ricordarvi come si usa il Modulo Base, che numeri bisogna scrivere e dove metterli. È tutto qui di seguit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Mappa:</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serire descrizioni luoghi e direzioni come DATA dalla linea 45000 in poi, </w:t>
      </w:r>
      <w:r>
        <w:rPr>
          <w:rFonts w:cs="Arial" w:ascii="Arial" w:hAnsi="Arial"/>
          <w:sz w:val="20"/>
          <w:u w:val="single"/>
          <w:lang w:val="it-IT"/>
        </w:rPr>
        <w:t>in ordine di numero di luogo (dal n.1) e terminando con "</w:t>
      </w:r>
      <w:r>
        <w:rPr>
          <w:rFonts w:cs="Courier New" w:ascii="Courier New" w:hAnsi="Courier New"/>
          <w:sz w:val="20"/>
          <w:u w:val="single"/>
          <w:lang w:val="it-IT"/>
        </w:rPr>
        <w:t>FM</w:t>
      </w:r>
      <w:r>
        <w:rPr>
          <w:rFonts w:cs="Arial" w:ascii="Arial" w:hAnsi="Arial"/>
          <w:sz w:val="20"/>
          <w:u w:val="single"/>
          <w:lang w:val="it-IT"/>
        </w:rPr>
        <w:t>".</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direzioni si indicano con 12 cifre: le prime due indicano il numero del luogo adiacente a Nord, le successive quello a Sud, poi ad Est, Ovest, Alto, Bass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lo spostamento non è possibile, mettere 00 (doppio zero) come numero del luog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sempi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45000 DATA "in fondo al pozzo","000000002400"</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i può andare solo in alto, e si finisce nel luogo 24 (il 24º dell'elenc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Dizionari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serire parole e codici come DATA dalla linea 40000 in poi, ricordandosi di </w:t>
      </w:r>
      <w:r>
        <w:rPr>
          <w:rFonts w:cs="Arial" w:ascii="Arial" w:hAnsi="Arial"/>
          <w:sz w:val="20"/>
          <w:u w:val="single"/>
          <w:lang w:val="it-IT"/>
        </w:rPr>
        <w:t>mantenere l'ordine alfabetico e terminare con "</w:t>
      </w:r>
      <w:r>
        <w:rPr>
          <w:rFonts w:cs="Courier New" w:ascii="Courier New" w:hAnsi="Courier New"/>
          <w:sz w:val="20"/>
          <w:u w:val="single"/>
          <w:lang w:val="it-IT"/>
        </w:rPr>
        <w:t>FD</w:t>
      </w:r>
      <w:r>
        <w:rPr>
          <w:rFonts w:cs="Arial" w:ascii="Arial" w:hAnsi="Arial"/>
          <w:sz w:val="20"/>
          <w:u w:val="single"/>
          <w:lang w:val="it-IT"/>
        </w:rPr>
        <w:t>"</w:t>
      </w:r>
      <w:r>
        <w:rPr>
          <w:rFonts w:cs="Arial" w:ascii="Arial" w:hAnsi="Arial"/>
          <w:sz w:val="20"/>
          <w:lang w:val="it-IT"/>
        </w:rPr>
        <w:t>.</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sempi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40000 DATA "?",13,"A",5,"ACCENDI",35,"AGLI",7</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La nuova parola "</w:t>
      </w:r>
      <w:r>
        <w:rPr>
          <w:rFonts w:cs="Courier New" w:ascii="Courier New" w:hAnsi="Courier New"/>
          <w:sz w:val="20"/>
          <w:lang w:val="it-IT"/>
        </w:rPr>
        <w:t>ACCENDI</w:t>
      </w:r>
      <w:r>
        <w:rPr>
          <w:rFonts w:cs="Arial" w:ascii="Arial" w:hAnsi="Arial"/>
          <w:sz w:val="20"/>
          <w:lang w:val="it-IT"/>
        </w:rPr>
        <w:t>", con codice 35, è stata inserita in mezzo a quelle già presenti nel dizionario, in ordine alfabetic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Oggetti:</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serire descrizione, codice parola di riferimento e luogo iniziale come DATA a partire dalla linea 55000, </w:t>
      </w:r>
      <w:r>
        <w:rPr>
          <w:rFonts w:cs="Arial" w:ascii="Arial" w:hAnsi="Arial"/>
          <w:sz w:val="20"/>
          <w:u w:val="single"/>
          <w:lang w:val="it-IT"/>
        </w:rPr>
        <w:t>in ordine di numero di oggetto (dal n.1) e terminando con "</w:t>
      </w:r>
      <w:r>
        <w:rPr>
          <w:rFonts w:cs="Courier New" w:ascii="Courier New" w:hAnsi="Courier New"/>
          <w:sz w:val="20"/>
          <w:u w:val="single"/>
          <w:lang w:val="it-IT"/>
        </w:rPr>
        <w:t>FO</w:t>
      </w:r>
      <w:r>
        <w:rPr>
          <w:rFonts w:cs="Arial" w:ascii="Arial" w:hAnsi="Arial"/>
          <w:sz w:val="20"/>
          <w:u w:val="single"/>
          <w:lang w:val="it-IT"/>
        </w:rPr>
        <w:t>"</w:t>
      </w:r>
      <w:r>
        <w:rPr>
          <w:rFonts w:cs="Arial" w:ascii="Arial" w:hAnsi="Arial"/>
          <w:sz w:val="20"/>
          <w:lang w:val="it-IT"/>
        </w:rPr>
        <w:t>.</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Esempi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00 DATA "un libro di avventure",42,13</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La parola a cui l'oggetto risponde (probabilmente "</w:t>
      </w:r>
      <w:r>
        <w:rPr>
          <w:rFonts w:cs="Courier New" w:ascii="Courier New" w:hAnsi="Courier New"/>
          <w:sz w:val="20"/>
          <w:lang w:val="it-IT"/>
        </w:rPr>
        <w:t>LIBRO</w:t>
      </w:r>
      <w:r>
        <w:rPr>
          <w:rFonts w:cs="Arial" w:ascii="Arial" w:hAnsi="Arial"/>
          <w:sz w:val="20"/>
          <w:lang w:val="it-IT"/>
        </w:rPr>
        <w:t>") si trova nel dizionario con codice 42. Il libro si trova, all'inizio del gioco, nel luogo 13.</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un oggetto non è prendibile, va indicato con codice negativ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10 DATA "un masso di granito rosa",44,-13</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 xml:space="preserve">Se l'oggetto non è in gioco, si indica </w:t>
      </w:r>
      <w:r>
        <w:rPr>
          <w:rFonts w:cs="Courier New" w:ascii="Courier New" w:hAnsi="Courier New"/>
          <w:sz w:val="20"/>
          <w:lang w:val="it-IT"/>
        </w:rPr>
        <w:t>-99</w:t>
      </w:r>
      <w:r>
        <w:rPr>
          <w:rFonts w:cs="Arial" w:ascii="Arial" w:hAnsi="Arial"/>
          <w:sz w:val="20"/>
          <w:lang w:val="it-IT"/>
        </w:rPr>
        <w:t xml:space="preserve"> (il Limbo) come numero di luog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20 DATA "un brontosauro sonnolento",52,-99</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l'oggetto si deve trovare, all'inizio del gioco, in possesso dell'avventuriero, si indica il luogo zero:</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5030 DATA "un orologio scarico",55,0</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xml:space="preserve">Il numero di un oggetto corrisponde alla sua posizione nell'elenco dei DATA. </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Riguardando gli esempi fatti, il libro sarebbe l'oggetto 1, il masso l'oggetto 2, il brontosauro l'oggetto 3, e l'orologio l'oggetto 4.</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Azioni:</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pPr>
      <w:r>
        <w:rPr>
          <w:rFonts w:cs="Arial" w:ascii="Arial" w:hAnsi="Arial"/>
          <w:sz w:val="20"/>
          <w:lang w:val="it-IT"/>
        </w:rPr>
        <w:t xml:space="preserve">Inserire codice frase e numero azione come DATA dalla linea 50000 in poi, ricordandosi di </w:t>
      </w:r>
      <w:r>
        <w:rPr>
          <w:rFonts w:cs="Arial" w:ascii="Arial" w:hAnsi="Arial"/>
          <w:sz w:val="20"/>
          <w:u w:val="single"/>
          <w:lang w:val="it-IT"/>
        </w:rPr>
        <w:t>mantenere l'ordine numerico e terminare con "</w:t>
      </w:r>
      <w:r>
        <w:rPr>
          <w:rFonts w:cs="Courier New" w:ascii="Courier New" w:hAnsi="Courier New"/>
          <w:sz w:val="20"/>
          <w:u w:val="single"/>
          <w:lang w:val="it-IT"/>
        </w:rPr>
        <w:t>FA</w:t>
      </w:r>
      <w:r>
        <w:rPr>
          <w:rFonts w:cs="Arial" w:ascii="Arial" w:hAnsi="Arial"/>
          <w:sz w:val="20"/>
          <w:u w:val="single"/>
          <w:lang w:val="it-IT"/>
        </w:rPr>
        <w:t>".</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codice di frase è un numero composto da:</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Numero del luogo (2 cifre).</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Codice della prima parola (2 cifre).</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Codice della seconda parola (2 cifre).</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Gli zeri iniziali possono poi essere eliminati.</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frasi di una sola parola, per il codice di frase sono possibili queste due combinazioni (in ordine di precedenza):</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850" w:leader="none"/>
          <w:tab w:val="left" w:pos="2268" w:leader="none"/>
          <w:tab w:val="left" w:pos="3118"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w:t>
        <w:tab/>
      </w:r>
      <w:r>
        <w:rPr>
          <w:rFonts w:cs="Arial" w:ascii="Arial" w:hAnsi="Arial"/>
          <w:sz w:val="20"/>
          <w:lang w:val="it-IT"/>
        </w:rPr>
        <w:t>(nel luogo 13)</w:t>
        <w:tab/>
      </w:r>
      <w:r>
        <w:rPr>
          <w:rFonts w:cs="Courier New" w:ascii="Courier New" w:hAnsi="Courier New"/>
          <w:sz w:val="20"/>
          <w:lang w:val="it-IT"/>
        </w:rPr>
        <w:t>131000</w:t>
      </w:r>
      <w:r>
        <w:rPr>
          <w:rFonts w:cs="Arial" w:ascii="Arial" w:hAnsi="Arial"/>
          <w:sz w:val="20"/>
          <w:lang w:val="it-IT"/>
        </w:rPr>
        <w:tab/>
        <w:t>(luogo 13/</w:t>
      </w:r>
      <w:r>
        <w:rPr>
          <w:rFonts w:cs="Courier New" w:ascii="Courier New" w:hAnsi="Courier New"/>
          <w:sz w:val="20"/>
          <w:lang w:val="it-IT"/>
        </w:rPr>
        <w:t>PRENDI</w:t>
      </w:r>
      <w:r>
        <w:rPr>
          <w:rFonts w:cs="Arial" w:ascii="Arial" w:hAnsi="Arial"/>
          <w:sz w:val="20"/>
          <w:lang w:val="it-IT"/>
        </w:rPr>
        <w:t>/nessuna parola)</w:t>
      </w:r>
    </w:p>
    <w:p>
      <w:pPr>
        <w:pStyle w:val="Normal"/>
        <w:tabs>
          <w:tab w:val="clear" w:pos="576"/>
          <w:tab w:val="clear" w:pos="6480"/>
          <w:tab w:val="left" w:pos="850" w:leader="none"/>
          <w:tab w:val="left" w:pos="2268" w:leader="none"/>
          <w:tab w:val="left" w:pos="3118"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w:t>
        <w:tab/>
      </w:r>
      <w:r>
        <w:rPr>
          <w:rFonts w:cs="Arial" w:ascii="Arial" w:hAnsi="Arial"/>
          <w:sz w:val="20"/>
          <w:lang w:val="it-IT"/>
        </w:rPr>
        <w:t>(ovunque)</w:t>
        <w:tab/>
      </w:r>
      <w:r>
        <w:rPr>
          <w:rFonts w:cs="Courier New" w:ascii="Courier New" w:hAnsi="Courier New"/>
          <w:sz w:val="20"/>
          <w:lang w:val="it-IT"/>
        </w:rPr>
        <w:t>001000</w:t>
      </w:r>
      <w:r>
        <w:rPr>
          <w:rFonts w:cs="Arial" w:ascii="Arial" w:hAnsi="Arial"/>
          <w:sz w:val="20"/>
          <w:lang w:val="it-IT"/>
        </w:rPr>
        <w:tab/>
        <w:t>(ovunque/</w:t>
      </w:r>
      <w:r>
        <w:rPr>
          <w:rFonts w:cs="Courier New" w:ascii="Courier New" w:hAnsi="Courier New"/>
          <w:sz w:val="20"/>
          <w:lang w:val="it-IT"/>
        </w:rPr>
        <w:t>PRENDI</w:t>
      </w:r>
      <w:r>
        <w:rPr>
          <w:rFonts w:cs="Arial" w:ascii="Arial" w:hAnsi="Arial"/>
          <w:sz w:val="20"/>
          <w:lang w:val="it-IT"/>
        </w:rPr>
        <w:t>/nessuna parola)</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Con frasi di due parole (articoli e preposizioni non contano), ci sono quattro possibili combinazioni, sempre in ordine di precedenza:</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644" w:leader="none"/>
          <w:tab w:val="left" w:pos="2835" w:leader="none"/>
          <w:tab w:val="left" w:pos="3685"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LIBRO</w:t>
      </w:r>
      <w:r>
        <w:rPr>
          <w:rFonts w:cs="Arial" w:ascii="Arial" w:hAnsi="Arial"/>
          <w:sz w:val="20"/>
          <w:lang w:val="it-IT"/>
        </w:rPr>
        <w:tab/>
        <w:t>(luogo 13)</w:t>
        <w:tab/>
        <w:t>131042</w:t>
        <w:tab/>
        <w:t>(luogo 13/</w:t>
      </w:r>
      <w:r>
        <w:rPr>
          <w:rFonts w:cs="Courier New" w:ascii="Courier New" w:hAnsi="Courier New"/>
          <w:sz w:val="20"/>
          <w:lang w:val="it-IT"/>
        </w:rPr>
        <w:t>PRENDI</w:t>
      </w:r>
      <w:r>
        <w:rPr>
          <w:rFonts w:cs="Arial" w:ascii="Arial" w:hAnsi="Arial"/>
          <w:sz w:val="20"/>
          <w:lang w:val="it-IT"/>
        </w:rPr>
        <w:t>/</w:t>
      </w:r>
      <w:r>
        <w:rPr>
          <w:rFonts w:cs="Courier New" w:ascii="Courier New" w:hAnsi="Courier New"/>
          <w:sz w:val="20"/>
          <w:lang w:val="it-IT"/>
        </w:rPr>
        <w:t>LIBRO</w:t>
      </w:r>
      <w:r>
        <w:rPr>
          <w:rFonts w:cs="Arial" w:ascii="Arial" w:hAnsi="Arial"/>
          <w:sz w:val="20"/>
          <w:lang w:val="it-IT"/>
        </w:rPr>
        <w:t>)</w:t>
      </w:r>
    </w:p>
    <w:p>
      <w:pPr>
        <w:pStyle w:val="Normal"/>
        <w:tabs>
          <w:tab w:val="clear" w:pos="576"/>
          <w:tab w:val="clear" w:pos="6480"/>
          <w:tab w:val="left" w:pos="1644" w:leader="none"/>
          <w:tab w:val="left" w:pos="2835" w:leader="none"/>
          <w:tab w:val="left" w:pos="3685"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X</w:t>
      </w:r>
      <w:r>
        <w:rPr>
          <w:rFonts w:cs="Arial" w:ascii="Arial" w:hAnsi="Arial"/>
          <w:sz w:val="20"/>
          <w:lang w:val="it-IT"/>
        </w:rPr>
        <w:tab/>
        <w:t>(luogo 13)</w:t>
        <w:tab/>
        <w:t>131099</w:t>
        <w:tab/>
        <w:t>(luogo 13/</w:t>
      </w:r>
      <w:r>
        <w:rPr>
          <w:rFonts w:cs="Courier New" w:ascii="Courier New" w:hAnsi="Courier New"/>
          <w:sz w:val="20"/>
          <w:lang w:val="it-IT"/>
        </w:rPr>
        <w:t>PRENDI</w:t>
      </w:r>
      <w:r>
        <w:rPr>
          <w:rFonts w:cs="Arial" w:ascii="Arial" w:hAnsi="Arial"/>
          <w:sz w:val="20"/>
          <w:lang w:val="it-IT"/>
        </w:rPr>
        <w:t>/qualunque parola)</w:t>
      </w:r>
    </w:p>
    <w:p>
      <w:pPr>
        <w:pStyle w:val="Normal"/>
        <w:tabs>
          <w:tab w:val="clear" w:pos="576"/>
          <w:tab w:val="clear" w:pos="6480"/>
          <w:tab w:val="left" w:pos="1644" w:leader="none"/>
          <w:tab w:val="left" w:pos="2835" w:leader="none"/>
          <w:tab w:val="left" w:pos="3685"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LIBRO</w:t>
      </w:r>
      <w:r>
        <w:rPr>
          <w:rFonts w:cs="Arial" w:ascii="Arial" w:hAnsi="Arial"/>
          <w:sz w:val="20"/>
          <w:lang w:val="it-IT"/>
        </w:rPr>
        <w:tab/>
        <w:t>(ovunque)</w:t>
        <w:tab/>
        <w:t>001042</w:t>
        <w:tab/>
        <w:t>(ovunque/</w:t>
      </w:r>
      <w:r>
        <w:rPr>
          <w:rFonts w:cs="Courier New" w:ascii="Courier New" w:hAnsi="Courier New"/>
          <w:sz w:val="20"/>
          <w:lang w:val="it-IT"/>
        </w:rPr>
        <w:t>PRENDI</w:t>
      </w:r>
      <w:r>
        <w:rPr>
          <w:rFonts w:cs="Arial" w:ascii="Arial" w:hAnsi="Arial"/>
          <w:sz w:val="20"/>
          <w:lang w:val="it-IT"/>
        </w:rPr>
        <w:t>/</w:t>
      </w:r>
      <w:r>
        <w:rPr>
          <w:rFonts w:cs="Courier New" w:ascii="Courier New" w:hAnsi="Courier New"/>
          <w:sz w:val="20"/>
          <w:lang w:val="it-IT"/>
        </w:rPr>
        <w:t>LIBRO</w:t>
      </w:r>
      <w:r>
        <w:rPr>
          <w:rFonts w:cs="Arial" w:ascii="Arial" w:hAnsi="Arial"/>
          <w:sz w:val="20"/>
          <w:lang w:val="it-IT"/>
        </w:rPr>
        <w:t>)</w:t>
      </w:r>
    </w:p>
    <w:p>
      <w:pPr>
        <w:pStyle w:val="Normal"/>
        <w:tabs>
          <w:tab w:val="clear" w:pos="576"/>
          <w:tab w:val="clear" w:pos="6480"/>
          <w:tab w:val="left" w:pos="1644" w:leader="none"/>
          <w:tab w:val="left" w:pos="2835" w:leader="none"/>
          <w:tab w:val="left" w:pos="3685"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RENDI X</w:t>
      </w:r>
      <w:r>
        <w:rPr>
          <w:rFonts w:cs="Arial" w:ascii="Arial" w:hAnsi="Arial"/>
          <w:sz w:val="20"/>
          <w:lang w:val="it-IT"/>
        </w:rPr>
        <w:t xml:space="preserve"> </w:t>
        <w:tab/>
        <w:t>(ovunque)</w:t>
        <w:tab/>
        <w:t>001099</w:t>
        <w:tab/>
        <w:t>(ovunque/</w:t>
      </w:r>
      <w:r>
        <w:rPr>
          <w:rFonts w:cs="Courier New" w:ascii="Courier New" w:hAnsi="Courier New"/>
          <w:sz w:val="20"/>
          <w:lang w:val="it-IT"/>
        </w:rPr>
        <w:t>PRENDI</w:t>
      </w:r>
      <w:r>
        <w:rPr>
          <w:rFonts w:cs="Arial" w:ascii="Arial" w:hAnsi="Arial"/>
          <w:sz w:val="20"/>
          <w:lang w:val="it-IT"/>
        </w:rPr>
        <w:t>/qualunque parola)</w:t>
      </w:r>
    </w:p>
    <w:p>
      <w:pPr>
        <w:pStyle w:val="Normal"/>
        <w:tabs>
          <w:tab w:val="clear" w:pos="576"/>
          <w:tab w:val="clear" w:pos="6480"/>
          <w:tab w:val="left" w:pos="1944" w:leader="none"/>
          <w:tab w:val="left" w:pos="2069" w:leader="none"/>
          <w:tab w:val="left" w:pos="2448" w:leader="none"/>
          <w:tab w:val="left" w:pos="3384" w:leader="none"/>
          <w:tab w:val="left" w:pos="3430"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l codice di frase segue il numero dell'azione da eseguire.</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questo numero è negativo, l'azione è eseguita soltanto se la seconda parola della frase indica un oggetto presente o trasportato. Esempi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50010 DATA 1000,4,1042,-12,1099,-4,1100,5,1200,6,1300,7</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nuovo codice di frase 1042, è stato inserito in mezzo a quelli già presenti nella tavola, in ordine numerico, seguito dal numero dell'azione da eseguire (-12).</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Se 10 è il codice di "</w:t>
      </w:r>
      <w:r>
        <w:rPr>
          <w:rFonts w:cs="Courier New" w:ascii="Courier New" w:hAnsi="Courier New"/>
          <w:sz w:val="20"/>
          <w:lang w:val="it-IT"/>
        </w:rPr>
        <w:t>GUARDA</w:t>
      </w:r>
      <w:r>
        <w:rPr>
          <w:rFonts w:cs="Arial" w:ascii="Arial" w:hAnsi="Arial"/>
          <w:sz w:val="20"/>
          <w:lang w:val="it-IT"/>
        </w:rPr>
        <w:t>" nel dizionario, e 42 è il codice di "LIBRO", la frase "</w:t>
      </w:r>
      <w:r>
        <w:rPr>
          <w:rFonts w:cs="Courier New" w:ascii="Courier New" w:hAnsi="Courier New"/>
          <w:sz w:val="20"/>
          <w:lang w:val="it-IT"/>
        </w:rPr>
        <w:t>GUARDA IL LIBRO</w:t>
      </w:r>
      <w:r>
        <w:rPr>
          <w:rFonts w:cs="Arial" w:ascii="Arial" w:hAnsi="Arial"/>
          <w:sz w:val="20"/>
          <w:lang w:val="it-IT"/>
        </w:rPr>
        <w:t>" fa eseguire la subroutine di azione numero 12 ma solo se l'oggetto citato (il libro) è presente o trasportato (a causa del segno meno davanti al 12).</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Subroutine di azione:</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frase che coincide con un codice di azione presente nella tavola causa l'esecuzione della corrispondente subroutine di azione.</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subroutine di azione numero 1 inizia alla linea 5000, la numero 2 alla 5200, e così via di 200 in 200 fino alla subroutine numero 160, che si trova alla linea 36800. I numeri di linea non vanno modificati.</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Ogni subroutine di azione è composta di normali istruzioni BASIC e deve terminare con l'istruzione RETURN.</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Timer:</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 cinque timer sono controllati dalle variabili T1, T2, T3, T4, T5.</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una variabile di timer è a zero, il timer è fermo.</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Per far partire un timer, si mette un numero nella variabile corrispondente. Ad esempio, per far partire il timer 2:</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T2=3</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Una volta avviato, il timer conta all'indietro finché non arriva a zero, poi si ferma.</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e un timer è in funzione, ad ogni mossa chiama la corrispondente routine.</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del timer 1 inizia alla linea 30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del timer 2 inizia alla linea 32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del timer 3 inizia alla linea 34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del timer 4 inizia alla linea 36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a routine del timer 5 inizia alla linea 3800.</w:t>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720" w:leader="none"/>
          <w:tab w:val="left" w:pos="2016" w:leader="none"/>
          <w:tab w:val="left" w:pos="2592" w:leader="none"/>
          <w:tab w:val="left" w:pos="4032" w:leader="none"/>
          <w:tab w:val="left" w:pos="5184"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Variabili principali</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e informazioni sull'avventura sono contenute in alcune variabili fondamentali, che possono essere modificate a piaciment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U</w:t>
      </w:r>
      <w:r>
        <w:rPr>
          <w:rFonts w:cs="Arial" w:ascii="Arial" w:hAnsi="Arial"/>
          <w:sz w:val="20"/>
          <w:lang w:val="it-IT"/>
        </w:rPr>
        <w:tab/>
        <w:t>Numero del luogo corrente.</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OG</w:t>
      </w:r>
      <w:r>
        <w:rPr>
          <w:rFonts w:cs="Arial" w:ascii="Arial" w:hAnsi="Arial"/>
          <w:sz w:val="20"/>
          <w:lang w:val="it-IT"/>
        </w:rPr>
        <w:tab/>
        <w:t>Numero dell'oggetto citato nella frase (0 se non è un oggetto</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 xml:space="preserve"> presente o trasportato).</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n)</w:t>
      </w:r>
      <w:r>
        <w:rPr>
          <w:rFonts w:cs="Arial" w:ascii="Arial" w:hAnsi="Arial"/>
          <w:sz w:val="20"/>
          <w:lang w:val="it-IT"/>
        </w:rPr>
        <w:tab/>
        <w:t>Luogo dell'oggetto numero</w:t>
      </w:r>
      <w:r>
        <w:rPr>
          <w:rFonts w:cs="Courier New" w:ascii="Courier New" w:hAnsi="Courier New"/>
          <w:sz w:val="20"/>
          <w:lang w:val="it-IT"/>
        </w:rPr>
        <w:t xml:space="preserve"> n </w:t>
      </w:r>
      <w:r>
        <w:rPr>
          <w:rFonts w:cs="Arial" w:ascii="Arial" w:hAnsi="Arial"/>
          <w:sz w:val="20"/>
          <w:lang w:val="it-IT"/>
        </w:rPr>
        <w:t xml:space="preserve">(0=trasp., </w:t>
      </w:r>
      <w:r>
        <w:rPr>
          <w:rFonts w:cs="Courier New" w:ascii="Courier New" w:hAnsi="Courier New"/>
          <w:sz w:val="20"/>
          <w:lang w:val="it-IT"/>
        </w:rPr>
        <w:t>-99</w:t>
      </w:r>
      <w:r>
        <w:rPr>
          <w:rFonts w:cs="Arial" w:ascii="Arial" w:hAnsi="Arial"/>
          <w:sz w:val="20"/>
          <w:lang w:val="it-IT"/>
        </w:rPr>
        <w:t>=Limbo), negativo</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se l'oggetto non è prendibile.</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V0..V9</w:t>
      </w:r>
      <w:r>
        <w:rPr>
          <w:rFonts w:cs="Arial" w:ascii="Arial" w:hAnsi="Arial"/>
          <w:sz w:val="20"/>
          <w:lang w:val="it-IT"/>
        </w:rPr>
        <w:tab/>
        <w:t>Variabili libere, usabili a piacere.</w:t>
      </w:r>
    </w:p>
    <w:p>
      <w:pPr>
        <w:pStyle w:val="Normal"/>
        <w:tabs>
          <w:tab w:val="clear" w:pos="576"/>
          <w:tab w:val="clear" w:pos="6480"/>
          <w:tab w:val="left" w:pos="1162"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T1..T5</w:t>
      </w:r>
      <w:r>
        <w:rPr>
          <w:rFonts w:cs="Arial" w:ascii="Arial" w:hAnsi="Arial"/>
          <w:sz w:val="20"/>
          <w:lang w:val="it-IT"/>
        </w:rPr>
        <w:tab/>
        <w:t>Timer, partono mettendoci un numero maggiore di zer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Esempio di azione numero 12 (linea 7200):</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7200 IF L(1) &lt;&gt; 0 THEN PRINT "Non hai il libro.": RETURN</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7210 PRINT "Leggi solo 'FUOCO', poi il libro scompare."</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Courier New" w:hAnsi="Courier New" w:cs="Courier New"/>
          <w:sz w:val="20"/>
          <w:lang w:val="it-IT"/>
        </w:rPr>
      </w:pPr>
      <w:r>
        <w:rPr>
          <w:rFonts w:cs="Courier New" w:ascii="Courier New" w:hAnsi="Courier New"/>
          <w:sz w:val="20"/>
          <w:lang w:val="it-IT"/>
        </w:rPr>
        <w:t>7220 L(1) = -99 : RETURN : REM Mette il libro nel Limb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oggetto numero 1 (il libro) è quello elencato per primo nei DATA alla linea 55000. L(1) è dunque il luogo in cui si trova il libr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Occorre fare attenzione agli oggetti non prendibili, il cui numero di luogo è e deve restare negativo. Modificandolo, l'oggetto diventa prendibile, ma occorre modificare le routine di</w:t>
      </w:r>
      <w:r>
        <w:rPr>
          <w:rFonts w:cs="Courier New" w:ascii="Courier New" w:hAnsi="Courier New"/>
          <w:sz w:val="20"/>
          <w:lang w:val="it-IT"/>
        </w:rPr>
        <w:t xml:space="preserve"> SAVE </w:t>
      </w:r>
      <w:r>
        <w:rPr>
          <w:rFonts w:cs="Arial" w:ascii="Arial" w:hAnsi="Arial"/>
          <w:sz w:val="20"/>
          <w:lang w:val="it-IT"/>
        </w:rPr>
        <w:t>e</w:t>
      </w:r>
      <w:r>
        <w:rPr>
          <w:rFonts w:cs="Courier New" w:ascii="Courier New" w:hAnsi="Courier New"/>
          <w:sz w:val="20"/>
          <w:lang w:val="it-IT"/>
        </w:rPr>
        <w:t xml:space="preserve"> LOAD </w:t>
      </w:r>
      <w:r>
        <w:rPr>
          <w:rFonts w:cs="Arial" w:ascii="Arial" w:hAnsi="Arial"/>
          <w:sz w:val="20"/>
          <w:lang w:val="it-IT"/>
        </w:rPr>
        <w:t>per registrare anche questo numero.</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ndirizzi utili (numeri di linea):</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Courier New" w:ascii="Courier New" w:hAnsi="Courier New"/>
          <w:sz w:val="20"/>
          <w:lang w:val="it-IT"/>
        </w:rPr>
        <w:t>GOSUB 1500</w:t>
      </w:r>
      <w:r>
        <w:rPr>
          <w:rFonts w:cs="Arial" w:ascii="Arial" w:hAnsi="Arial"/>
          <w:sz w:val="20"/>
          <w:lang w:val="it-IT"/>
        </w:rPr>
        <w:tab/>
        <w:t>- Premi &lt;spazio&gt; per continuare:</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Courier New" w:ascii="Courier New" w:hAnsi="Courier New"/>
          <w:sz w:val="20"/>
          <w:lang w:val="it-IT"/>
        </w:rPr>
        <w:t>GOSUB 1600</w:t>
      </w:r>
      <w:r>
        <w:rPr>
          <w:rFonts w:cs="Arial" w:ascii="Arial" w:hAnsi="Arial"/>
          <w:sz w:val="20"/>
          <w:lang w:val="it-IT"/>
        </w:rPr>
        <w:tab/>
        <w:t>Stampa la domanda contenuta in A$, torna con A=</w:t>
      </w:r>
      <w:r>
        <w:rPr>
          <w:rFonts w:cs="Arial" w:ascii="Arial" w:hAnsi="Arial"/>
          <w:sz w:val="20"/>
          <w:u w:val="single"/>
          <w:lang w:val="it-IT"/>
        </w:rPr>
        <w:t>vero</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Arial" w:ascii="Arial" w:hAnsi="Arial"/>
          <w:sz w:val="20"/>
          <w:lang w:val="it-IT"/>
        </w:rPr>
        <w:tab/>
        <w:t xml:space="preserve">se la risposta è Sì, </w:t>
      </w:r>
      <w:r>
        <w:rPr>
          <w:rFonts w:cs="Arial" w:ascii="Arial" w:hAnsi="Arial"/>
          <w:sz w:val="20"/>
          <w:u w:val="single"/>
          <w:lang w:val="it-IT"/>
        </w:rPr>
        <w:t>falso</w:t>
      </w:r>
      <w:r>
        <w:rPr>
          <w:rFonts w:cs="Arial" w:ascii="Arial" w:hAnsi="Arial"/>
          <w:sz w:val="20"/>
          <w:lang w:val="it-IT"/>
        </w:rPr>
        <w:t xml:space="preserve"> se è No.</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Courier New" w:ascii="Courier New" w:hAnsi="Courier New"/>
          <w:sz w:val="20"/>
          <w:lang w:val="it-IT"/>
        </w:rPr>
        <w:t>GOSUB 1700</w:t>
      </w:r>
      <w:r>
        <w:rPr>
          <w:rFonts w:cs="Arial" w:ascii="Arial" w:hAnsi="Arial"/>
          <w:sz w:val="20"/>
          <w:lang w:val="it-IT"/>
        </w:rPr>
        <w:tab/>
        <w:t>Aspetta A secondi circa.</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Courier New" w:ascii="Courier New" w:hAnsi="Courier New"/>
          <w:sz w:val="20"/>
          <w:lang w:val="it-IT"/>
        </w:rPr>
        <w:t>GOSUB 3000</w:t>
      </w:r>
      <w:r>
        <w:rPr>
          <w:rFonts w:cs="Arial" w:ascii="Arial" w:hAnsi="Arial"/>
          <w:sz w:val="20"/>
          <w:lang w:val="it-IT"/>
        </w:rPr>
        <w:tab/>
        <w:t>Subroutine di timer 1 (eseguita automaticamente ad ogni</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turno se il timer 1 è attivo). Le successive sono alle linee</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Arial" w:ascii="Arial" w:hAnsi="Arial"/>
          <w:sz w:val="20"/>
          <w:lang w:val="it-IT"/>
        </w:rPr>
        <w:tab/>
      </w:r>
      <w:r>
        <w:rPr>
          <w:rFonts w:cs="Arial" w:ascii="Arial" w:hAnsi="Arial"/>
          <w:sz w:val="20"/>
          <w:lang w:val="de-DE"/>
        </w:rPr>
        <w:t>3200 (T2), 3400 (T3), 3600 (T4) e 3800 (T5)</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de-DE"/>
        </w:rPr>
      </w:pPr>
      <w:r>
        <w:rPr>
          <w:rFonts w:cs="Arial" w:ascii="Arial" w:hAnsi="Arial"/>
          <w:sz w:val="20"/>
          <w:lang w:val="de-DE"/>
        </w:rPr>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pPr>
      <w:r>
        <w:rPr>
          <w:rFonts w:cs="Courier New" w:ascii="Courier New" w:hAnsi="Courier New"/>
          <w:sz w:val="20"/>
          <w:lang w:val="it-IT"/>
        </w:rPr>
        <w:t>GOSUB 5000</w:t>
      </w:r>
      <w:r>
        <w:rPr>
          <w:rFonts w:cs="Arial" w:ascii="Arial" w:hAnsi="Arial"/>
          <w:sz w:val="20"/>
          <w:lang w:val="it-IT"/>
        </w:rPr>
        <w:tab/>
        <w:t>Subroutine di azione 1 (eseguita automaticamente), le</w:t>
      </w:r>
    </w:p>
    <w:p>
      <w:pPr>
        <w:pStyle w:val="Normal"/>
        <w:tabs>
          <w:tab w:val="clear" w:pos="576"/>
          <w:tab w:val="clear" w:pos="6480"/>
          <w:tab w:val="left" w:pos="1587"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successive sono alla 5200 (2), 5400 (3), ecc.</w:t>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944" w:leader="none"/>
          <w:tab w:val="left" w:pos="2448"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la pagina seguente sono riportate gran parte delle variabili del programma che hanno significato ai fini dell'avventura.</w:t>
      </w:r>
      <w:r>
        <w:br w:type="page"/>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t>Mappa:</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FM</w:t>
      </w:r>
      <w:r>
        <w:rPr>
          <w:rFonts w:cs="Arial" w:ascii="Arial" w:hAnsi="Arial"/>
          <w:sz w:val="20"/>
          <w:lang w:val="it-IT"/>
        </w:rPr>
        <w:tab/>
        <w:t>Numero luoghi in mappa.</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DE$(1..FM)</w:t>
      </w:r>
      <w:r>
        <w:rPr>
          <w:rFonts w:cs="Arial" w:ascii="Arial" w:hAnsi="Arial"/>
          <w:sz w:val="20"/>
          <w:lang w:val="it-IT"/>
        </w:rPr>
        <w:tab/>
        <w:t>Descrizioni luoghi, in ordine di numer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DI$(1..FM)</w:t>
      </w:r>
      <w:r>
        <w:rPr>
          <w:rFonts w:cs="Arial" w:ascii="Arial" w:hAnsi="Arial"/>
          <w:sz w:val="20"/>
          <w:lang w:val="it-IT"/>
        </w:rPr>
        <w:tab/>
        <w:t>Collegamenti del luogo descritto nel corrispondent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t xml:space="preserve">elemento di </w:t>
      </w:r>
      <w:r>
        <w:rPr>
          <w:rFonts w:cs="Courier New" w:ascii="Courier New" w:hAnsi="Courier New"/>
          <w:sz w:val="20"/>
          <w:lang w:val="it-IT"/>
        </w:rPr>
        <w:t>DE$()</w:t>
      </w:r>
      <w:r>
        <w:rPr>
          <w:rFonts w:cs="Arial" w:ascii="Arial" w:hAnsi="Arial"/>
          <w:sz w:val="20"/>
          <w:lang w:val="it-IT"/>
        </w:rPr>
        <w:t xml:space="preserve"> con i sei luoghi adiacenti (N/S/E/O/A/B).</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t>Dizionari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FD</w:t>
      </w:r>
      <w:r>
        <w:rPr>
          <w:rFonts w:cs="Arial" w:ascii="Arial" w:hAnsi="Arial"/>
          <w:sz w:val="20"/>
          <w:lang w:val="it-IT"/>
        </w:rPr>
        <w:tab/>
        <w:t>Numero vocaboli in dizionari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DZ$(1..FD)</w:t>
      </w:r>
      <w:r>
        <w:rPr>
          <w:rFonts w:cs="Arial" w:ascii="Arial" w:hAnsi="Arial"/>
          <w:sz w:val="20"/>
          <w:lang w:val="it-IT"/>
        </w:rPr>
        <w:tab/>
        <w:t>Vocaboli, in ordine alfabetic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DZ%(1..FD)</w:t>
      </w:r>
      <w:r>
        <w:rPr>
          <w:rFonts w:cs="Arial" w:ascii="Arial" w:hAnsi="Arial"/>
          <w:sz w:val="20"/>
          <w:lang w:val="it-IT"/>
        </w:rPr>
        <w:tab/>
        <w:t xml:space="preserve">Codici dei vocaboli corrispondenti in </w:t>
      </w:r>
      <w:r>
        <w:rPr>
          <w:rFonts w:cs="Courier New" w:ascii="Courier New" w:hAnsi="Courier New"/>
          <w:sz w:val="20"/>
          <w:lang w:val="it-IT"/>
        </w:rPr>
        <w:t>DZ$()</w:t>
      </w:r>
      <w:r>
        <w:rPr>
          <w:rFonts w:cs="Arial" w:ascii="Arial" w:hAnsi="Arial"/>
          <w:sz w:val="20"/>
          <w:lang w:val="it-IT"/>
        </w:rPr>
        <w:t>.</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t>Azioni:</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FA</w:t>
      </w:r>
      <w:r>
        <w:rPr>
          <w:rFonts w:cs="Arial" w:ascii="Arial" w:hAnsi="Arial"/>
          <w:sz w:val="20"/>
          <w:lang w:val="it-IT"/>
        </w:rPr>
        <w:tab/>
        <w:t>Numero azioni nella tavola.</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CA(1..FA)</w:t>
      </w:r>
      <w:r>
        <w:rPr>
          <w:rFonts w:cs="Arial" w:ascii="Arial" w:hAnsi="Arial"/>
          <w:sz w:val="20"/>
          <w:lang w:val="it-IT"/>
        </w:rPr>
        <w:tab/>
        <w:t>Codici di azione, in ordine numeric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AZ%(1..FA)</w:t>
      </w:r>
      <w:r>
        <w:rPr>
          <w:rFonts w:cs="Arial" w:ascii="Arial" w:hAnsi="Arial"/>
          <w:sz w:val="20"/>
          <w:lang w:val="it-IT"/>
        </w:rPr>
        <w:tab/>
        <w:t>Numero azione corrispondente da eseguire, negativ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se è richiesta la presenza dell'oggetto citat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t>Oggetti:</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FO</w:t>
      </w:r>
      <w:r>
        <w:rPr>
          <w:rFonts w:cs="Arial" w:ascii="Arial" w:hAnsi="Arial"/>
          <w:sz w:val="20"/>
          <w:lang w:val="it-IT"/>
        </w:rPr>
        <w:tab/>
        <w:t>Numero oggetti presenti.</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OG$(1..FO)</w:t>
      </w:r>
      <w:r>
        <w:rPr>
          <w:rFonts w:cs="Arial" w:ascii="Arial" w:hAnsi="Arial"/>
          <w:sz w:val="20"/>
          <w:lang w:val="it-IT"/>
        </w:rPr>
        <w:tab/>
        <w:t>Descrizioni oggetti, in ordine di numero oggett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CO%(1..FO)</w:t>
      </w:r>
      <w:r>
        <w:rPr>
          <w:rFonts w:cs="Arial" w:ascii="Arial" w:hAnsi="Arial"/>
          <w:sz w:val="20"/>
          <w:lang w:val="it-IT"/>
        </w:rPr>
        <w:tab/>
        <w:t>Codice nel dizionario dell'oggetto descritto nel</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t xml:space="preserve">corrispondente elemento di </w:t>
      </w:r>
      <w:r>
        <w:rPr>
          <w:rFonts w:cs="Courier New" w:ascii="Courier New" w:hAnsi="Courier New"/>
          <w:sz w:val="20"/>
          <w:lang w:val="it-IT"/>
        </w:rPr>
        <w:t>OG$()</w:t>
      </w:r>
      <w:r>
        <w:rPr>
          <w:rFonts w:cs="Arial" w:ascii="Arial" w:hAnsi="Arial"/>
          <w:sz w:val="20"/>
          <w:lang w:val="it-IT"/>
        </w:rPr>
        <w:t>.</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1..FO)</w:t>
      </w:r>
      <w:r>
        <w:rPr>
          <w:rFonts w:cs="Arial" w:ascii="Arial" w:hAnsi="Arial"/>
          <w:sz w:val="20"/>
          <w:lang w:val="it-IT"/>
        </w:rPr>
        <w:tab/>
        <w:t>Luogo dell'oggetto corrispondent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r>
      <w:r>
        <w:rPr>
          <w:rFonts w:cs="Courier New" w:ascii="Courier New" w:hAnsi="Courier New"/>
          <w:sz w:val="20"/>
          <w:lang w:val="it-IT"/>
        </w:rPr>
        <w:t xml:space="preserve">  1..FM</w:t>
      </w:r>
      <w:r>
        <w:rPr>
          <w:rFonts w:cs="Arial" w:ascii="Arial" w:hAnsi="Arial"/>
          <w:sz w:val="20"/>
          <w:lang w:val="it-IT"/>
        </w:rPr>
        <w:tab/>
        <w:t>luogo indicato, prendibil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r>
      <w:r>
        <w:rPr>
          <w:rFonts w:cs="Courier New" w:ascii="Courier New" w:hAnsi="Courier New"/>
          <w:sz w:val="20"/>
          <w:lang w:val="it-IT"/>
        </w:rPr>
        <w:t xml:space="preserve"> -1..-FM</w:t>
      </w:r>
      <w:r>
        <w:rPr>
          <w:rFonts w:cs="Arial" w:ascii="Arial" w:hAnsi="Arial"/>
          <w:sz w:val="20"/>
          <w:lang w:val="it-IT"/>
        </w:rPr>
        <w:tab/>
        <w:t>luogo indicato, non prendibil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r>
      <w:r>
        <w:rPr>
          <w:rFonts w:cs="Courier New" w:ascii="Courier New" w:hAnsi="Courier New"/>
          <w:sz w:val="20"/>
          <w:lang w:val="it-IT"/>
        </w:rPr>
        <w:t xml:space="preserve">  0</w:t>
      </w:r>
      <w:r>
        <w:rPr>
          <w:rFonts w:cs="Arial" w:ascii="Arial" w:hAnsi="Arial"/>
          <w:sz w:val="20"/>
          <w:lang w:val="it-IT"/>
        </w:rPr>
        <w:tab/>
        <w:t>trasportato dall'avventurier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Arial" w:ascii="Arial" w:hAnsi="Arial"/>
          <w:sz w:val="20"/>
          <w:lang w:val="it-IT"/>
        </w:rPr>
        <w:tab/>
      </w:r>
      <w:r>
        <w:rPr>
          <w:rFonts w:cs="Courier New" w:ascii="Courier New" w:hAnsi="Courier New"/>
          <w:sz w:val="20"/>
          <w:lang w:val="it-IT"/>
        </w:rPr>
        <w:t xml:space="preserve"> -99</w:t>
      </w:r>
      <w:r>
        <w:rPr>
          <w:rFonts w:cs="Arial" w:ascii="Arial" w:hAnsi="Arial"/>
          <w:sz w:val="20"/>
          <w:lang w:val="it-IT"/>
        </w:rPr>
        <w:tab/>
        <w:t>limbo (fuori gioc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t>Vari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LU</w:t>
      </w:r>
      <w:r>
        <w:rPr>
          <w:rFonts w:cs="Arial" w:ascii="Arial" w:hAnsi="Arial"/>
          <w:sz w:val="20"/>
          <w:lang w:val="it-IT"/>
        </w:rPr>
        <w:tab/>
        <w:t>Luogo corrente dell'avventurier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OG</w:t>
      </w:r>
      <w:r>
        <w:rPr>
          <w:rFonts w:cs="Arial" w:ascii="Arial" w:hAnsi="Arial"/>
          <w:sz w:val="20"/>
          <w:lang w:val="it-IT"/>
        </w:rPr>
        <w:tab/>
        <w:t>Numero dell'oggetto citato come seconda parola,</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b/>
        <w:t>zero se non è un oggetto presente o trasportato.</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P1$,P2$</w:t>
      </w:r>
      <w:r>
        <w:rPr>
          <w:rFonts w:cs="Arial" w:ascii="Arial" w:hAnsi="Arial"/>
          <w:sz w:val="20"/>
          <w:lang w:val="it-IT"/>
        </w:rPr>
        <w:tab/>
        <w:t>Prima e seconda parola valida della frase.</w:t>
      </w:r>
    </w:p>
    <w:p>
      <w:pPr>
        <w:pStyle w:val="Normal"/>
        <w:tabs>
          <w:tab w:val="clear" w:pos="576"/>
          <w:tab w:val="clear" w:pos="6480"/>
          <w:tab w:val="left" w:pos="1587" w:leader="none"/>
          <w:tab w:val="left" w:pos="3384" w:leader="none"/>
          <w:tab w:val="left" w:pos="4536" w:leader="none"/>
          <w:tab w:val="right" w:pos="7144" w:leader="none"/>
          <w:tab w:val="left" w:pos="8639" w:leader="none"/>
          <w:tab w:val="left" w:pos="8731" w:leader="none"/>
        </w:tabs>
        <w:ind w:left="0" w:right="29" w:hanging="0"/>
        <w:jc w:val="both"/>
        <w:rPr/>
      </w:pPr>
      <w:r>
        <w:rPr>
          <w:rFonts w:cs="Courier New" w:ascii="Courier New" w:hAnsi="Courier New"/>
          <w:sz w:val="20"/>
          <w:lang w:val="it-IT"/>
        </w:rPr>
        <w:t>C1,C2</w:t>
      </w:r>
      <w:r>
        <w:rPr>
          <w:rFonts w:cs="Arial" w:ascii="Arial" w:hAnsi="Arial"/>
          <w:sz w:val="20"/>
          <w:lang w:val="it-IT"/>
        </w:rPr>
        <w:tab/>
        <w:t xml:space="preserve">Codici nel dizionario di </w:t>
      </w:r>
      <w:r>
        <w:rPr>
          <w:rFonts w:cs="Courier New" w:ascii="Courier New" w:hAnsi="Courier New"/>
          <w:sz w:val="20"/>
          <w:lang w:val="it-IT"/>
        </w:rPr>
        <w:t>P1$</w:t>
      </w:r>
      <w:r>
        <w:rPr>
          <w:rFonts w:cs="Arial" w:ascii="Arial" w:hAnsi="Arial"/>
          <w:sz w:val="20"/>
          <w:lang w:val="it-IT"/>
        </w:rPr>
        <w:t xml:space="preserve"> e </w:t>
      </w:r>
      <w:r>
        <w:rPr>
          <w:rFonts w:cs="Courier New" w:ascii="Courier New" w:hAnsi="Courier New"/>
          <w:sz w:val="20"/>
          <w:lang w:val="it-IT"/>
        </w:rPr>
        <w:t>P2$</w:t>
      </w:r>
      <w:r>
        <w:br w:type="page"/>
      </w:r>
    </w:p>
    <w:p>
      <w:pPr>
        <w:pStyle w:val="Normal"/>
        <w:tabs>
          <w:tab w:val="clear" w:pos="576"/>
          <w:tab w:val="clear" w:pos="6480"/>
          <w:tab w:val="clear" w:pos="8639"/>
        </w:tabs>
        <w:spacing w:before="80" w:after="300"/>
        <w:ind w:left="0" w:hanging="0"/>
        <w:rPr>
          <w:rFonts w:ascii="Arial" w:hAnsi="Arial" w:cs="Arial"/>
          <w:lang w:val="it-IT"/>
        </w:rPr>
      </w:pPr>
      <w:r>
        <w:rPr>
          <w:rFonts w:cs="Arial" w:ascii="Arial" w:hAnsi="Arial"/>
          <w:lang w:val="it-IT"/>
        </w:rPr>
        <w:t>APPENDICE C</w:t>
      </w:r>
    </w:p>
    <w:p>
      <w:pPr>
        <w:pStyle w:val="Normal"/>
        <w:ind w:left="0" w:hanging="0"/>
        <w:rPr>
          <w:rFonts w:ascii="Arial" w:hAnsi="Arial" w:cs="Arial"/>
          <w:b/>
          <w:b/>
          <w:sz w:val="48"/>
          <w:lang w:val="it-IT"/>
        </w:rPr>
      </w:pPr>
      <w:r>
        <w:rPr>
          <w:rFonts w:cs="Arial" w:ascii="Arial" w:hAnsi="Arial"/>
          <w:b/>
          <w:sz w:val="48"/>
          <w:lang w:val="it-IT"/>
        </w:rPr>
        <w:t>IL NUOVO MODULO BASE</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t>Il nuovo Modulo Base permette di creare avventure più complesse, e più divertenti da giocare grazie alle lunghe descrizioni che non rubano memoria al BASIC.</w:t>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b/>
          <w:b/>
          <w:sz w:val="20"/>
          <w:lang w:val="it-IT"/>
        </w:rPr>
      </w:pPr>
      <w:r>
        <w:rPr>
          <w:rFonts w:cs="Arial" w:ascii="Arial" w:hAnsi="Arial"/>
          <w:b/>
          <w:sz w:val="20"/>
          <w:lang w:val="it-IT"/>
        </w:rPr>
      </w:r>
    </w:p>
    <w:p>
      <w:pPr>
        <w:pStyle w:val="Normal"/>
        <w:tabs>
          <w:tab w:val="clear" w:pos="576"/>
          <w:tab w:val="clear" w:pos="6480"/>
          <w:tab w:val="left" w:pos="1584" w:leader="none"/>
          <w:tab w:val="left" w:pos="1872" w:leader="none"/>
          <w:tab w:val="left" w:pos="2448" w:leader="none"/>
          <w:tab w:val="left" w:pos="3600" w:leader="none"/>
          <w:tab w:val="left" w:pos="6048"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Tra i lettori della prima edizione di questo libro, molti hanno iniziato a scrivere proprie avventure.  Chi ha proseguito su questa strada si è presto reso conto dei limiti del Modulo Base: poche parole nel dizionario, pochi luoghi, e soprattutto poco spazio per le descrizioni.</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D'altra parte il Modulo Base è nato con intento didattico, e non come strumento professionale.</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Nel preparare questa seconda edizione, ho pensato di aggiungere qualcosa anche per gli esperti: una versione potenziata del Modulo Base, adatta anche per creare avventure di discrete dimensioni. Ecco le principali migliorie introdotte:</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Codici delle parole e numeri dei luoghi a 3 cifre, anziché a 2.</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Descrizioni e risposte prelevabili da un file, senza i limiti del BASIC.</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Descrizioni lunghe e brevi per i luoghi.</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t>- Oggetti invisibili.</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rPr>
      </w:pPr>
      <w:r>
        <w:rPr>
          <w:rFonts w:cs="Arial" w:ascii="Arial" w:hAnsi="Arial"/>
          <w:sz w:val="20"/>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 Uso del colore nelle scritte, per chi ha un monitor adatto.</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lang w:val="it-IT"/>
        </w:rPr>
        <w:t xml:space="preserve">Non poteva mancare un'avventura costruita con BASE2: "L'Apprendista Stregone" (ogni riferimento ai creatori di avventure è puramente casuale). </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u w:val="single"/>
          <w:lang w:val="it-IT"/>
        </w:rPr>
      </w:pPr>
      <w:r>
        <w:rPr>
          <w:rFonts w:cs="Arial" w:ascii="Arial" w:hAnsi="Arial"/>
          <w:sz w:val="20"/>
          <w:u w:val="single"/>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Il nuovo Modulo Base (versione 2.0) è nel file BASE2.BAS, e la relativa documentazione è sul disco stesso, nel file testo BASE2.DOC, anche per facilità di aggiornamento. È ben più facile modificare un dischetto che un libro, specialmente all'ultimo minuto.</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Spero che chi vuol cimentarsi in grandi imprese sappia almeno leggere un file testo (se non altro con TYPE), come per l'appunto BASE2.DOC.</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 proposito di innovazioni, i BASIC moderni (es. Turbo BASIC, QuickBasic) sono assai superiori al buon vecchio GWBASIC: niente numeri di linea, struttura più pulita, nomi per le routine, procedure con passaggio di parametri, ecc.</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Mi sarebbe piaciuto scrivere il nuovo Modulo Base con uno di questi BASIC moderni, buttando i GOTO dalla finestra, ma non potevo lasciare a piedi tutti coloro che ancora usano il GWBASIC. Inoltre, sarebbe stato necessario un altro libro per spiegarne il modo d'uso.</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Ho però cercato di scrivere il nuovo Modulo Base in modo che funzioni correttamente anche con il Turbo BASIC. Non è stato semplice, specialmente per quanto riguarda i messaggi da disco: chi ha mai visto due BASIC compatibili scagli il primo cristallo di silicio.</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Ho provato "L'astronave condannata" e "L'anello di Lucrezia Borgia" con il Turbo BASIC, e sembrano funzionare correttamente. Lo stesso dicasi per "L'Apprendista Stregone". Non ho però avuto il tempo di ripetere gli approfonditi collaudi anche sulla versione compilata, e perciò non posso garantirne la compatibilità al 100%.</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Avrei ancora molte cose da dire, e non mi spiacerebbe scrivere altri strumenti (ed altre avventure). Se questo libro avrà una buona accoglienza, perché non pubblicare un Modulo Base per avventure grafiche, o una versione Pascal, o C, o Prolog? O un interprete per giochi di ruolo, o libri-game, o...</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t>L'importante è imparare divertendosi !</w:t>
      </w:r>
    </w:p>
    <w:p>
      <w:pPr>
        <w:pStyle w:val="Normal"/>
        <w:tabs>
          <w:tab w:val="left" w:pos="576" w:leader="none"/>
          <w:tab w:val="left" w:pos="6480" w:leader="none"/>
          <w:tab w:val="right" w:pos="7144" w:leader="none"/>
          <w:tab w:val="left" w:pos="8639" w:leader="none"/>
          <w:tab w:val="left" w:pos="8731" w:leader="none"/>
        </w:tabs>
        <w:ind w:left="0" w:right="29" w:hanging="0"/>
        <w:jc w:val="both"/>
        <w:rPr>
          <w:rFonts w:ascii="Arial" w:hAnsi="Arial" w:cs="Arial"/>
          <w:sz w:val="20"/>
          <w:lang w:val="it-IT"/>
        </w:rPr>
      </w:pPr>
      <w:r>
        <w:rPr>
          <w:rFonts w:cs="Arial" w:ascii="Arial" w:hAnsi="Arial"/>
          <w:sz w:val="20"/>
          <w:lang w:val="it-IT"/>
        </w:rPr>
      </w:r>
    </w:p>
    <w:sectPr>
      <w:headerReference w:type="default" r:id="rId8"/>
      <w:footerReference w:type="default" r:id="rId9"/>
      <w:type w:val="nextPage"/>
      <w:pgSz w:w="11906" w:h="16820"/>
      <w:pgMar w:left="1588" w:right="3119" w:gutter="0" w:header="737" w:top="1701" w:footer="737"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clear" w:pos="6480"/>
        <w:tab w:val="clear" w:pos="8639"/>
      </w:tabs>
      <w:ind w:left="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clear" w:pos="6480"/>
        <w:tab w:val="clear" w:pos="8639"/>
        <w:tab w:val="right" w:pos="6407" w:leader="none"/>
      </w:tabs>
      <w:spacing w:before="80" w:after="0"/>
      <w:ind w:left="0" w:hanging="0"/>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76" w:leader="none"/>
        <w:tab w:val="left" w:pos="6480" w:leader="none"/>
        <w:tab w:val="left" w:pos="8639" w:leader="none"/>
      </w:tabs>
      <w:bidi w:val="0"/>
      <w:ind w:left="216" w:hanging="0"/>
    </w:pPr>
    <w:rPr>
      <w:rFonts w:ascii="Times New Roman" w:hAnsi="Times New Roman" w:eastAsia="Times New Roman" w:cs="Times New Roman"/>
      <w:color w:val="000000"/>
      <w:sz w:val="28"/>
      <w:szCs w:val="20"/>
      <w:lang w:val="en-US" w:eastAsia="it-IT" w:bidi="hi-IN"/>
    </w:rPr>
  </w:style>
  <w:style w:type="character" w:styleId="Caratterepredefinitoparagrafo">
    <w:name w:val="Carattere predefinito paragrafo"/>
    <w:qFormat/>
    <w:rPr/>
  </w:style>
  <w:style w:type="character" w:styleId="PageNumber">
    <w:name w:val="Page Number"/>
    <w:basedOn w:val="Caratterepredefinitoparagrafo"/>
    <w:rPr>
      <w:color w:val="000000"/>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lear" w:pos="6480"/>
        <w:tab w:val="clear" w:pos="8639"/>
        <w:tab w:val="center" w:pos="4819" w:leader="none"/>
        <w:tab w:val="right" w:pos="9638" w:leader="none"/>
      </w:tabs>
    </w:pPr>
    <w:rPr/>
  </w:style>
  <w:style w:type="paragraph" w:styleId="Footer">
    <w:name w:val="Footer"/>
    <w:basedOn w:val="Normal"/>
    <w:pPr>
      <w:tabs>
        <w:tab w:val="clear" w:pos="576"/>
        <w:tab w:val="clear" w:pos="6480"/>
        <w:tab w:val="clear" w:pos="8639"/>
        <w:tab w:val="center" w:pos="4252" w:leader="none"/>
        <w:tab w:val="right" w:pos="8504" w:leader="none"/>
      </w:tabs>
    </w:pPr>
    <w:rPr/>
  </w:style>
  <w:style w:type="paragraph" w:styleId="Header">
    <w:name w:val="Header"/>
    <w:basedOn w:val="Normal"/>
    <w:pPr>
      <w:tabs>
        <w:tab w:val="clear" w:pos="576"/>
        <w:tab w:val="clear" w:pos="6480"/>
        <w:tab w:val="clear" w:pos="8639"/>
        <w:tab w:val="center" w:pos="4252" w:leader="none"/>
        <w:tab w:val="right" w:pos="8504" w:leader="none"/>
      </w:tabs>
    </w:pPr>
    <w:rPr/>
  </w:style>
  <w:style w:type="paragraph" w:styleId="Userinput">
    <w:name w:val="user input"/>
    <w:basedOn w:val="Normal"/>
    <w:qFormat/>
    <w:pPr>
      <w:tabs>
        <w:tab w:val="left" w:pos="504" w:leader="none"/>
        <w:tab w:val="left" w:pos="576" w:leader="none"/>
        <w:tab w:val="left" w:pos="2592" w:leader="none"/>
        <w:tab w:val="left" w:pos="6480" w:leader="none"/>
        <w:tab w:val="left" w:pos="8639" w:leader="none"/>
      </w:tabs>
      <w:ind w:left="180" w:hanging="0"/>
    </w:pPr>
    <w:rPr/>
  </w:style>
  <w:style w:type="paragraph" w:styleId="T">
    <w:name w:val="t"/>
    <w:basedOn w:val="Normal"/>
    <w:qFormat/>
    <w:pPr>
      <w:tabs>
        <w:tab w:val="clear" w:pos="576"/>
        <w:tab w:val="clear" w:pos="6480"/>
        <w:tab w:val="left" w:pos="5184" w:leader="none"/>
        <w:tab w:val="left" w:pos="8639" w:leader="none"/>
      </w:tabs>
      <w:ind w:left="0" w:right="622" w:hanging="0"/>
      <w:jc w:val="both"/>
    </w:pPr>
    <w:rPr>
      <w:rFonts w:ascii="Arial" w:hAnsi="Arial" w:cs="Arial"/>
    </w:rPr>
  </w:style>
  <w:style w:type="paragraph" w:styleId="I">
    <w:name w:val="i"/>
    <w:basedOn w:val="T"/>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32:00Z</dcterms:created>
  <dc:creator>Enrico Colombini</dc:creator>
  <dc:description/>
  <dc:language>en-US</dc:language>
  <cp:lastModifiedBy>Enrico Colombini</cp:lastModifiedBy>
  <dcterms:modified xsi:type="dcterms:W3CDTF">2002-07-03T08:43:00Z</dcterms:modified>
  <cp:revision>3</cp:revision>
  <dc:subject/>
  <dc:title>Avventure per MS-DOS</dc:title>
</cp:coreProperties>
</file>