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 SOLO PER GLI ESPERTI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-  Il nuovo Modulo Base (BASE2): istruzioni e modifiche  -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NOTA: se vedete dei numeri strani nel nuovo Modulo Base non spaventate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gete invece il paragrafo Debug. Molte cose sono cambiate (in meglio), e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glio di leggervi tutto quel che segue prima di usare i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salto di qua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 sono alcune piacevoli novit rispetto a quanto scritto nel libro: il nu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o Base  pi potente di quanto fosse nelle mie prime intenzioni. B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ocare "L'Apprendista Stregone" per rendersi conto della differenza risp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vecchio. Ed  agevolmente possibile realizzare avventure pi grandi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sse de "L'Apprendista Stregone". Se solo avessi avuto pi di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mane per scrivere programma ed avventur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 parte del miglioramento  dovuto all'introduzione dei "messaggi"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 vengono letti da un file su disco e sostituiscono praticamente tu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RINT dell'avventura, liberando spazio in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e mappa, dizionario, oggetti, azioni, variabili e timer hanno sub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ole ma significative migliorie. Nel complesso, il nuovo Modulo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e di creare Grandi Avventure usando il GWBASIC o il Turbo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, il nuovo Modulo Base usa un eventuale video a col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eguito sono elencate novit e differenze rispetto a quanto scritto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qualcosa  poco chiaro, esaminate il listato ed il file di messagg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'Apprendista Stregone" (dopo averla giocata, ovviament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I MESSAGGI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messaggi sono frasi da stampare sul video, e vengono letti da un appos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esto. Il file si chiama AVV.MSG, salvo varianti (il nome  defin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 variabile F$ (linea 1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l file .MSG, ogni messaggio inizia con (a capo e su una linea per s)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bolo @ ed il numero del messaggio. 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o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o messagg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occupa due lin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zo ed ultimo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are il @4 finale per chiudere il terzo messaggio). Non occorre ch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 siano consecutivi, ma  meglio per non sbagliar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ch i messaggi possano essere letti dal nuovo Modulo Base, occor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dice (AVV.MSX), che si crea con il programma MS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gni volta che si modifica AVV.MSG occorre far girare MSX per aggiorn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dice AVV.MSX, altrimenti i messaggi non sono stampati corret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X  fornito in due vers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X.EXE   il programma che parte scrivendo MSX, compilato con Turbo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X.BAS   il sorgente BASIC di MSX, in formato t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a domanda di MSX (File da indicizzare?) rispondete AVV, o il nome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te dato al file .MSG, da riportare nella linea 1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miti dei messag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La lunghezza massima di un messaggio  di 32K (32767 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i possono essere al massimo 32767 messaggi (spero che bastin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COME SI USANO I MESSAGGI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 stampare un messaggio si mette in A il numero del messaggio e si chi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broutine 1800. 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3:GOSUB 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molti casi un messaggio viene stampato automaticamente, senza bisog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chiamata esplicita (vedi Oggeti e Azion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COMANDI NEI MESSAGGI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nuovo Modulo Base contiene un embrione di linguaggio (alcuni spunti pr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ll'ADL-1 usato in "Avventura nel Castello"). Un messaggio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nten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i che vengono eseguiti (e non stampati) secondo queste rego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n comando deve stare su una linea 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La linea deve iniziare con \ (backsl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l secondo carattere dev'essere la lettera MAIUSCOLA del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     ferma la stampa (Premi &lt;spazio&gt; per continuare), utile per messag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to lunghi o per creare susp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G     (goto) si sposta al luogo specificato (es. \G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G0    morto (non si usa pi il GOTO 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V     set variabile (es. \V5=32), vedi Varia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     delay (es. \D3), chiama la solita 1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     colore speciale (es. \C13), vedi Co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     suona il resto della linea (es. \Sabca), secondo le regole di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n c' controllo di errore nella routine di stampa dei messaggi, qui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e attenzione alla correttez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NUMERI DI MESSAGGIO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 "L'Apprendista Stregone" ho usato una comoda convenzione per i numeri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 (non  per niente obbligatori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199  descrizioni lunghe dei luoghi (vedi Mapp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..399  descrizioni lunghe oggetti (vedi Ogget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..     risposte e messaggi v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ando numeri alti per i messaggi, si ingrandisce il file AVV.MSX, le c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i sono 6 x il numero massimo usato (es. 500 messaggi = 3000 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ci sono altri inconveni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IL DIZIONARIO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dizionario  stato aggiornato. Le parole hanno un codice di tre cif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ich due, e quindi il limite  di 998 vocab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 convenzione, i vocaboli sono suddivisi in questo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6     Dire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.49    Riservati per altre direzioni (es. SE) e future migli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..99    Comandi di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..299   Verbi intransitivi e transitivi/intransitivi (es. ASCOL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..499   Verbi solo transitivi (es. PREND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..699   Oggetti attivi (i soliti ogget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..899   Oggetti fissi (arredo), vedi Ogg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9        Igno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distinzione nei verbi  usata dal nuovo Modulo Base per stamp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o adeguato se l'azione non  riconosciuta: "Sii pi specifico"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ransitivo senza oggetto, altrimenti "Non capisc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tate che le parole da ignorare hanno codice 999, non pi 7. Questo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ciare spazio ad eventuali altre direzioni (es. NE, NO, SE, 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regole citate non sono state perfettamente seguite ne "L'Apprend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gone", perch non erano ancora del tutto defi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vocaboli gi definiti (a parte quelli da ignorare) s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N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S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Ov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B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Inve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 B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 Go (vedi Debu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Gua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Pr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2 Las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LA MAPPA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ndi novit nella mapp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l numero di luogo ha tre cifre, il limite  di 998 luog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 Ogni luogo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vere una descrizione lunga contenuta in un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E' possibile sapere se un luogo  gi stato visit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efinire una lista di oggetti fissi, o "di arredamento", per og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Limbo  il luogo -999, non pi -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array DL%() contiene il numero del messaggio da stampare quando il lu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visitato per la prima volta (descrizione lunga). Se questo num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vo, il luogo  gi stato visit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ovo formato della tavola dei luoghi (mapp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002 DATA "qui",2,"003024000413000211.705.722.748.77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|  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|  |                  + Oggetti fissi, codici dizio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|  + Collegamenti (N/S/E/O/A/B), 3 cifre ciasc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+ Numero messaggio descrizione lu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+ Descrizione br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umero di 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numero di linea, per comodit di lettura (non obbigatoria)  par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000 + il numero del luogo (es. luogo 13 alla linea 4501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descrizione breve  la sol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numero messaggio descrizione lunga indica il messaggio da stampa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 volta che un luogo viene visitato, e precisa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onvenzionalmente, si tiene lo stesso numero per il luogo ed il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e il numero  999, la descrizione lunga non c' e si usa quella br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e il numero  negativo,  come se il luogo fosse gi stato visitat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crizione lunga viene data solo in risposta a GUAR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i oggetti fissi sono considerati presenti nel luogo ma non veng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tti e non sono prendibili (es. alberi). Ciascun oggetto fis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 dal codice del suo nome nel dizionario (es. 705 per ALB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uto da un pu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 la seconda parola della frase si riferisce ad un oggetto fisso pre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luogo, OG vale -1 (vedi Oggett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tendo LU=0 l'avventuriero  morto e viene eseguito il finale neg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GLI OGGETTI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ATTENZIONE: Il luogo di un oggetto  L%(), non pi L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che per gli oggetti ci sono novit interessa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E' possibile stampare un messaggio speciale la prima volta che appaio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apere se un oggetto  gi stato vi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llegare un messaggio a GUAR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i possono avere oggetti invisib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 riferisco qui agli oggetti attivi, cio quelli elencati nella tav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li oggetti (vedi Mappa per gli oggetti fis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array VO%() contiene il numero del messaggio da stampare quando l'og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visitato per la prima volta. Se questo numero  negativo, l'og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 stato vi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array GO% contiene il numero del messaggio da stampare quando si f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A sull'oggetto in quest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ovo formato della tavola degli ogget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007 DATA "un coso",517,24,486,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|   |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|   |  |   + Descrizione in risposta a GUARDA og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|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|   |  + Descrizione quando viene visto la prima v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|   + Luogo iniz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+ Numero parola nel dizio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+ Descrizione br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umero di 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numero di linea, per comodit di lettura (non obbigatoria)  par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000 + il numero dell'oggetto (es. oggetto 47 alla linea 5504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descrizione breve  la solita, ma se  nulla ("") l'oggetto non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scritto nel luogo o nell'inventario (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ci la descrizione lunga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ogo, vedi sot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numero parola nel dizionario  il solito, tipicamente sar 500..6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luogo iniziale  il solito, negativo se l'oggetto non  prendib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se trasportato. Ricordate che il Limbo  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descrizione di "prima visione"  il numero del messaggio da sta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l'oggetto viene incontrato per la prima vol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e il numero  999 viene data la descrizione breve anche la prima vo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e il numero  zero, l'oggetto non viene descritto la prima volta. 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e per oggetti gi descritti nella descrizione lunga del lu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e il numero  negativo, l'oggetto  considerato "gi visto". Si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icamente 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descrizione in risposta a GUARDA  un numero di messagg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e il numero  999, si usa la descrizione breve. Se questa  una stri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a, l'oggetto  invisi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i oggetti invisibili consentono un interessante trucco: un og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i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120  DATA "",999,-999,515,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messo in un certo luogo (es. L%(120)=-18) con l'unico effett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stampare il messaggio 515 la prima volta che l'avventuriero entr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entra nel luogo 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OGGETTI FISSI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i oggetti fissi sono legati ad un luogo, non sono prendibili e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ngono mai descritti. Sono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alidi quando un'azione richiede ch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 parola si riferisca ad un oggetto pre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 la seconda parola della frase si riferisce ad un oggetto fisso pre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luogo, OG vale -1 (vedi Oggett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i oggetti fissi permettono di introdurre gli oggetti citati 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zioni dei luoghi senza sovraccaricare la tavola degli ogge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i oggetti fissi sono definiti nella tavola della mappa (ved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subroutine 1900 consente di sapere se l'oggetto citato  traspor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di Azion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LE AZIONI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o che il dizionario usa tre cifre, i codici di azione sono a nove cif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uogo-prima parola-seconda parola). Sono usate variabili a doppia preci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s. A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 risparmiare azioni,  possibile far stampare direttamente un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za passare da una routine di a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e il numero di azione A  maggiore di 1000, viene stampato il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00 (es. 1314 = messaggio 3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Vale sempre la regola che se il numero  negativo (es. -1314) la sec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ola deve riferirsi ad un oggetto presente o trasport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cune operazioni possono essere svolte durante la stampa dei messag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ndo i comandi '\' (vedi Messaggi). Anche questo contribuisce a ridur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zione BASIC necessaria. Delle 240 azioni de "L'Apprendista Stregon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tanto 75 corrispondono a routine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variabile logica NOD disabilita la descrizione. Mettendo NOD=1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ristampata la descrizione del luogo dopo l'azione, e non veng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tti gli oggetti. Al turno dopo, tutto torna nor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n usate GOTO 4000: usate invece LU=0, o meglio ancora \G0 in un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outine 4000  ora una subroutine che d la possibilit di ricari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ituazione registrata. Meglio non usarla da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 sono due nuove rout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GOSUB 1800 stampa il messaggio numero A dal file AVV.MSG (vedi Messagg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GOSUB 1900 verifica che OG sia trasportato, torna A=vero se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LE VARIABILI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ATTENZIONE: le variabili non sono pi Vx, ma V%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nuovo Modulo Base consente l'uso di un numero illimitato di variab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efault ce ne sono 50, ma basta aumentare il DIM per aggiungerne al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variabili sono nell'array V%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V  il numero delle variabili-1. C' anche la variabile V%(0),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 con il vecchio Modulo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Il valore di una variabil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cambiato durante la stampa di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o con il comando \V (vedi Messagg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I TIMER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ATTENZIONE: non ci sono pi i vecchi timer T1,T2,T3,T4,T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vere un numero illimitato di timer. Non ci sono pi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, ma a ciascun timer  associata una routine di azione a sce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valori dei timer sono nell'array T%(). Il primo timer  T%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 ogni timer corrisponde l'azione contenuta nel corrispondente ele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TA%(). Ad esempio, TA%(7) contiene l'azione che viene chiamata ad og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o quando il timer 7  attivo, cio T%(7)&gt;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%()  alterabile a piacere: viene registr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T  il numero dei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tavola dei timer contiene i numeri di azione corrispondenti ai v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, a partire da 1, e termina con zero. Ad esempio, se il timer 1 d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amare l'azione 48 ed il timer 2 deve chiamare l'azione 1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00 DATA 48,12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Nelle routine di azione 48 e 12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isparmiare tempo consulta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ile T% che contiene il valore del timer appropriato: T%(1) per la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T%(2) per la 12. Modificare T% non serve invece a n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n usate troppi timer contemporaneamente attivi, altrimenti i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rebbe rallentare un po' trop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IL COLOR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nuovo Modulo Base consente di sfruttare un video a colori. Le scr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iono in quattro colori, definiti all'inizio nelle variabili KK (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5) che potete modificare a piaci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KK0  usato negli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KK1  usato nelle normali stampe di risposte e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KK2  usato per le descrizioni dei luog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KK3  usato per descrivere gli ogge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lle vostre routine NON USATE queste variabili, altrimenti il programma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rebbe correttamente su un video monocromatico. Usate invec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i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K0, K1, K2, K3  (es. COLOR K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colori possono essere cambiati anche durante la stampa dei messaggi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omando \C. Questo non  limitato ai quattro colori citati, in quanto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ttamente il numero del colore vol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colori sono disabilitati (K1,K2,K3,K4=7) se il giocatore dichiara di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e un video a colori. In questo caso la variabile logica CROM val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DEBUG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ATTENZIONE: i numeri di linea sono cambiati: non fate GOTO 7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ate invece CONT per rientrare dopo aver cambiato LU, L%(), V%() o al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ili del gio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 semplificare il lavoro, c' un'apposita variabile TEST (linea 17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tendola a 1 appaiono varie informazioni utili all'autore di av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il funzionamento del programma e vengono visualizzati i comandi '\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la stampa dei messaggi. E' a 1 per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 TEST  a 1, il comando GO permette di spostarsi nel luogo voluto s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ogno di CTRL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verifica su dizionario ed azioni viene fatta solo se TEST va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Mantenete TEST a 1 durante le prove, o almeno quando modificate le tav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NOTE SUL PROGRAMMA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Modulo Base era nato come portatile tra varie macchine, ed infa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steva per ben cinque computer diversi (Apple II, MS-DOS, C64, Spectrum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X). Di conseguenza, era scritto in BASIC "minimo". Per mantenere una bu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t di esecuzione, e per facilitare la lettura del programma, ho fa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une modifiche nella nuova vers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Le dichiarazioni sono raggruppate all'iniz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Ho usato ELSE dove era importante (es. ricerche binar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Ho usato qualche WHILE..WEND per migliore leggibilit. Non ho elimin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ti i GOTO perch ho scoperto con sorpresa che la velocit peggi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Ho sostituito i REM con ap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Ho sostituito IF..THEN &lt;n.linea&gt; con IF GOTO, per legg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Ho aggiunto qualche com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numeri di linea dell'interprete sono cambiati. Ho cercato invec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enere tutto com'era dalla linea 1500 in poi. Questo spiega le st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azioni a passo 5 o 2 che si trovano di tanto in ta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i array possono essere ingranditi se necessario: lo spazio non man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tenti ai file: facendo partire il programma senza i file AVV.MSG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V.MSX questi vengono creati, ma vuoti. Nessun problema, comu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situazione  registrata nel file FSIT$, aperto come #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sto c' spazio, ho evitato di abbreviare GOSUB XXXX:RETURN con GOTO XX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hiarez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molti BASIC c' un aumento di velocit mettendo all'inizio l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usate. Questo non  vero con il GWBASIC, e quindi avrei pot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organizzare il programma per migliore ordine e leggibilit. Ma sareb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o un problema per chi era abituato al vecchio Modulo Base, e co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ciato le cose com'er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endo tempo, si potrebbero scrivere dei compilatori per le tav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ecialmente dizionario ed azioni) e caricarle come file da disco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rebbero anche estendere i comandi nei messaggi fino a farne un v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ggio. Tuttavia questo richiederebbe pi potenza di calcolo di qu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ta dal GWBASIC per funzionare a velocit accettabile, a meno di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terci un bel po' di lavoro. Avrei usato volentieri il Turbo BASIC per f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cosa di meglio, ma non potevo obbligare tutti i lettori a compr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unque, le idee non mancano. Se questo libro avr pi fortuna del s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ecessore, aspettatevi un seguito (magari grafico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ngraziamenti ai collaudatori non citati nel libro: Carlo Remino ed 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on diverti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rico Colombin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